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кстовое описание  Интернет – проект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Забытый памятник незабытой войны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вание проекта: «Последнее письмо бойца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минация: «У войны не женское лицо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ь проекта: Сибгатова Дания Насыховна, учитель обществознания и истории, руководитель кружка «Краеведение: пишем историю края»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Участник  проекта: Колесникова Алина, ученица 10 А класс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реализации проекта: МОУ «Нурлатская гимназия»  Нурлатского муниципального района, Республика Татарстан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еднее письмо бойц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Да, у войны не женское лицо,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 вы скажите это тем девчонкам,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орые мужей теряли, братьев и отцов,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том 41-ом страшном и далеком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реди множества предметов, которые приносят сегодня в музеи, есть очень много интересного, связанного с жизнью достойных памяти и уважения людей. Но, по- прежнему,  с особым трепетом мы относимся к документам и реликвиям Великой Отечественной войн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исьмо, о котором мы рассказываем в своей работе, принесла в Региональный музей истории Закамья и г.Нурлат  учительница Тюрнясевской средней школы Эльвира Рафиковна Валеева.  Она передала в руки сотрудников последнее письмо жене с фронта,  погибшего на войне Мифтахова Гималтдина и поведала им в двух словах  историю данного письма.  Она очень переживала, что после смерти её бабушки письмо, которое было настоящей семейной реликвией,  просто затеряется. Мы заинтересовались этим письмом, встретились с Валеевой Э.Р. и выслушали более подробный её рассказ. Еще больше нам рассказала о письме и о своей свекрови мама Эльвиры Рафиковны - Саима Мифтахова.  Её рассказ, который часто прерывался  слезами, очень взволновал и нас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Они познакомились в Мемделеской сельской школе Дубъязского (Высокогорского) района Татарской АССР. Молодой учитель полюбил свою ученицу и завоевал её сердце. Оказалось, на всю жизнь. Он был небольшого роста, не отличался красотой внешней, но покорил её богатством душ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Гималтдин прекрасно рисовал, делал он это легко, с удовольствием. От его картин и портретов исходила аура счастья и жизнелюбия, каждая работа излучала  свет и тепло. А в Сание, как оказалось, был заложен талант педагога от бога, да и в семье её были грамотные люди: отец-мулла, а брат в те годы работал председателем сельсовета. Поэтому по окончании школы она стала учительствова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Ей было всего 14 лет, но они поженились и стали очень счастливой парой. Несмотря на 17 лет разницы в возрасте, они прекрасно ладили и понимали друг друга. Несколько лет работали вместе - он учителем рисования,  она – учительницей начальных классов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дин за другим в молодой семье родилось пятеро сыновей, но выжили только двое. Перед войной их молодая семья жила и работала в Ташкенте. Но её женское счастье длилось недолго. Когда началась война, они вернулись в Алпарово, а когда муж уходил на фронт добровольцем, её с детьми отправил в свои родные края – в дер. Степное Озеро. Он всегда очень волновался за неё: как она там среди чужих для неё людей одна, с детьми, ведь младшему было всего несколько месяцев от роду?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Те же нотки тревоги и заботы в последнем письме, которое он прислал из Сталинграда. Пожелтевшее, почти истлевшее письмо-треугольник, написанное на двойном листке неиспользованного ученического дневника… Сегодня многое уже нельзя прочитать. Но здесь каждая строчка дышит любовью и вниманием к ней - любимой  и детям.</w:t>
      </w:r>
    </w:p>
    <w:p>
      <w:pPr>
        <w:pStyle w:val="Style15"/>
        <w:jc w:val="both"/>
        <w:rPr/>
      </w:pPr>
      <w:r>
        <w:rPr/>
        <w:t xml:space="preserve">     </w:t>
      </w:r>
      <w:r>
        <w:rPr/>
        <w:t>Гималтдин Мифтахов прошёл страшные испытания в лагере Суслонгер. Что из себя представлял этот лагерь, знали немногие. Да и сегодня об этом трудно найти сколь-нибудь достоверную, исчерпывающую информацию. Вместе с тем, из рассаказов очевидцев-участников Великой Отечественной войны можно сделать вывод, что это был «советский концлагерь». В пос. Суслонгер в марийских дремучих лесах в районе озера Серебряное во время войны находился мобилизационный лагерь, где из остатков разбитых частей и новобранцев не первого призыва, в большинстве уже немолодых, формировался и готовился к отправке на фронт артиллерийский полк.  Для сообщения с этим лагерем служила железная дорога от самого поселка. Туда пускали только военных.  Многие с тоской вспоминали это место. Народ в полку был в основном полуграмотный, призванный из лесной и таежной глубинки. Обилие злых, кусачих комаров, десятки длинных землянок, каждая на целую роту, 2-х этажные нары, вместо постелей настилали лапник. В основном валили лес, строили блиндажи, копали землянки, вся боевая подготовка заключалась в маршировке на плацу с деревянными палками в руках. Винтовок не было! Кормили очень плохо, практически морили голодом. В день давали  600 граммов клейкой массы под названием "хлеб". В обед наливали баланду на дно эмалированной миски, ее пили, не пользуясь даже ложкой. Множество бойцов умирало от настоящих издевательств, побоев, от голода и болезней в том лесу. Многие из них пополнили списки "без вести пропавших". Лагерь прекратил свое существование лишь в ноябре 1943 года, после того, как в нем побывал с инспекционной поездкой К.Е.Ворошилов.  Трудно сказать, сколько просуществовал, но если судить по скудным сведениям 1,5-2 года.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ималтдин выжил чудом и был отправлен на Сталинградский фронт. Когда он получил от неё посылку, в ответном письме очень просил не делать этого больше: «Тебе и так очень нелегко, двое детей на руках, не отрывай от них кусок для меня…Нас здесь кормят хорошо». Он прекрасно понимал, что его в любую минуту могут убить и словно чувствовал себя виноватым в её одиночеств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н  переживал неслучайно. Она, действительно,  долгие годы оставалась для окружающих «чужой», «казанской», «городской», её сторонились. И впоследствии, когда муж пропал без вести, она практически одна, без помощи государства, поднимала детей на ноги. Никаких пособий  не получала. В крохотном домике, где они жили, было много-много книг, стояли стол, стулья и деревянная кровать. И когда младший сын женился и привёл молодую жену в дом, в нём не нашлось места, чтобы поставить даже раскладушку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Но детям не в чем было упрекнуть мать: она буквально надрывалась на работе.</w:t>
      </w:r>
      <w:r>
        <w:rPr>
          <w:rFonts w:eastAsia="Times New Roman" w:cs="Times New Roman" w:ascii="Times New Roman" w:hAnsi="Times New Roman"/>
          <w:color w:val="104903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на работала наравне со всеми в поле, на огороде, учительствовала… Война отняла у неё опору, лишила возможности чувствовать себя слабой, защищённой, красивой и желанной… Она каждый день жила в страхе за жизнь своих детей, ежедневно просыпаясь с мыслью о куске хлеба, борясь с никогда не покидавшим её чувством голода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В годы войны все женщины:  подруги, жёны, матери, сёстры, проводив на фронт любимого, мужа, сына, брата, по десять-двенадцать часов работали у станка или пахали, сеяли, убирали огромные поля, растили дете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Ещё в годы войны Сания Губайдулловна приняла в дом мужчину, который долго и настойчиво добивался её расположения. Ей не было и 25 лет, когда она осталась вдовой с двумя детьми. Ей казалось,  что мужчина в доме будет опорой для детей, хоть прокормить их будет легче. Но она жестоко ошибалась..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Два месяца спустя, вернувшись домой с работы, она застала плачущего босоногого сына на улице. Выяснилось, что из дома его выгнал «новый хозяин». Не помня себя от гнева, она </w:t>
      </w:r>
      <w:r>
        <w:rPr>
          <w:rFonts w:cs="Times New Roman" w:ascii="Times New Roman" w:hAnsi="Times New Roman"/>
          <w:b/>
          <w:bCs/>
          <w:sz w:val="24"/>
          <w:szCs w:val="24"/>
        </w:rPr>
        <w:t>ворвалась в дом со словами: «Как ты посмел поднять руку на сына  погибшего бойца, который сложил голову на поле боя, отстаивая твою мирную жизнь? Ты, который не нюхал пороха, спокойно спал, ел, в то время когда он переносил тяготы фронтовой жизни? … Убирайся вон из моего дома, чтоб ноги твоей больше не было здесь!» Она  выставила его</w:t>
      </w:r>
      <w:r>
        <w:rPr>
          <w:rFonts w:cs="Times New Roman" w:ascii="Times New Roman" w:hAnsi="Times New Roman"/>
          <w:b/>
          <w:sz w:val="24"/>
          <w:szCs w:val="24"/>
        </w:rPr>
        <w:t xml:space="preserve"> из дома. А потом всю жизнь свою, до самой смерти, плакала и корила себя за «страшный грех» перед памятью мужа. И в то же время, поняв, что носит под сердцем ребёнка, сохранила его, словно знала, что он на старости лет станет её главной опорой. Последние  35 лет  она прожила в его семье, в ладу со снохой Саймой и внуками. Все три сына были дружны между собой и очень почитали свою мать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Сания Губайдулловна практически беспрерывных 46 лет учительствовала. Даже когда дети были совсем маленькие, муж находил нянек, чтобы она не отрывалась от своей основной работы. И в письме с фронта писал, чтобы не оставляла учительский труд, обязательно продолжила образование. Что она и сделала. В 1949 году окончила  Бугульминское педагогическое училище и навсегда осталась в д.Салдакаево, хотя очень тосковала по своим родным местам. Она была замечательным педагогом, скромной, обаятельной, очень терпеливой женщиной, с сильным характером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Сания Губайдулловна прожила достойную, долгую жизнь, умерла в возрасте 86 лет. Её любили, уважали и до последних дней навещали многочисленные ученики. На её могиле всегда живые цветы…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ак зеницу ока хранила вдова фотографии, документы и письма мужа. Особенно дорожила последним. Каждый год 9 мая она вынимала его и обливалась горькими слезами, перечитывала вновь и вновь уже стёртые строки. Но в каждом слове всё так же слышала его взволнованный  любящий голос. И тосковала по нему до последнего дня…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А её близким, глядя на нее, было трудно  сдержать слёзы. Они будто сами переживали  эти  самые тяжелые минуты жизни своей матери и бабушки…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8:20:00Z</dcterms:created>
  <dc:creator>Admin</dc:creator>
  <dc:description/>
  <cp:keywords/>
  <dc:language>en-US</dc:language>
  <cp:lastModifiedBy>Admin</cp:lastModifiedBy>
  <dcterms:modified xsi:type="dcterms:W3CDTF">2010-03-03T15:44:00Z</dcterms:modified>
  <cp:revision>4</cp:revision>
  <dc:subject/>
  <dc:title/>
</cp:coreProperties>
</file>