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разработке предложений по корректировке Приоритетных направлений развития науки, технологий и техники Российской Федерации и Перечня критических технологий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ая корректировка Приоритетных направлений развития науки, технологий и техники в Российской Федерации (далее - Приоритетные направления) и Перечня критических технологий Российской Федерации (далее – Перечень критических технологий) является неотъемлемым элементом государственной научно-технической поли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е проведение предусмотрено Федеральным законом от 23 августа 1996 г. № 127-ФЗ «О науке и государственной научно-технической политике», </w:t>
      </w:r>
      <w:r>
        <w:rPr>
          <w:bCs/>
          <w:sz w:val="28"/>
          <w:szCs w:val="28"/>
        </w:rPr>
        <w:t xml:space="preserve">поручением Президента Российской Федерации от 17 апреля </w:t>
        <w:br/>
        <w:t>2003 г. № Пр-655 и Основами политики Российской Федерации в области развития науки и технологий на период до 2010 года и дальнейшую персп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ручением Правительства Российской Федерации от 12 июля 2008 г. № СИ-П7-4183 Минобрнауки России совместно с заинтересованными федеральными органами исполнительной власти и государственными академиями наук поручено подготовить предложения по корректировке Приоритетных направлений и Перечня критических технологий и внести в ноябре 2009 г. в Правительство Российской Федерации в установленном порядке проект соответствующего указа Президента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ое направление развития науки, технологий и техник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– тематическое направление научно-технологического развития межотраслевого (междисциплинарного) значения, способное внести наибольший вклад в обеспечение безопасности страны, ускорение экономического роста, повышение конкурентоспособности страны за счет развития технологической базы экономики и наукоемких производств;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ическая технология Российской Федерации </w:t>
      </w:r>
      <w:r>
        <w:rPr>
          <w:rFonts w:cs="Times New Roman" w:ascii="Times New Roman" w:hAnsi="Times New Roman"/>
          <w:sz w:val="28"/>
          <w:szCs w:val="28"/>
        </w:rPr>
        <w:t>– комплекс межотраслевых (междисциплинарных) технологических решений, которые создают предпосылки для дальнейшего развития различных тематических технологических направлений, имеют широкий потенциальный круг конкурентоспособных инновационных приложений в разных отраслях экономики и вносят в совокупности наибольший вклад в реализацию  приоритетных направлений развития науки, технологий и техник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корректировки </w:t>
      </w:r>
      <w:r>
        <w:rPr>
          <w:rFonts w:cs="Times New Roman" w:ascii="Times New Roman" w:hAnsi="Times New Roman"/>
          <w:bCs/>
          <w:sz w:val="28"/>
          <w:szCs w:val="28"/>
        </w:rPr>
        <w:t>Приоритетных направлений и Перечня критических технологий является определение</w:t>
      </w:r>
      <w:r>
        <w:rPr>
          <w:rFonts w:cs="Times New Roman" w:ascii="Times New Roman" w:hAnsi="Times New Roman"/>
          <w:sz w:val="28"/>
          <w:szCs w:val="28"/>
        </w:rPr>
        <w:t xml:space="preserve"> базовых ориентиров для разработки и реализации государственной научно-технической и инновационной политики. Реализация приоритетов позволит обеспечить развитие существующих и создание новых технологий, необходимых для ускорения экономического роста, укрепления безопасности и конкурентоспособности Российской Федерации, а также повышения эффективности бюджет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ка Приоритетных направлений и Критических технологий предполагает реализацию комплекса мер по поддержке фундаментальной науки, повышению качества жизни населения, достижению экономического роста, развитию образования, культуры, обеспечение обороны и безопасности страны - стратегических национальных приоритетов Российской Федерации путем инновационного развития приоритетных технологических областей в реальном секторе экономики России для получения наибольшего совокупного социально-экономического эфф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оритетных направлений и Перечня критических технологий осуществлялся на основе результатов долгосрочного прогноза научно-технологического развития Российской Федерации, подготовленного Минобрнауки России в 2008 го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результатам опроса по методу Дельфи, в котором участвовали более 2000 ведущих российских экспертов, представляющих все основные направления научно-технологического развития, и на основании оценки приоритетных направлений научно-технологического развития страны, базирующейся на прогнозе направлений фундаментальных исследований на долгосрочную перспективу, разработанного Российской академией наук, предлагается 4 Приоритетных направления: «</w:t>
      </w:r>
      <w:r>
        <w:rPr>
          <w:bCs/>
          <w:sz w:val="28"/>
          <w:szCs w:val="28"/>
        </w:rPr>
        <w:t>Развитие наноиндустрии», «Науки о жизни», «Экология и ресурсосбережение», «Энергоэффективность и энергосбережение»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каждого Приоритетного направления были выделены критические технологии наиболее перспективные с позиций технологического и инновационного развития, а также определяющие ориентиры совершенствования отечественного научно-технического комплекса с учетом среднесрочных социально-экономического задач развития страны (приложение № 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4 Приоритетных направления и 19 критических технологий охватывают области с наибольшим сосредоточением отечественного научно-технологического потенциала, в наибольшей степени отвечающего условиям формирования новых перспективных рынков (Обоснование предложений по корректировке Приоритетных направлений и Перечня критических технологий, 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критические технологии нацелены на повышение конкурентоспособности и роста производства, опережающего средние темпы роста валового внутреннего продукта, и создание научно-технологического задела для широкого спектра инноваций в различных секторах экономики и социальной сферы, на системном уровне уточняемые Приоритетные направления и Перечень критических технологий увязываются с результатами работы по формированию приоритетов для развития</w:t>
      </w:r>
      <w:r>
        <w:rPr/>
        <w:t xml:space="preserve"> </w:t>
      </w:r>
      <w:r>
        <w:rPr>
          <w:sz w:val="28"/>
          <w:szCs w:val="28"/>
        </w:rPr>
        <w:t>высокотехнологичного сектора экономики (Основные направления деятельности Правительства Российской Федерации на период до 2012 года, утвержденные распоряжением Правительства Российской Федерации от 7 ноября 2008 г. N 1663-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ой и инновационной </w:t>
      </w:r>
    </w:p>
    <w:p>
      <w:pPr>
        <w:pStyle w:val="Normal"/>
        <w:jc w:val="both"/>
        <w:rPr/>
      </w:pPr>
      <w:r>
        <w:rPr>
          <w:sz w:val="28"/>
          <w:szCs w:val="28"/>
        </w:rPr>
        <w:t>политики</w:t>
        <w:tab/>
        <w:tab/>
        <w:tab/>
        <w:tab/>
        <w:tab/>
        <w:tab/>
        <w:tab/>
        <w:tab/>
        <w:tab/>
        <w:t xml:space="preserve">    А.В. Нау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едложения по ПН и КТ-04.09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17:00Z</dcterms:created>
  <dc:creator>user</dc:creator>
  <dc:description/>
  <cp:keywords/>
  <dc:language>en-US</dc:language>
  <cp:lastModifiedBy>Varganova</cp:lastModifiedBy>
  <cp:lastPrinted>2009-04-02T09:47:00Z</cp:lastPrinted>
  <dcterms:modified xsi:type="dcterms:W3CDTF">2009-04-02T12:56:00Z</dcterms:modified>
  <cp:revision>10</cp:revision>
  <dc:subject/>
  <dc:title>Пояснительная записка</dc:title>
</cp:coreProperties>
</file>