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/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важнейших инновационных продуктов/услуг по критическим технологиям </w:t>
      </w:r>
    </w:p>
    <w:p>
      <w:pPr>
        <w:pStyle w:val="Normal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120" w:after="0"/>
        <w:ind w:right="-143" w:hanging="0"/>
        <w:rPr/>
      </w:pPr>
      <w:r>
        <w:rPr>
          <w:rFonts w:cs="Times New Roman" w:ascii="Times New Roman" w:hAnsi="Times New Roman"/>
          <w:b w:val="false"/>
        </w:rPr>
        <w:t xml:space="preserve">Федеральный орган исполнительной власти, государственная академия наук </w:t>
      </w:r>
    </w:p>
    <w:p>
      <w:pPr>
        <w:pStyle w:val="Heading4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</w:t>
      </w:r>
    </w:p>
    <w:p>
      <w:pPr>
        <w:pStyle w:val="Heading4"/>
        <w:spacing w:before="120" w:after="0"/>
        <w:ind w:right="-14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именование критической технологии</w:t>
      </w:r>
    </w:p>
    <w:p>
      <w:pPr>
        <w:pStyle w:val="Heading4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102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029"/>
        <w:gridCol w:w="462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новационного продукта/услуги, его основные свойств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технологические решения и их основные характеристики, имеющие определяющее значение для создания указанного продукта/услуги</w:t>
            </w:r>
          </w:p>
        </w:tc>
      </w:tr>
      <w:tr>
        <w:trPr>
          <w:trHeight w:val="6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00"/>
        <w:spacing w:lineRule="auto" w:line="240"/>
        <w:ind w:hanging="0"/>
        <w:rPr/>
      </w:pPr>
      <w:r>
        <w:rPr/>
      </w:r>
    </w:p>
    <w:p>
      <w:pPr>
        <w:pStyle w:val="00"/>
        <w:spacing w:lineRule="auto" w:line="240"/>
        <w:ind w:hanging="0"/>
        <w:rPr/>
      </w:pPr>
      <w:r>
        <w:rPr/>
      </w:r>
    </w:p>
    <w:p>
      <w:pPr>
        <w:pStyle w:val="00"/>
        <w:spacing w:lineRule="auto" w:line="240"/>
        <w:ind w:hanging="0"/>
        <w:rPr/>
      </w:pPr>
      <w:r>
        <w:rPr/>
      </w:r>
    </w:p>
    <w:p>
      <w:pPr>
        <w:pStyle w:val="00"/>
        <w:spacing w:lineRule="auto" w:line="240"/>
        <w:ind w:hanging="0"/>
        <w:rPr/>
      </w:pPr>
      <w:r>
        <w:rPr/>
        <w:t>Должность</w:t>
        <w:tab/>
        <w:tab/>
        <w:tab/>
        <w:tab/>
        <w:tab/>
        <w:tab/>
        <w:tab/>
        <w:t xml:space="preserve">                 Ф.И.О.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мер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полнения формы списка важнейших инновационных продуктов/услуг по критическим технологиям</w:t>
      </w:r>
    </w:p>
    <w:p>
      <w:pPr>
        <w:pStyle w:val="Heading4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  <w:t xml:space="preserve">Наименование критической технологии </w: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Технологии создания и обработки композиционных и керамических материал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важнейших инновационных продуктов/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224"/>
        <w:gridCol w:w="434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новационного продукта/услуги, его основные свойств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технологические решения и их основные характеристики, имеющие решающее значение для создания указанного продукта/услуги</w:t>
            </w:r>
          </w:p>
        </w:tc>
      </w:tr>
      <w:tr>
        <w:trPr>
          <w:trHeight w:val="6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Стеклокерамические  и углеродкерамические неорганические композиционные материалы нового типа (армированные углеродными или карбидкремниевыми волокнами) с прочностью при изгибе до 700 МПа при плотности 2 – 3 г/с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и сохраняющие работоспособность в интервале температур 800 – 170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sz w:val="22"/>
              </w:rPr>
              <w:t>Технологии введения в неорганическую матрицу углеродных и карбидкремниевых волокон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sz w:val="22"/>
              </w:rPr>
              <w:t>Проведение твёрдофазных реакций при высоких температурах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sz w:val="22"/>
              </w:rPr>
              <w:t>Технологии формообразования деталей конструкций</w:t>
            </w:r>
          </w:p>
        </w:tc>
      </w:tr>
      <w:tr>
        <w:trPr>
          <w:trHeight w:val="6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2"/>
              </w:rPr>
              <w:t>Автоматизированные средства дефектоскопии материалов и конструкций на основе различных методов возбуждения и регистрации сигнала с широким использованием встроенных средств диагностики (в т.ч. на базе информкомпозитов и специальных датчиков) и компьютерным анализом регистрируемых параметр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sz w:val="22"/>
              </w:rPr>
              <w:t>Технологии неразрушающего контроля с разрешающей способностью, в 1,5-2 раза выше по сравнению страдиционными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sz w:val="22"/>
              </w:rPr>
              <w:t>Лазерно-акустические и вибротермографические технологии неразрушающего контроля, а также технологии, основанные на методах томографии и свободных электронов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sz w:val="22"/>
              </w:rPr>
              <w:t xml:space="preserve">Технологии создания универсальных автоматизированных дефектоскопических приборов для использования, как в производстве, так и при ремонте и эксплуатации контролируемой техники </w:t>
            </w:r>
          </w:p>
        </w:tc>
      </w:tr>
    </w:tbl>
    <w:p>
      <w:pPr>
        <w:pStyle w:val="Normal"/>
        <w:spacing w:lineRule="auto" w:line="276" w:before="0" w:after="200"/>
        <w:rPr>
          <w:sz w:val="28"/>
        </w:rPr>
      </w:pPr>
      <w:r>
        <w:br w:type="page"/>
      </w:r>
      <w:r>
        <w:rPr>
          <w:sz w:val="28"/>
        </w:rPr>
        <w:t xml:space="preserve"> </w:t>
      </w:r>
      <w:r>
        <w:rPr>
          <w:sz w:val="28"/>
        </w:rPr>
        <w:t xml:space="preserve">Наименование критической технологии </w: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Технологии создания и обработки кристаллических материал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важнейших инновационных продуктов/услуг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029"/>
        <w:gridCol w:w="482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новационного продукта/услуги, его основные свой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технологические решения и их основные характеристики, имеющие определяющее значение для создания указанного продукта/услуги</w:t>
            </w:r>
          </w:p>
        </w:tc>
      </w:tr>
      <w:tr>
        <w:trPr>
          <w:trHeight w:val="6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40" w:right="-108" w:hanging="0"/>
              <w:rPr/>
            </w:pPr>
            <w:r>
              <w:rPr>
                <w:bCs/>
                <w:sz w:val="22"/>
                <w:szCs w:val="26"/>
              </w:rPr>
              <w:t>Высокожаропрочные литейные, деформируемые жаропрочные и интерметаллидные материалы и защитные покрытия, определяющие новый облик и технико-экономические параметры газотурбинных двигателей (ГТД) 5-го и 6 поколений и позволяющие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0" w:right="-108" w:hanging="0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отношение тяги ГТД к весу 20: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0" w:right="-108" w:hanging="0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рабочую температуру газа перед турбиной 2000 – 2200К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0" w:right="-108" w:hanging="0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снижение удельного расхода топлива </w:t>
            </w:r>
            <w:r>
              <w:rPr>
                <w:rFonts w:eastAsia="Symbol" w:cs="Symbol" w:ascii="Symbol" w:hAnsi="Symbol"/>
                <w:bCs/>
                <w:sz w:val="22"/>
                <w:szCs w:val="26"/>
              </w:rPr>
              <w:t></w:t>
            </w:r>
            <w:r>
              <w:rPr>
                <w:bCs/>
                <w:sz w:val="22"/>
                <w:szCs w:val="26"/>
              </w:rPr>
              <w:t xml:space="preserve"> 20-25%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0" w:right="-108" w:hanging="0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повышение ресурса деталей в 2 – 3 раза </w:t>
            </w:r>
          </w:p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bCs/>
                <w:sz w:val="22"/>
                <w:szCs w:val="26"/>
              </w:rPr>
              <w:t>Рабочие лопатки турбин ГТД 5-го и 6-го поколений</w:t>
            </w:r>
          </w:p>
          <w:p>
            <w:pPr>
              <w:pStyle w:val="Normal"/>
              <w:spacing w:before="120" w:after="12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2"/>
                <w:szCs w:val="26"/>
              </w:rPr>
              <w:t>Установки высокоскоростной направленной кристаллизации для литья турбинных лопа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Высокоградиентная </w:t>
            </w:r>
            <w:r>
              <w:rPr>
                <w:bCs/>
                <w:color w:val="000000"/>
                <w:spacing w:val="-8"/>
                <w:sz w:val="22"/>
                <w:szCs w:val="26"/>
              </w:rPr>
              <w:t>технология литья лопаток турбины с монокристаллической структурой и отливки заготовок для дисков ГТД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bCs/>
                <w:color w:val="000000"/>
                <w:spacing w:val="-8"/>
                <w:sz w:val="22"/>
                <w:szCs w:val="26"/>
              </w:rPr>
              <w:t>Ионно-плазменная технология нанесения высокотемпературных защитных покрытий на лопатки ГТД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bCs/>
                <w:color w:val="000000"/>
                <w:spacing w:val="-8"/>
                <w:sz w:val="22"/>
                <w:szCs w:val="26"/>
              </w:rPr>
              <w:t>Технологии реализации системы проникающего охлаждения монокристаллических лопаток ГТД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bCs/>
                <w:sz w:val="22"/>
                <w:szCs w:val="26"/>
              </w:rPr>
            </w:pPr>
            <w:r>
              <w:rPr>
                <w:bCs/>
                <w:color w:val="000000"/>
                <w:spacing w:val="-8"/>
                <w:sz w:val="22"/>
                <w:szCs w:val="26"/>
              </w:rPr>
              <w:t>Изотермическая штамповка труднодеформируемых жаропрочных сплавов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2"/>
                <w:szCs w:val="26"/>
              </w:rPr>
              <w:t>Технология внутреннего азотирования свариваемых листовых жаропрочных сплавов для жаровых труб камер сгорания ГТД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Бериллий, алюминий-бериллиевые сплавы, бериллиевая бронза с повышенным в 1,5 – 2 раза модулем упругос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для авиационно-космической техники (корпуса агрегатов, космические зеркала и др.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в приборостроения (детали с увеличенным в 2 – 3 раза ресурсом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в металлургии (для рафинирования алюминиевых сплавов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8"/>
                <w:szCs w:val="28"/>
              </w:rPr>
            </w:pPr>
            <w:r>
              <w:rPr>
                <w:sz w:val="22"/>
              </w:rPr>
              <w:t>в медицинской технике (для рентгеновской аппаратуры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>Технологии выплавки и деформации бериллиевых сплавов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>Технологии химической и электрохимической обработки бериллия и его сплавов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2"/>
              </w:rPr>
              <w:t>Технологии пайки бериллия с нержавеющими сталями и никелевыми сплавам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 Rounded MT 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едложения по ПН и КТ-04.09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 Rounded MT Bold" w:hAnsi="Calibri;Arial Rounded MT Bold" w:cs="Calibri;Arial Rounded MT Bold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;Arial Rounded MT Bold" w:hAnsi="Calibri;Arial Rounded MT Bold" w:cs="Calibri;Arial Rounded MT Bold"/>
      <w:b/>
      <w:bCs/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Савчук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2:00Z</dcterms:created>
  <dc:creator>Varganova</dc:creator>
  <dc:description/>
  <cp:keywords/>
  <dc:language>en-US</dc:language>
  <cp:lastModifiedBy>Varganova</cp:lastModifiedBy>
  <cp:lastPrinted>2009-04-01T16:27:00Z</cp:lastPrinted>
  <dcterms:modified xsi:type="dcterms:W3CDTF">2009-04-01T12:29:00Z</dcterms:modified>
  <cp:revision>8</cp:revision>
  <dc:subject/>
  <dc:title>Приложение № 4</dc:title>
</cp:coreProperties>
</file>