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ОРИТЕТНЫЕ НАПРАВ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я науки, технологий и техник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наноиндустр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уки о жизн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я и ресурсосбере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Энергоэффективность и энергосбере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едложения по ПН и КТ-04.09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7:00Z</dcterms:created>
  <dc:creator>Varganova</dc:creator>
  <dc:description/>
  <cp:keywords/>
  <dc:language>en-US</dc:language>
  <cp:lastModifiedBy>Varganova</cp:lastModifiedBy>
  <cp:lastPrinted>2009-02-12T13:20:00Z</cp:lastPrinted>
  <dcterms:modified xsi:type="dcterms:W3CDTF">2009-04-01T12:12:00Z</dcterms:modified>
  <cp:revision>3</cp:revision>
  <dc:subject/>
  <dc:title>Информационно-телекоммуникационные системы</dc:title>
</cp:coreProperties>
</file>