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00"/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критической технологии Российской Федерации </w:t>
      </w:r>
    </w:p>
    <w:p>
      <w:pPr>
        <w:pStyle w:val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12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орган исполнительной власти, государственная академия наук </w:t>
      </w:r>
    </w:p>
    <w:p>
      <w:pPr>
        <w:pStyle w:val="Heading4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</w:t>
      </w:r>
    </w:p>
    <w:p>
      <w:pPr>
        <w:pStyle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: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3"/>
        <w:ind w:firstLine="709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именование Критической технологии (КТ)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сновное назначение и краткая характеристика КТ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3. Состав КТ </w:t>
      </w:r>
      <w:r>
        <w:rPr>
          <w:color w:val="000000"/>
          <w:sz w:val="28"/>
          <w:szCs w:val="28"/>
        </w:rPr>
        <w:t>(тематические области, методы, технологические решения)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ласти применения КТ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 Состояние исследований и разработок, ведущие исследовательские центры (</w:t>
      </w:r>
      <w:r>
        <w:rPr>
          <w:color w:val="000000"/>
          <w:sz w:val="28"/>
          <w:szCs w:val="28"/>
        </w:rPr>
        <w:t>наиболее перспективные разработки, их соответствие мировому уровню, научные задачи, требующие первоочередного решения и др.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иболее перспективные разработки в данной области, превышающие мировой уровень или соответствующие ему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Перспективные направления, по которым имеется наибольшее отставание в России от мирового уровня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учные </w:t>
      </w:r>
      <w:r>
        <w:rPr>
          <w:color w:val="000000"/>
        </w:rPr>
        <w:t xml:space="preserve">задачи, требующие первоочередного решения для успешного развития данной КТ 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едущие российские центры: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 Характеристика технологических заделов и производственного потенциала, ведущие производственные центры </w:t>
      </w:r>
      <w:r>
        <w:rPr>
          <w:color w:val="000000"/>
          <w:sz w:val="28"/>
          <w:szCs w:val="28"/>
        </w:rPr>
        <w:t>(наиболее перспективные разработки/опытные образцы; инженерные задачи, требующие первоочередного решения; ведущие производственные центры, перспективы развития соответствующего производства в Российской Федерации и др.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иболее перспективные разработки/опытные образцы 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нженерные задачи, требующие первоочередного решения 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Ведущие производственные центры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7. Рынки инновационных продуктов и услуг, создаваемых (оказываемых) с использованием данной КТ </w:t>
      </w:r>
      <w:r>
        <w:rPr>
          <w:color w:val="000000"/>
          <w:sz w:val="28"/>
          <w:szCs w:val="28"/>
        </w:rPr>
        <w:t>(наиболее перспективные рынки, важнейшие инновационные продукты и услуги на этих рынках, объемы потенциальных рынков, эффекты от внедрения технологии и др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ейшие инновационные продукты, создаваемые с использованием данной технологии: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i/>
          <w:color w:val="000000"/>
          <w:sz w:val="24"/>
          <w:szCs w:val="24"/>
        </w:rPr>
        <w:t xml:space="preserve">Эффекты от внедрения данной технологии </w:t>
      </w:r>
      <w:r>
        <w:rPr>
          <w:b w:val="false"/>
          <w:color w:val="000000"/>
          <w:sz w:val="24"/>
          <w:szCs w:val="24"/>
        </w:rPr>
        <w:t>(указываются все возможные эффекты – например, такими эффектами могут быть рост производительности труда, активизация импортозамещения, создание принципиально новых продуктов, выход на внешние рынки, повышение оборонного потенциала и др. с кратким обоснованием соответствующих эффектов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пециальные меры поддержки данного направления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</w:t>
      </w:r>
      <w:r>
        <w:br w:type="page"/>
      </w:r>
    </w:p>
    <w:p>
      <w:pPr>
        <w:pStyle w:val="00"/>
        <w:spacing w:lineRule="auto" w:line="240"/>
        <w:ind w:firstLine="426"/>
        <w:jc w:val="center"/>
        <w:rPr>
          <w:szCs w:val="28"/>
        </w:rPr>
      </w:pPr>
      <w:r>
        <w:rPr>
          <w:szCs w:val="28"/>
        </w:rPr>
        <w:t>Пример</w:t>
      </w:r>
    </w:p>
    <w:p>
      <w:pPr>
        <w:pStyle w:val="00"/>
        <w:spacing w:lineRule="auto" w:line="240"/>
        <w:ind w:firstLine="426"/>
        <w:jc w:val="center"/>
        <w:rPr>
          <w:szCs w:val="28"/>
        </w:rPr>
      </w:pPr>
      <w:r>
        <w:rPr>
          <w:szCs w:val="28"/>
        </w:rPr>
        <w:t>заполнения паспорта критической технологии Российской Федерации</w:t>
      </w:r>
    </w:p>
    <w:p>
      <w:pPr>
        <w:pStyle w:val="00"/>
        <w:spacing w:lineRule="auto" w:line="240"/>
        <w:ind w:firstLine="426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00"/>
        <w:spacing w:lineRule="auto" w:line="240"/>
        <w:ind w:firstLine="426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1"/>
        <w:spacing w:lineRule="auto" w:line="240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оритетное направлени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«Науки о жизни»</w:t>
      </w:r>
    </w:p>
    <w:p>
      <w:pPr>
        <w:pStyle w:val="31"/>
        <w:spacing w:lineRule="auto" w:line="24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именование Критической технологии (КТ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еточные технолог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сновное назначение и краткая характеристика К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Контролируемое изменение и создание нового генетического материала клеток, приводящее к исправлению наследственных или приобретенных генетических дефектов живого организма, использование клеток для терапевтических целей, в том числе и онкологических больных, адаптивная иммунотерапия злокачественных новообразований. Использование аттестованных культур клеток в качестве субстратов производства и продуцентов лекарственных и иммунобиологических препаратов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3. Состав КТ </w:t>
      </w:r>
      <w:r>
        <w:rPr>
          <w:color w:val="000000"/>
          <w:sz w:val="28"/>
          <w:szCs w:val="28"/>
        </w:rPr>
        <w:t>(тематические области, методы, технологические решения)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Клеточные технологии охватывают следующие основны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генная и клеточная инжене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технологии выращивания и применения стволовых и прогениторных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исследования механизмов передачи информации внутри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генерация активированных натуральных килл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новых методов диагностики клеточного звена иммунной системы человека и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разработка новых иммуномодулирующих препаратов, основанных на применении белков и макромолекулярных комплексов, воздействующих на процессы активации клеток имму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исследования раковых стволовых клеток и создание новых методов лечения онкологических больных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ласти применения 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здравоохра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фармацев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ветеринария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биотехнология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вирус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ельск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 Состояние исследований и разработок, ведущие исследовательские центры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иболее перспективные разработки в данной области, превышающие мировой уровень или соответствующие е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даптивная иммунотерапия злокачественных ново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терапия сердечно-сосудистых заболеваний, миопатий, дегенеративных заболеваний ЦНС, длительно незаживающих ран различной эти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олучение и аттестация клеток-субстратов и продуцентов лекарственны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олучение персональных линий эмбриональных стволовых клеток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клеточная терапия мезенхимальными стволовыми клетками и их дифференцированными потомками ряда социально значимых, распространенных и тяжелых заболеваний (ишемическая болезнь сердца, диабет 1 и 2 типа, резистентные формы туберкулеза, аутоиммунные заболевания и др.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color w:val="000000"/>
        </w:rPr>
        <w:t>Перспективные направления, по которым имеется наибольшее отставание в России от мирового уров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генная и клеточная инжене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технология получения и направленной дифференцировки стволовых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использование клеток в качестве трансплантатов; получение «искусственных» органов.</w:t>
      </w:r>
    </w:p>
    <w:p>
      <w:pPr>
        <w:pStyle w:val="Normal"/>
        <w:spacing w:lineRule="auto" w:line="360" w:before="0" w:after="12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 w:before="0" w:after="12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учные задачи, требующие первоочередного решения для успешного развития данной К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разработка критериев оценки эффективности клеточных технологий и показаний для их клинического при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роведение клинических испытаний новых медицинских технологий при лечении больных с социально значимыми патолог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ттестация культур клеток для медицинского прим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исследование взаимодействия лимфоидной ткани кишечника человека и животных с антигенами кишечной микробиоты, в том числе исследование иммунобиологических свойств компонентов бактериальных клеток и фаговых части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едущие российские центры:</w:t>
      </w:r>
    </w:p>
    <w:p>
      <w:pPr>
        <w:pStyle w:val="Normal"/>
        <w:jc w:val="both"/>
        <w:rPr/>
      </w:pPr>
      <w:r>
        <w:rPr>
          <w:color w:val="000000"/>
        </w:rPr>
        <w:t>ГНЦ Институт медико-биологических проблем РАН; Институт биологии развития им. Н.К. Кольцова РАН; Институт теоретической и экспериментальной биофизики РАН; НИИ трансплантологии и искусственных органов МЗ РФ; Институт молекулярной генетики РАН; Институт цитологии РАН; Российский государственный медицинский университет им. Н.И. Пирогова; МГУ им. М.В.Ломоносова; НЦ акушерства, гинекологии и перинатологии Минздравсоцразвития Росии; НЦССХ им. А.Н. Бакулева; Институт теоретической и экспериментальной биологии РАН; Центр биоинженерии РАН, НЦ проблем здоровья семьи и репродукции человека СО РАМН, ГУ Российский онкологический научный центр им. Н.Н.Блохина РАМН; ФГУН ГНЦ ВБ «Вектор», ООО НКЦ ОиН «Биотерапия», Институт цитологии и генетики СО РАН, НИИ клинической иммунологии СО РАМН, НИИ патологии кровообращения им. Академика Е,Н,Мешалкина; Институт цитологии и генетики СО РАН; Институт микробиологии им. С.Н. Виноградского РАН; ГУ Медицинский радиологический научный центр РАМ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 Характеристика технологических заделов и производственного потенциала, ведущие производственные центр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аиболее перспективные разработки/опытные образц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даптивная иммунотерапия злокачественных новообразований активированными натуральными килле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ттестованные банки культур клеток для лечения ран различной этиологии, циррозов, нейродегенеративных заболеваний ЦНС, миопатий; аттестованные банки культур клеток для производства вакцинных и лекарственны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, сертификация и лицензирование опытно-экспериментальных участков по получению и аттестации культур клеток для трансплантологии и производства лекарственных и иммунобиологически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 xml:space="preserve">создание опытно-экспериментальных участков по отработке современных методов культивирования культур клеток для биотехнолог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нескольких криоцентров для сохранения генетических ресурсов в различных регионах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олучение индуцированных плюрипотентных стволовых клеток из фибробластов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истемная трансплантация мезенхимальных стволовых клеток или полученных из них кардиомиобластов при терапии распространенных социально значимых и распространенных заболеваний (ишемическая болезнь сердца, диабет 1 и 2 типа, резистентные формы туберкулеза, аутоиммунные заболевания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иммунотерапия злокачественных новообразований активированными натуральными киллерами; получение терапевтических вакцин для лечения раковых заболеваний на основе геномодифицированных дендритных клеток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нженерные задачи, требующие первоочередного реш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и оснащение стерильного модуля для производства клеточн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банка(ов) мезенхимальных стволовых клеток или полученных из них кардиомиобластов для расширения возможностей проведения терапии в медицинских учреждениях страны.</w:t>
      </w:r>
    </w:p>
    <w:p>
      <w:pPr>
        <w:pStyle w:val="Normal"/>
        <w:tabs>
          <w:tab w:val="clear" w:pos="708"/>
          <w:tab w:val="left" w:pos="82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едущие производственные центр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У Российский онкологический научный центр им.Н.Н.Блохина РАМН; ФГУН ГНЦ ВБ «Вектор» Роспотребнадзора, ГУ Медицинский радиологический научный центр РАМ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ынки инновационных продуктов и услуг, создаваемых (оказываемых) с использованием данной К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ажнейшие инновационные продукты, создаваемые с использованием данной техн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родукты на основе стволовых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геномодифицированные мезенхимальные стволовые клетки для терапии онкологических бо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родуценты клеток, тканей и органов для трансплантационной хирургии и создания искусственны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ттестованные банки стволовых клеток; аттестованные банки диплоидных и перевиваемых клеток человека и животных для био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новые иммуномодулирующие препа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новые подходы к экспресс-диагностике иммунологического стату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молекулярные механизмы, обеспечивающие передачу сигналов между клетками организма и координирующих функционирование различных органов и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851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активированные ex vivo иммунокомпетентные кл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851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медицинские иммунобиологические препараты (вакци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851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лекарственные препараты (эритропоэтин)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120"/>
        <w:jc w:val="left"/>
        <w:rPr>
          <w:color w:val="000000"/>
          <w:sz w:val="24"/>
        </w:rPr>
      </w:pPr>
      <w:r>
        <w:rPr>
          <w:color w:val="000000"/>
          <w:sz w:val="24"/>
        </w:rPr>
        <w:t>Эффекты от внедрения данной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повышение эффективности лечения социально значимых и распространенных заболеваний (ишемическая болезнь сердца, диабет 1 и 2 типа, резистентные формы туберкулеза, аутоиммунные заболевания и др.), а также ряда инфекционных, сердечно-сосудистых и он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повышение эффективности леч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жогов и ран различной этиологии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цирроза печени, атеросклероза, травм ЦНС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костной и хрящевой ткан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вышение эффективности лечения при пластической хирурги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вышение эффективности лечения пародонтозов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новые вакцинные и лекарственные препарат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пециальные меры поддержки данного на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федеральные целевые и ведомственные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нормативно-правовой базы, определяющей развитие данного на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формирование российских компаний предоставляющих специализированные медицинские и научно-производствен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в связи с длительным сроком разработки и проведения клинических испытаний для отдельных проектов необходимо предусмотреть специальные механизмы финансовой поддержки (долгосрочное финансирование, долевое финансирование с участием государства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создание современной лабораторной и опытно-экспериментальной базы для развития данной критической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рофильная подготовка специалистов (вузовское и послевузовское образование, стажировки в ведущих западных центр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финансовая поддержка специалистов и молодежи, работающей в данной критической области (зар. плата, обеспечение жильем молодых специалистов, целевые стипенд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целевое финансирование ГИСК им. Л.А.Тарасевича как Национального органа контроля иммунобиологических препара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Меры необходимой поддержки исследований и разработок в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увеличение государственного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развитие материально-технической базы и инфраструктуры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подготовка кад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Меры поддержки для обеспечения высокой конкурентоспособности и выхода на внутренний и внешний ры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развитие инновацион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обучение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  <w:tab w:val="left" w:pos="1134" w:leader="none"/>
        </w:tabs>
        <w:suppressAutoHyphens w:val="true"/>
        <w:ind w:left="823" w:hanging="256"/>
        <w:jc w:val="both"/>
        <w:rPr>
          <w:color w:val="000000"/>
        </w:rPr>
      </w:pPr>
      <w:r>
        <w:rPr>
          <w:color w:val="000000"/>
        </w:rPr>
        <w:t>улучшение условий для организации бизнес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 Rounded MT Bold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 Rounded MT Bold" w:hAnsi="Calibri;Arial Rounded MT Bold" w:cs="Calibri;Arial Rounded MT Bold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;Arial Rounded MT Bold" w:hAnsi="Calibri;Arial Rounded MT Bold" w:cs="Calibri;Arial Rounded MT Bold"/>
      <w:b/>
      <w:b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0">
    <w:name w:val="00Савчук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3:00Z</dcterms:created>
  <dc:creator>Varganova</dc:creator>
  <dc:description/>
  <cp:keywords/>
  <dc:language>en-US</dc:language>
  <cp:lastModifiedBy>Varganova</cp:lastModifiedBy>
  <cp:lastPrinted>2009-02-11T10:50:00Z</cp:lastPrinted>
  <dcterms:modified xsi:type="dcterms:W3CDTF">2009-04-01T12:22:00Z</dcterms:modified>
  <cp:revision>7</cp:revision>
  <dc:subject/>
  <dc:title>Приложение № 4</dc:title>
</cp:coreProperties>
</file>