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rPr>
        <w:drawing>
          <wp:inline distT="0" distB="0" distL="0" distR="0">
            <wp:extent cx="2857500" cy="4089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4" r="-6" b="-44"/>
                    <a:stretch>
                      <a:fillRect/>
                    </a:stretch>
                  </pic:blipFill>
                  <pic:spPr bwMode="auto">
                    <a:xfrm>
                      <a:off x="0" y="0"/>
                      <a:ext cx="2857500" cy="408940"/>
                    </a:xfrm>
                    <a:prstGeom prst="rect">
                      <a:avLst/>
                    </a:prstGeom>
                  </pic:spPr>
                </pic:pic>
              </a:graphicData>
            </a:graphic>
          </wp:inline>
        </w:drawing>
      </w:r>
      <w:r>
        <w:rPr/>
        <w:br w:type="textWrapping" w:clear="all"/>
      </w:r>
    </w:p>
    <w:p>
      <w:pPr>
        <w:pStyle w:val="Heading2"/>
        <w:jc w:val="center"/>
        <w:rPr/>
      </w:pPr>
      <w:hyperlink r:id="rId4">
        <w:r>
          <w:rPr>
            <w:rStyle w:val="InternetLink"/>
          </w:rPr>
          <w:t>Карцев Александр Иванович</w:t>
        </w:r>
      </w:hyperlink>
      <w:r>
        <w:rPr/>
        <w:br/>
        <w:t xml:space="preserve">Школа самообороны для женщин и драконов </w:t>
      </w:r>
    </w:p>
    <w:p>
      <w:pPr>
        <w:pStyle w:val="Normal"/>
        <w:jc w:val="center"/>
        <w:rPr/>
      </w:pPr>
      <w:r>
        <w:rPr/>
        <w:t>[</w:t>
      </w:r>
      <w:hyperlink r:id="rId5">
        <w:r>
          <w:rPr>
            <w:rStyle w:val="InternetLink"/>
          </w:rPr>
          <w:t>Регистрация</w:t>
        </w:r>
      </w:hyperlink>
      <w:r>
        <w:rPr/>
        <w:t>] [</w:t>
      </w:r>
      <w:hyperlink r:id="rId6">
        <w:r>
          <w:rPr>
            <w:rStyle w:val="InternetLink"/>
          </w:rPr>
          <w:t>Обсуждения</w:t>
        </w:r>
      </w:hyperlink>
      <w:r>
        <w:rPr/>
        <w:t>] [</w:t>
      </w:r>
      <w:hyperlink r:id="rId7">
        <w:r>
          <w:rPr>
            <w:rStyle w:val="InternetLink"/>
          </w:rPr>
          <w:t>Новинки</w:t>
        </w:r>
      </w:hyperlink>
      <w:r>
        <w:rPr/>
        <w:t>] [</w:t>
      </w:r>
      <w:hyperlink r:id="rId8">
        <w:r>
          <w:rPr>
            <w:rStyle w:val="InternetLink"/>
          </w:rPr>
          <w:t>English</w:t>
        </w:r>
      </w:hyperlink>
      <w:r>
        <w:rPr/>
        <w:t>] [</w:t>
      </w:r>
      <w:hyperlink r:id="rId9">
        <w:r>
          <w:rPr>
            <w:rStyle w:val="InternetLink"/>
          </w:rPr>
          <w:t>Помощь</w:t>
        </w:r>
      </w:hyperlink>
      <w:r>
        <w:rPr/>
        <w:t>] [</w:t>
      </w:r>
      <w:hyperlink r:id="rId10">
        <w:r>
          <w:rPr>
            <w:rStyle w:val="InternetLink"/>
          </w:rPr>
          <w:t>Найти</w:t>
        </w:r>
      </w:hyperlink>
      <w:r>
        <w:rPr/>
        <w:t>] [</w:t>
      </w:r>
      <w:hyperlink r:id="rId11">
        <w:r>
          <w:rPr>
            <w:rStyle w:val="InternetLink"/>
          </w:rPr>
          <w:t>Построения</w:t>
        </w:r>
      </w:hyperlink>
      <w:r>
        <w:rPr/>
        <w:t xml:space="preserve">] </w:t>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numPr>
                <w:ilvl w:val="0"/>
                <w:numId w:val="2"/>
              </w:numPr>
              <w:spacing w:before="0" w:after="0"/>
              <w:rPr/>
            </w:pPr>
            <w:r>
              <w:rPr>
                <w:b/>
                <w:bCs/>
                <w:color w:val="393939"/>
              </w:rPr>
              <w:t>Аннотация:</w:t>
            </w:r>
            <w:r>
              <w:rPr/>
              <w:br/>
            </w:r>
            <w:r>
              <w:rPr>
                <w:i/>
                <w:iCs/>
                <w:color w:val="555555"/>
              </w:rPr>
              <w:t>Польская командировка. С искренним уважением к моим друзьям, офицерам Войска Польского.</w:t>
            </w:r>
          </w:p>
        </w:tc>
      </w:tr>
    </w:tbl>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Эта повесть, выложенная мною около года назад на Артофваре, вызвала много разных (в основном негативных) отзывов. Меня упрекали в непрофессионализме и слабом знании основ рукопашного боя. Спорить на эту тему бесполезно. Ведь все мы прекрасно знаем, что научиться нескольким приёмам можно за месяц. Довести их "до ума" можно за год. Для того чтобы стать профессионалом достаточно потратить несколько лет ежедневных занятий, но чтобы стать настоящим мастером не хватит и целой жизни. Потому что рукопашный бой подобен космосу. Он безграничен. </w:t>
      </w:r>
    </w:p>
    <w:p>
      <w:pPr>
        <w:pStyle w:val="Normal"/>
        <w:ind w:left="720" w:hanging="0"/>
        <w:rPr/>
      </w:pPr>
      <w:r>
        <w:rPr/>
        <w:t>  </w:t>
      </w:r>
      <w:r>
        <w:rPr>
          <w:rFonts w:eastAsia="Times New Roman"/>
        </w:rPr>
        <w:t xml:space="preserve"> </w:t>
      </w:r>
      <w:r>
        <w:rPr/>
        <w:t xml:space="preserve">Разумеется, я не профессионал в этой области. На сайте есть множество авторов (и читателей) которые разбираются в этих вопросах гораздо лучше меня. Не скрою, мне было грустно читать комментарии Александра Григорьевича Коломийца (человека, которого я давно и искренне уважаю) и многих других. К сожалению, я не был знаком с системой подготовки офицеров "Альфы", южно-корейского и северо-корейского спецназа, спортсменов по боям без правил. Поэтому никогда не использовал их арсенал приёмов в подготовке своих подчинённых (но всегда приветствовал использование ими различных видов боевых единоборств для общефизического развития, как естественный фундамент для дальнейшей подготовки). А, может быть, для того были и вполне объективные причины. Различные театры военных действий, специфика работы? </w:t>
      </w:r>
    </w:p>
    <w:p>
      <w:pPr>
        <w:pStyle w:val="Normal"/>
        <w:ind w:left="720" w:hanging="0"/>
        <w:rPr/>
      </w:pPr>
      <w:r>
        <w:rPr/>
        <w:t>  </w:t>
      </w:r>
      <w:r>
        <w:rPr>
          <w:rFonts w:eastAsia="Times New Roman"/>
        </w:rPr>
        <w:t xml:space="preserve"> </w:t>
      </w:r>
      <w:r>
        <w:rPr/>
        <w:t xml:space="preserve">В моей повести описаны лишь некоторые способы и приёмы подготовки ВОЙСКОВЫХ РАЗВЕДЧИКОВ (и как следует из названия, некоторые приёмы САМООБОРОНЫ ДЛЯ ЖЕНЩИН), не более того. Конечно, грустно узнавать, что я учил их неправильно (пусть ребята и мои пациентки простят меня за это). Но может быть, эта повесть поможет тем, кто придёт после меня, избежать моих ошибок? </w:t>
      </w:r>
    </w:p>
    <w:p>
      <w:pPr>
        <w:pStyle w:val="Normal"/>
        <w:ind w:left="720" w:hanging="0"/>
        <w:rPr/>
      </w:pPr>
      <w:r>
        <w:rPr/>
        <w:t>  </w:t>
      </w:r>
      <w:r>
        <w:rPr>
          <w:rFonts w:eastAsia="Times New Roman"/>
        </w:rPr>
        <w:t xml:space="preserve"> </w:t>
      </w:r>
      <w:r>
        <w:rPr/>
        <w:t xml:space="preserve">По просьбе моих ДРУЗЕЙ: Виталия Носкова, Сергея Скрипника, Володи Олейника (и многих других) я возвращаю повесть обратно. Спасибо ВАМ, ребята, за поддержку. ВЫ - ЗАМЕЧАТЕЛЬНЫЕ! </w:t>
      </w:r>
    </w:p>
    <w:p>
      <w:pPr>
        <w:pStyle w:val="Normal"/>
        <w:ind w:left="720" w:hanging="0"/>
        <w:rPr/>
      </w:pPr>
      <w:r>
        <w:rPr/>
        <w:t>  </w:t>
      </w:r>
      <w:r>
        <w:rPr>
          <w:rFonts w:eastAsia="Times New Roman"/>
        </w:rPr>
        <w:t xml:space="preserve"> </w:t>
      </w:r>
    </w:p>
    <w:p>
      <w:pPr>
        <w:pStyle w:val="Style14"/>
        <w:ind w:left="720" w:hanging="0"/>
        <w:jc w:val="center"/>
        <w:rPr/>
      </w:pPr>
      <w:r>
        <w:rPr>
          <w:b/>
          <w:bCs/>
        </w:rPr>
        <w:t>Школа самообороны для женщин и драконов.</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От автора.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Жены моих друзей, знакомые девушки и даже мои пациентки часто обращались ко мне с просьбой научить их каким-либо приемам самозащиты. По их просьбе я и приступил к разработке курса самообороны для женщин. И в этом мне очень помог Сергей Карпов, знакомый вам по моим книгам о Шёлковом пути. </w:t>
      </w:r>
    </w:p>
    <w:p>
      <w:pPr>
        <w:pStyle w:val="Normal"/>
        <w:ind w:left="720" w:hanging="0"/>
        <w:rPr/>
      </w:pPr>
      <w:r>
        <w:rPr/>
        <w:t>  </w:t>
      </w:r>
      <w:r>
        <w:rPr>
          <w:rFonts w:eastAsia="Times New Roman"/>
        </w:rPr>
        <w:t xml:space="preserve"> </w:t>
      </w:r>
      <w:r>
        <w:rPr/>
        <w:t xml:space="preserve">Он только что вернулся из очередной командировки. По просьбе польского правительства Сергей готовил разведподразделения Войска Польского. И вместе со своей любимой девушкой выполнял очередное задание нашего командования. </w:t>
      </w:r>
    </w:p>
    <w:p>
      <w:pPr>
        <w:pStyle w:val="Normal"/>
        <w:ind w:left="720" w:hanging="0"/>
        <w:rPr/>
      </w:pPr>
      <w:r>
        <w:rPr/>
        <w:t>  </w:t>
      </w:r>
      <w:r>
        <w:rPr>
          <w:rFonts w:eastAsia="Times New Roman"/>
        </w:rPr>
        <w:t xml:space="preserve"> </w:t>
      </w:r>
      <w:r>
        <w:rPr/>
        <w:t xml:space="preserve">Но об этом разговор впереди.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 Карцев А.И., 2006 г.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Верный в малом и во многом верен, а неверный в малом неверен и во многом. </w:t>
      </w:r>
    </w:p>
    <w:p>
      <w:pPr>
        <w:pStyle w:val="Normal"/>
        <w:ind w:left="720" w:hanging="0"/>
        <w:rPr/>
      </w:pPr>
      <w:r>
        <w:rPr/>
        <w:t>  </w:t>
      </w:r>
      <w:r>
        <w:rPr>
          <w:rFonts w:eastAsia="Times New Roman"/>
        </w:rPr>
        <w:t xml:space="preserve"> </w:t>
      </w:r>
      <w:r>
        <w:rPr/>
        <w:t xml:space="preserve">Новый Завет </w:t>
      </w:r>
    </w:p>
    <w:p>
      <w:pPr>
        <w:pStyle w:val="Normal"/>
        <w:ind w:left="720" w:hanging="0"/>
        <w:rPr/>
      </w:pPr>
      <w:r>
        <w:rPr/>
        <w:t>  </w:t>
      </w:r>
      <w:r>
        <w:rPr>
          <w:rFonts w:eastAsia="Times New Roman"/>
        </w:rPr>
        <w:t xml:space="preserve"> </w:t>
      </w:r>
    </w:p>
    <w:p>
      <w:pPr>
        <w:pStyle w:val="Style14"/>
        <w:ind w:left="720" w:hanging="0"/>
        <w:jc w:val="center"/>
        <w:rPr/>
      </w:pPr>
      <w:r>
        <w:rPr>
          <w:b/>
          <w:bCs/>
        </w:rPr>
        <w:t>Глава 1</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Жены моих друзей, знакомые девушки и даже мои пациентки часто обращались ко мне с просьбой научить их каким-либо приемам самозащиты. Научить их самих либо их детей. Они говорили о том, какое сложное сейчас время. О росте преступности. Как опасно стало выходить на улицу. И возвращаться вечерами домой. О том, что волнуются не только за себя, но и за своих детей. </w:t>
      </w:r>
    </w:p>
    <w:p>
      <w:pPr>
        <w:pStyle w:val="Normal"/>
        <w:ind w:left="720" w:hanging="0"/>
        <w:rPr/>
      </w:pPr>
      <w:r>
        <w:rPr/>
        <w:t>  </w:t>
      </w:r>
      <w:r>
        <w:rPr>
          <w:rFonts w:eastAsia="Times New Roman"/>
        </w:rPr>
        <w:t xml:space="preserve"> </w:t>
      </w:r>
      <w:r>
        <w:rPr/>
        <w:t xml:space="preserve">Я никогда не отказывался. Я никогда не мог отказать девушкам. Тем более таким красивым. Отец ещё в далеком моем босоногом детстве научил меня этому. Он так и говорил: "Никогда не отказывай девушкам. Сразу. Срулишь позднее". Тогда это "срулишь" было мне не совсем понятно. Но то, что отказывать девушкам нельзя, я понял сразу и на всю жизнь. </w:t>
      </w:r>
    </w:p>
    <w:p>
      <w:pPr>
        <w:pStyle w:val="Normal"/>
        <w:ind w:left="720" w:hanging="0"/>
        <w:rPr/>
      </w:pPr>
      <w:r>
        <w:rPr/>
        <w:t>  </w:t>
      </w:r>
      <w:r>
        <w:rPr>
          <w:rFonts w:eastAsia="Times New Roman"/>
        </w:rPr>
        <w:t xml:space="preserve"> </w:t>
      </w:r>
      <w:r>
        <w:rPr/>
        <w:t xml:space="preserve">Поэтому я и показывал им приёмы, способы освобождения от захватов, болевые точки. Они просили меня, вот я и показывал. Но если бы кто-нибудь из них спросил меня, помогут ли им эти знания в реальной жизни, я, ни на мгновение не задумываясь, ответил бы им: "Нет". И это было правдой. </w:t>
      </w:r>
    </w:p>
    <w:p>
      <w:pPr>
        <w:pStyle w:val="Normal"/>
        <w:ind w:left="720" w:hanging="0"/>
        <w:rPr/>
      </w:pPr>
      <w:r>
        <w:rPr/>
        <w:t>  </w:t>
      </w:r>
      <w:r>
        <w:rPr>
          <w:rFonts w:eastAsia="Times New Roman"/>
        </w:rPr>
        <w:t xml:space="preserve"> </w:t>
      </w:r>
      <w:r>
        <w:rPr/>
        <w:t xml:space="preserve">Как говорил мой друг, Гёте: "Суха теория, а древо жизни пышно зеленеет". Знание теории не могло гарантировать им полной безопасности. О чем я говорю! Полной безопасности не мог гарантировать даже сам Господь Бог. Для освоения этих приемов требовалась практика. А её моим очаровательным ученицам здорово не хватало. Если быть более точным, её не было совсем. К тому же знать, где находятся болевые точки и бить по ним - совсем не одно и то же. Я уж не говорю о том, что для проведения эффективных ударов многим не хватало силы. Печальнее было другое. Они просто не могли ударить другого человека. Научить этому было сложнее всего. </w:t>
      </w:r>
    </w:p>
    <w:p>
      <w:pPr>
        <w:pStyle w:val="Normal"/>
        <w:ind w:left="720" w:hanging="0"/>
        <w:rPr/>
      </w:pPr>
      <w:r>
        <w:rPr/>
        <w:t>  </w:t>
      </w:r>
      <w:r>
        <w:rPr>
          <w:rFonts w:eastAsia="Times New Roman"/>
        </w:rPr>
        <w:t xml:space="preserve"> </w:t>
      </w:r>
      <w:r>
        <w:rPr/>
        <w:t xml:space="preserve">А это означало, что при проведении приемов самозащиты они не могли достичь требуемого результата. Обеспечить свою безопасность. Хуже того, они могли спровоцировать нападавшего на проведение по отношению к ним более жестких действий. </w:t>
      </w:r>
    </w:p>
    <w:p>
      <w:pPr>
        <w:pStyle w:val="Normal"/>
        <w:ind w:left="720" w:hanging="0"/>
        <w:rPr/>
      </w:pPr>
      <w:r>
        <w:rPr/>
        <w:t>  </w:t>
      </w:r>
      <w:r>
        <w:rPr>
          <w:rFonts w:eastAsia="Times New Roman"/>
        </w:rPr>
        <w:t xml:space="preserve"> </w:t>
      </w:r>
      <w:r>
        <w:rPr/>
        <w:t xml:space="preserve">Моему крестному было двадцать семь лет, когда он заступился за девушку, к которой приставали хулиганы. Они пытались отнять у неё сумочку. В сумочке, как позднее выяснилось, лежало что-то около двух рублей мелочью. Крестный был хорошим спортсменом, мастером спорта по боксу. В этой ситуации для него не было ничего сложного. Он даже не собирался никого бить, лишь попросил парней оставить девушку в покое. Парни тоже не хотели драться. Просто ударили его ножом в спину. Он умер еще до приезда скорой помощи. Сумочка того не стоила. </w:t>
      </w:r>
    </w:p>
    <w:p>
      <w:pPr>
        <w:pStyle w:val="Normal"/>
        <w:ind w:left="720" w:hanging="0"/>
        <w:rPr/>
      </w:pPr>
      <w:r>
        <w:rPr/>
        <w:t>  </w:t>
      </w:r>
      <w:r>
        <w:rPr>
          <w:rFonts w:eastAsia="Times New Roman"/>
        </w:rPr>
        <w:t xml:space="preserve"> </w:t>
      </w:r>
      <w:r>
        <w:rPr/>
        <w:t xml:space="preserve">Я это прекрасно понимал. Если хороший спортсмен, мужик с пудовыми кулаками, к тому же умеющий ими пользоваться, оказался бессилен, что могла сделать в такой ситуации хрупкая девушка?! Поэтому не хотел, чтобы девушки обманывались на свой счет. Надежды на то, что они сами смогут постоять за себя в критических условиях, практически не было. </w:t>
      </w:r>
    </w:p>
    <w:p>
      <w:pPr>
        <w:pStyle w:val="Normal"/>
        <w:ind w:left="720" w:hanging="0"/>
        <w:rPr/>
      </w:pPr>
      <w:r>
        <w:rPr/>
        <w:t>  </w:t>
      </w:r>
      <w:r>
        <w:rPr>
          <w:rFonts w:eastAsia="Times New Roman"/>
        </w:rPr>
        <w:t xml:space="preserve"> </w:t>
      </w:r>
      <w:r>
        <w:rPr/>
        <w:t xml:space="preserve">К тому же, я знал о некоторых физиологических и психологических особенностях женского организма. Небольшой пример. Мужчина поздним вечером смотрит по телевизору любимый фильм ужасов. В квартире кроме него никого больше нет. Он прекрасно об этом знает. И вдруг кто-то кладет ему руку на плечо и спрашивает, как пройти к ближайшей автобусной остановке? Как поведет себя в этой ситуации мужчина? Я не знаю. Скажет, чтобы не мешали смотреть телевизор. Покажет направление к ближайшей остановке. Или пошлет по хорошо известному всем адресу. Я действительно не знаю, как поведет себя в этой ситуации мужчина. Все зависит от его жизненного опыта, особенностей его психики. (Я, как всегда, немного лукавлю. Против мужчин тоже существуют особые психологические ловушки. В том числе против тех мужчин, которые на крик: "Руки вверх!" стреляют в ответ. Ибо, приучены стрелять не только во все что движется, но даже на вспышку выстрела. А уж на звук тем более. Но об этих ловушках я расскажу как-нибудь в следующий раз). Зато я знаю, как поведет себя в этой ситуации женщина. Точнее её организм. </w:t>
      </w:r>
    </w:p>
    <w:p>
      <w:pPr>
        <w:pStyle w:val="Normal"/>
        <w:ind w:left="720" w:hanging="0"/>
        <w:rPr/>
      </w:pPr>
      <w:r>
        <w:rPr/>
        <w:t>  </w:t>
      </w:r>
      <w:r>
        <w:rPr>
          <w:rFonts w:eastAsia="Times New Roman"/>
        </w:rPr>
        <w:t xml:space="preserve"> </w:t>
      </w:r>
      <w:r>
        <w:rPr/>
        <w:t xml:space="preserve">В условиях стресса произойдет сужение дыхательных путей и капилляров. Уменьшение кислорода в крови и нарушение кровообращения приведут к мощной интоксикации организма, мышечному спазму и парализации двигательных центров. Она закричит от страха? Ничего подобного! Мышечный спазм выдавит из легких остатки кислорода. Чтобы закричать, необходимо будет сделать вдох. Для того чтобы мышцы грудной клетки получили на это команду сначала нужно, чтобы клетки мозга очистились от химических агентов стресса. И не только клетки головного, но и спинного мозга. Ведь сигнал к мышцам грудной клетки пойдет и по ним. А для этого тоже необходим кислород. Чтобы получить кислород, необходим кислород. Круг замкнется. </w:t>
      </w:r>
    </w:p>
    <w:p>
      <w:pPr>
        <w:pStyle w:val="Normal"/>
        <w:ind w:left="720" w:hanging="0"/>
        <w:rPr/>
      </w:pPr>
      <w:r>
        <w:rPr/>
        <w:t>  </w:t>
      </w:r>
      <w:r>
        <w:rPr>
          <w:rFonts w:eastAsia="Times New Roman"/>
        </w:rPr>
        <w:t xml:space="preserve"> </w:t>
      </w:r>
      <w:r>
        <w:rPr/>
        <w:t xml:space="preserve">Напуганная девушка будет парализована страхом. Она сожмется в комок, и около двадцати секунд будет находиться в полной прострации. Двадцать секунд - это очень много. Для кого-то целая жизнь. </w:t>
      </w:r>
    </w:p>
    <w:p>
      <w:pPr>
        <w:pStyle w:val="Normal"/>
        <w:ind w:left="720" w:hanging="0"/>
        <w:rPr/>
      </w:pPr>
      <w:r>
        <w:rPr/>
        <w:t>  </w:t>
      </w:r>
      <w:r>
        <w:rPr>
          <w:rFonts w:eastAsia="Times New Roman"/>
        </w:rPr>
        <w:t xml:space="preserve"> </w:t>
      </w:r>
      <w:r>
        <w:rPr/>
        <w:t xml:space="preserve">Приемы рукопашного боя - это надежное и сильное оружие. Но в руках неподготовленного человека и самое современное оружие лишь груда металла. Двадцать пять лет прослужил я в Вооруженных Силах. Командовал разведывательными и разведывательно-диверсионными подразделениями. И, конечно же, учил рукопашному бою своих подчиненных. Правда, все они были мужчинами. Как правило, мастерами спорта и членами республиканских сборных по различным видам спорта. Людьми подготовленными. С совершенно другой психикой и общефизической подготовкой. Поэтому долгое время я считал, что учить рукопашному бою красивых девушек - пустая трата времени. Не женское это дело - махать кулаками. Не женское. А внушать им, что, зная эти приемы, они смогут защитить себя - считал просто не честным. </w:t>
      </w:r>
    </w:p>
    <w:p>
      <w:pPr>
        <w:pStyle w:val="Normal"/>
        <w:ind w:left="720" w:hanging="0"/>
        <w:rPr/>
      </w:pPr>
      <w:r>
        <w:rPr/>
        <w:t>  </w:t>
      </w:r>
      <w:r>
        <w:rPr>
          <w:rFonts w:eastAsia="Times New Roman"/>
        </w:rPr>
        <w:t xml:space="preserve"> </w:t>
      </w:r>
      <w:r>
        <w:rPr/>
        <w:t xml:space="preserve">Но однажды мне позвонила одна замечательная девушка. Попросила отвезти её к знакомому хирургу. Оказывается, средь бела дня у самого подъезда её дома кто-то попытался сорвать у неё с плеча сумочку. Ремешок сумочки оказался более крепким, чем можно было от него ожидать. И не порвался. В это время во двор въехала какая-то машина. От неожиданности нападавший рванул сумку еще раз. Затем со всей дури ударил девушку по лицу. И убежал. Сумочка осталась на месте. Но это уже не имело никакого значения. Самым страшным было то, что у девушки была сломана переносица. Вы можете представить, какой трагедией это было для молодой, красивой девушки. </w:t>
      </w:r>
    </w:p>
    <w:p>
      <w:pPr>
        <w:pStyle w:val="Normal"/>
        <w:ind w:left="720" w:hanging="0"/>
        <w:rPr/>
      </w:pPr>
      <w:r>
        <w:rPr/>
        <w:t>  </w:t>
      </w:r>
      <w:r>
        <w:rPr>
          <w:rFonts w:eastAsia="Times New Roman"/>
        </w:rPr>
        <w:t xml:space="preserve"> </w:t>
      </w:r>
      <w:r>
        <w:rPr/>
        <w:t xml:space="preserve">Я прекрасно понимал, что никакие приемы рукопашного боя в этой ситуации ей бы не помогли. Как не помог и газовый баллончик, лежащий в сумочке. Но некоторые сомнения у меня все-таки появились. Ведь ни для кого не секрет, что есть приёмы, позволяющие просто не попадать в такие ситуации. Я задал девушке несколько вопросов. Её ответы меня просто поразили. </w:t>
      </w:r>
    </w:p>
    <w:p>
      <w:pPr>
        <w:pStyle w:val="Normal"/>
        <w:ind w:left="720" w:hanging="0"/>
        <w:rPr/>
      </w:pPr>
      <w:r>
        <w:rPr/>
        <w:t>  </w:t>
      </w:r>
      <w:r>
        <w:rPr>
          <w:rFonts w:eastAsia="Times New Roman"/>
        </w:rPr>
        <w:t xml:space="preserve"> </w:t>
      </w:r>
      <w:r>
        <w:rPr/>
        <w:t xml:space="preserve">Понятно, что приемы самообороны можно и не использовать. Есть множество других способов действия в таких ситуациях. Можно не использовать приемы. Но знать то их необходимо! Как нужно знать и способы поведения в таких ситуациях. И как в такие ситуации не попадать. К сожалению, девушек этому никто не учит. Ни родители, ни школа. А ведь это может понадобиться каждой. </w:t>
      </w:r>
    </w:p>
    <w:p>
      <w:pPr>
        <w:pStyle w:val="Normal"/>
        <w:ind w:left="720" w:hanging="0"/>
        <w:rPr/>
      </w:pPr>
      <w:r>
        <w:rPr/>
        <w:t>  </w:t>
      </w:r>
      <w:r>
        <w:rPr>
          <w:rFonts w:eastAsia="Times New Roman"/>
        </w:rPr>
        <w:t xml:space="preserve"> </w:t>
      </w:r>
      <w:r>
        <w:rPr/>
        <w:t xml:space="preserve">Через несколько дней ко мне на прием привезли двух новеньких пациенток. У них были проблемы со спинами. Как мне сказали, "производственные проблемы". Тогда я еще не знал, кем они работают. Знал только то, что в молодости девушки серьезно занимались спортом. Окончили мединститут. Кажется, в Ярославле. Но работали не по специальности. Догадаться об этом было не сложно. Для этого достаточно было только увидеть их легкие кевларовые курточки. И походку, не характерную для романтических особ с ветром в голове. Так ходят люди с подмышечными кобурами. В которых что-то лежит. </w:t>
      </w:r>
    </w:p>
    <w:p>
      <w:pPr>
        <w:pStyle w:val="Normal"/>
        <w:ind w:left="720" w:hanging="0"/>
        <w:rPr/>
      </w:pPr>
      <w:r>
        <w:rPr/>
        <w:t>  </w:t>
      </w:r>
      <w:r>
        <w:rPr>
          <w:rFonts w:eastAsia="Times New Roman"/>
        </w:rPr>
        <w:t xml:space="preserve"> </w:t>
      </w:r>
      <w:r>
        <w:rPr/>
        <w:t xml:space="preserve">Девушек звали Наташей и Оксаной. Я попросил Наташу немного подождать в гостиной, а Оксану проходить в кабинет и раздеваться. А сам застыл в дверях своего кабинета. Под курткой в подмышечной кобуре у Оксаны оказался не традиционный ПМ, а американский армейский кольт сорок пятого калибра (11,43 миллиметра). Это было неожиданным даже для меня. Слишком большая игрушка. Тем более для скрытого ношения. Пистолет приковывал взгляд, гипнотизировал. Я не мог сдвинуться с места. </w:t>
      </w:r>
    </w:p>
    <w:p>
      <w:pPr>
        <w:pStyle w:val="Normal"/>
        <w:ind w:left="720" w:hanging="0"/>
        <w:rPr/>
      </w:pPr>
      <w:r>
        <w:rPr/>
        <w:t>  </w:t>
      </w:r>
      <w:r>
        <w:rPr>
          <w:rFonts w:eastAsia="Times New Roman"/>
        </w:rPr>
        <w:t xml:space="preserve"> </w:t>
      </w:r>
      <w:r>
        <w:rPr/>
        <w:t xml:space="preserve">Оксана обернулась. Положила сбрую с кольтом на журнальный столик. Моё удивление она ошибочно приняла за восхищение. </w:t>
      </w:r>
    </w:p>
    <w:p>
      <w:pPr>
        <w:pStyle w:val="Normal"/>
        <w:ind w:left="720" w:hanging="0"/>
        <w:rPr/>
      </w:pPr>
      <w:r>
        <w:rPr/>
        <w:t>  </w:t>
      </w:r>
      <w:r>
        <w:rPr/>
        <w:t xml:space="preserve">-- Мне тоже нравится. </w:t>
      </w:r>
    </w:p>
    <w:p>
      <w:pPr>
        <w:pStyle w:val="Normal"/>
        <w:ind w:left="720" w:hanging="0"/>
        <w:rPr/>
      </w:pPr>
      <w:r>
        <w:rPr/>
        <w:t>  </w:t>
      </w:r>
      <w:r>
        <w:rPr/>
        <w:t xml:space="preserve">-- Оксана, а зачем вам такой большой ствол? </w:t>
      </w:r>
    </w:p>
    <w:p>
      <w:pPr>
        <w:pStyle w:val="Normal"/>
        <w:ind w:left="720" w:hanging="0"/>
        <w:rPr/>
      </w:pPr>
      <w:r>
        <w:rPr/>
        <w:t>  </w:t>
      </w:r>
      <w:r>
        <w:rPr>
          <w:rFonts w:eastAsia="Times New Roman"/>
        </w:rPr>
        <w:t xml:space="preserve"> </w:t>
      </w:r>
      <w:r>
        <w:rPr/>
        <w:t xml:space="preserve">Она удивленно подняла брови: </w:t>
      </w:r>
    </w:p>
    <w:p>
      <w:pPr>
        <w:pStyle w:val="Normal"/>
        <w:ind w:left="720" w:hanging="0"/>
        <w:rPr/>
      </w:pPr>
      <w:r>
        <w:rPr/>
        <w:t>  </w:t>
      </w:r>
      <w:r>
        <w:rPr/>
        <w:t xml:space="preserve">-- Ну, как вы не понимаете, Александр Иванович, его рукоятка так хорошо ложится в руку. К тому же девушки так любят большие размеры. </w:t>
      </w:r>
    </w:p>
    <w:p>
      <w:pPr>
        <w:pStyle w:val="Normal"/>
        <w:ind w:left="720" w:hanging="0"/>
        <w:rPr/>
      </w:pPr>
      <w:r>
        <w:rPr/>
        <w:t>  </w:t>
      </w:r>
      <w:r>
        <w:rPr>
          <w:rFonts w:eastAsia="Times New Roman"/>
        </w:rPr>
        <w:t xml:space="preserve"> </w:t>
      </w:r>
      <w:r>
        <w:rPr/>
        <w:t xml:space="preserve">Я не стал уточнять, большие размеры чего любят девушки. Все было и так понятно. Обычный комплекс не вполне уверенного в себе человека. Ошибочно считающего, что большой ствол дает большую защиту. </w:t>
      </w:r>
    </w:p>
    <w:p>
      <w:pPr>
        <w:pStyle w:val="Normal"/>
        <w:ind w:left="720" w:hanging="0"/>
        <w:rPr/>
      </w:pPr>
      <w:r>
        <w:rPr/>
        <w:t>  </w:t>
      </w:r>
      <w:r>
        <w:rPr>
          <w:rFonts w:eastAsia="Times New Roman"/>
        </w:rPr>
        <w:t xml:space="preserve"> </w:t>
      </w:r>
      <w:r>
        <w:rPr/>
        <w:t xml:space="preserve">Люди без комплексов предпочитают более скромные размеры. К тому же, ни для кого не секрет, что человек с пистолетом, стоящий напротив вас - это человек, у которого одна рука занята. А это значит, что большой ствол гораздо чаще будет являться лишь помехой, а не защитой. </w:t>
      </w:r>
    </w:p>
    <w:p>
      <w:pPr>
        <w:pStyle w:val="Normal"/>
        <w:ind w:left="720" w:hanging="0"/>
        <w:rPr/>
      </w:pPr>
      <w:r>
        <w:rPr/>
        <w:t>  </w:t>
      </w:r>
      <w:r>
        <w:rPr>
          <w:rFonts w:eastAsia="Times New Roman"/>
        </w:rPr>
        <w:t xml:space="preserve"> </w:t>
      </w:r>
      <w:r>
        <w:rPr/>
        <w:t xml:space="preserve">Я посоветовал Оксане поработать с небольшими пистолетами, типа ПСМ. Если правая рука привыкла работать с большой рукояткой, левую можно было научить работать с пистолетом любого размера. Ведь Аллах дал человеку две руки. Поэтому и работать нужно с двух рук. А потом отказаться от Кольта. Он совершенно не подходит для скрытого ношения. А его длинный ствол и огневая мощь в реальной работе будут только мешать. И пользоваться одним маленьким пистолетом. Ведь в городских условиях совсем не обязательно использовать всё то, что дал человеку Аллах. </w:t>
      </w:r>
    </w:p>
    <w:p>
      <w:pPr>
        <w:pStyle w:val="Normal"/>
        <w:ind w:left="720" w:hanging="0"/>
        <w:rPr/>
      </w:pPr>
      <w:r>
        <w:rPr/>
        <w:t>  </w:t>
      </w:r>
      <w:r>
        <w:rPr>
          <w:rFonts w:eastAsia="Times New Roman"/>
        </w:rPr>
        <w:t xml:space="preserve"> </w:t>
      </w:r>
      <w:r>
        <w:rPr/>
        <w:t xml:space="preserve">Оксана задумчиво кивала в ответ. В руках она уже держала ножны с небольшим ножичком нулевого размера. В фильмах о Рембо главный герой таким ножичком обычно резал огурчики на завтрак и врагов на обед. Она словно пыталась объяснить мне что-то очень важное. То, до чего я еще видимо не дорос. А может быть, просто увидела в моих глазах то, о чем я думал? Хотя я изо всех сил старался не показывать своего отношения к происходящему. </w:t>
      </w:r>
    </w:p>
    <w:p>
      <w:pPr>
        <w:pStyle w:val="Normal"/>
        <w:ind w:left="720" w:hanging="0"/>
        <w:rPr/>
      </w:pPr>
      <w:r>
        <w:rPr/>
        <w:t>  </w:t>
      </w:r>
      <w:r>
        <w:rPr/>
        <w:t xml:space="preserve">-- Понимаете, Александр Иванович, но кроме больших пистолетов многие девушки еще очень любят большие ножи. </w:t>
      </w:r>
    </w:p>
    <w:p>
      <w:pPr>
        <w:pStyle w:val="Normal"/>
        <w:ind w:left="720" w:hanging="0"/>
        <w:rPr/>
      </w:pPr>
      <w:r>
        <w:rPr/>
        <w:t>  </w:t>
      </w:r>
      <w:r>
        <w:rPr>
          <w:rFonts w:eastAsia="Times New Roman"/>
        </w:rPr>
        <w:t xml:space="preserve"> </w:t>
      </w:r>
      <w:r>
        <w:rPr/>
        <w:t xml:space="preserve">Мне нечего было ответить. Я всегда знал, что лучшие подруги девушек - бриллианты. И совсем не обязательно самые крупные. Но обязательно чистой воды. О ножах и пистолетах я ничего не слышал. То, что с ними могут дружить очаровательные девушки - было для меня новостью. Тем более то, что их размер имеет какое-нибудь значение. Нет, большой размер, конечно же, имеет значение. Но только не в холодном оружии. При работе с ножом большое лезвие означает большие траектории, а значит и потерю времени. Что в бою равнозначно гибели. Большим ножом можно пугать детей, но в жизни вам могут встретиться и взрослые, которых напугать довольно сложно. На этих взрослых могут оказаться бронежилеты или снаряжение, которые не позволят эффективно проводить колющие удары. К тому же после проведения таких ударов лезвие хорошо входит в тело противника, а вот выходит из него гораздо труднее. Это тоже потеря времени. Поэтому разумнее с самого начала освоить технику работы с короткими обоюдоострыми ножами. Технику проходных движений и надрезов. Она является более скоростной и более эффективной в реальном бою. </w:t>
      </w:r>
    </w:p>
    <w:p>
      <w:pPr>
        <w:pStyle w:val="Normal"/>
        <w:ind w:left="720" w:hanging="0"/>
        <w:rPr/>
      </w:pPr>
      <w:r>
        <w:rPr/>
        <w:t>  </w:t>
      </w:r>
      <w:r>
        <w:rPr>
          <w:rFonts w:eastAsia="Times New Roman"/>
        </w:rPr>
        <w:t xml:space="preserve"> </w:t>
      </w:r>
      <w:r>
        <w:rPr/>
        <w:t xml:space="preserve">Большие размеры не всегда хороши. Мои знакомые девушки всегда больше ценили не размер, а умение. Они тоже любили отдыхать на больших яхтах. Кататься в больших лимузинах. Но предпочитали маленькие спортивные автомобили. Правда, возможно, что я всю свою жизнь общался не с теми девушками. Нет, с теми! На этот счет я никогда не сомневался. Мне действительно нечего было ответить Оксане. Судя по всему, девушки работали телохранителями. Весь этот арсенал, скорее всего, должен был произвести впечатление на того, кого они охраняли. Но не на того, кто на него мог охотиться. Детский сад! Чтобы не рассмеяться, я вышел из комнаты. </w:t>
      </w:r>
    </w:p>
    <w:p>
      <w:pPr>
        <w:pStyle w:val="Normal"/>
        <w:ind w:left="720" w:hanging="0"/>
        <w:rPr/>
      </w:pPr>
      <w:r>
        <w:rPr/>
        <w:t>  </w:t>
      </w:r>
      <w:r>
        <w:rPr>
          <w:rFonts w:eastAsia="Times New Roman"/>
        </w:rPr>
        <w:t xml:space="preserve"> </w:t>
      </w:r>
      <w:r>
        <w:rPr/>
        <w:t xml:space="preserve">А через несколько минут вернулся обратно. Спину, которую я увидел детской назвать было нельзя. Точнее она и была детской. Спиной девушки-подростка. Вот только шрамы и след пулевого отверстия были совсем не детскими. Да и состояние позвоночника было далеко не идеальным. </w:t>
      </w:r>
    </w:p>
    <w:p>
      <w:pPr>
        <w:pStyle w:val="Normal"/>
        <w:ind w:left="720" w:hanging="0"/>
        <w:rPr/>
      </w:pPr>
      <w:r>
        <w:rPr/>
        <w:t>  </w:t>
      </w:r>
      <w:r>
        <w:rPr>
          <w:rFonts w:eastAsia="Times New Roman"/>
        </w:rPr>
        <w:t xml:space="preserve"> </w:t>
      </w:r>
      <w:r>
        <w:rPr/>
        <w:t xml:space="preserve">Как я и думал, девушки работали в одной из силовых структур телохранителями. Охраняли политиков и крутых бизнесменов. Последние месяцы сопровождали одного известного банкира. Недавно на него было совершено покушение. Когда он выходил из казино, кто-то взорвал, стоящую рядом с его мерседесом, машину. Клиента девочки спасли. Не убереглись сами. Получили хорошую контузию, несколько осколков. Да и со спинами кое-какие проблемы. С ними они и пришли ко мне. В последние годы я был широко известен как хороший специалист по спинам. В узких кругах, разумеется. </w:t>
      </w:r>
    </w:p>
    <w:p>
      <w:pPr>
        <w:pStyle w:val="Normal"/>
        <w:ind w:left="720" w:hanging="0"/>
        <w:rPr/>
      </w:pPr>
      <w:r>
        <w:rPr/>
        <w:t>  </w:t>
      </w:r>
      <w:r>
        <w:rPr>
          <w:rFonts w:eastAsia="Times New Roman"/>
        </w:rPr>
        <w:t xml:space="preserve"> </w:t>
      </w:r>
      <w:r>
        <w:rPr/>
        <w:t xml:space="preserve">Мы разговорились. Я был знаком с работой телохранителей. В детстве видел о них пару фильмов. Мне было интересно, что с тех пор изменилось в их работе. Оказывается немного. Доставалось им на орехи, как и прежде. Но раньше преступники старались не убивать женщин-телохранителей. Словно у киллеров существовал какой-то свой кодекс чести. Это было, безусловно, пустячком, но пустячком приятным. </w:t>
      </w:r>
    </w:p>
    <w:p>
      <w:pPr>
        <w:pStyle w:val="Normal"/>
        <w:ind w:left="720" w:hanging="0"/>
        <w:rPr/>
      </w:pPr>
      <w:r>
        <w:rPr/>
        <w:t>  </w:t>
      </w:r>
      <w:r>
        <w:rPr>
          <w:rFonts w:eastAsia="Times New Roman"/>
        </w:rPr>
        <w:t xml:space="preserve"> </w:t>
      </w:r>
      <w:r>
        <w:rPr/>
        <w:t xml:space="preserve">Теперь многое изменилось. В этом мире постоянно что-то меняется. Либо ребята где-то потеряли свой Кодекс, либо у них здорово снизился общеобразовательный уровень - забыли как выглядят буквы. Читать умные книжки стало не модным. Либо, работы так прибавилось, что на чтение просто не осталось времени. Телохранителей перестали делить по половому признаку. Кажется, это называется равноправием. Теперь убивают и тех, и других. До кучи. Вместе с клиентом. </w:t>
      </w:r>
    </w:p>
    <w:p>
      <w:pPr>
        <w:pStyle w:val="Normal"/>
        <w:ind w:left="720" w:hanging="0"/>
        <w:rPr/>
      </w:pPr>
      <w:r>
        <w:rPr/>
        <w:t>  </w:t>
      </w:r>
      <w:r>
        <w:rPr>
          <w:rFonts w:eastAsia="Times New Roman"/>
        </w:rPr>
        <w:t xml:space="preserve"> </w:t>
      </w:r>
      <w:r>
        <w:rPr/>
        <w:t xml:space="preserve">Правда, Оксана порадовала меня, что сейчас всем приходится нелегко. Постоянные стрессы, плохая экология. Даже уличные хулиганы, которые раньше просто пытались выхватить из рук сумочку, сейчас стараются еще и проломить вам голову. Насильники и маньяки часами тужатся и пыхтят вместо того, чтобы доставить девушке удовольствие. А потом убивают. Возможно потому, что у них ничего толком не получается. Мельчает народишко! Даже маньяки пошли не те, что раньше. Мельчают. А потому и становятся более злыми. И убивают бессмысленно и жестоко. </w:t>
      </w:r>
    </w:p>
    <w:p>
      <w:pPr>
        <w:pStyle w:val="Normal"/>
        <w:ind w:left="720" w:hanging="0"/>
        <w:rPr/>
      </w:pPr>
      <w:r>
        <w:rPr/>
        <w:t>  </w:t>
      </w:r>
      <w:r>
        <w:rPr>
          <w:rFonts w:eastAsia="Times New Roman"/>
        </w:rPr>
        <w:t xml:space="preserve"> </w:t>
      </w:r>
      <w:r>
        <w:rPr/>
        <w:t xml:space="preserve">Если несколько лет назад молодой человек знакомился с понравившейся ему девушкой на улице со словами: "кошелек или жизнь", теперь эти отморозки забирают и то, и другое. Откупиться не получается. Убивают, чтобы не оставлять свидетелей. И убивают просто так. Безо всякой причины. И от этого становится еще страшнее. </w:t>
      </w:r>
    </w:p>
    <w:p>
      <w:pPr>
        <w:pStyle w:val="Normal"/>
        <w:ind w:left="720" w:hanging="0"/>
        <w:rPr/>
      </w:pPr>
      <w:r>
        <w:rPr/>
        <w:t>  </w:t>
      </w:r>
      <w:r>
        <w:rPr>
          <w:rFonts w:eastAsia="Times New Roman"/>
        </w:rPr>
        <w:t xml:space="preserve"> </w:t>
      </w:r>
      <w:r>
        <w:rPr/>
        <w:t xml:space="preserve">Тогда я во второй раз задумался о необходимости разработки курса самозащиты для женщин. Они могут не использовать эти знания и приёмы. Но когда под угрозой окажется не кошелек, а их жизнь, они должны иметь шанс на спасение. Правильно они проведут прием или нет, не суть важно. Главное в том, что у них будет этот шанс. </w:t>
      </w:r>
    </w:p>
    <w:p>
      <w:pPr>
        <w:pStyle w:val="Normal"/>
        <w:ind w:left="720" w:hanging="0"/>
        <w:rPr/>
      </w:pPr>
      <w:r>
        <w:rPr/>
        <w:t>  </w:t>
      </w:r>
      <w:r>
        <w:rPr>
          <w:rFonts w:eastAsia="Times New Roman"/>
        </w:rPr>
        <w:t xml:space="preserve"> </w:t>
      </w:r>
      <w:r>
        <w:rPr/>
        <w:t xml:space="preserve">Я прозанимался с Наташей и Оксаной почти месяц. Спины мы подремонтировали. Возможно, как побочный эффект наступили и некоторые улучшения памяти. Девушки неожиданно вспомнили о приближающемся наступлении пляжного сезона. Ну и о целлюлите, и лишнем весе соответственно. Все как обычно: чем больше проблем решается, тем больше их сваливается на твою бедную голову. Таковы женщины: они уверены, что совершенству нет предела. Они стремятся быть самыми красивыми. Так и должно быть, но меня просили только подлатать их спины. Увы, я никогда не заблуждался на этот счет. Впереди маячили и другие, не менее прекрасные, части тела. Такова участь всех массажистов. Они в ответе за тех, кого приручили. То есть за тех, кого погладили своими ручищами. То есть руками. </w:t>
      </w:r>
    </w:p>
    <w:p>
      <w:pPr>
        <w:pStyle w:val="Normal"/>
        <w:ind w:left="720" w:hanging="0"/>
        <w:rPr/>
      </w:pPr>
      <w:r>
        <w:rPr/>
        <w:t>  </w:t>
      </w:r>
      <w:r>
        <w:rPr>
          <w:rFonts w:eastAsia="Times New Roman"/>
        </w:rPr>
        <w:t xml:space="preserve"> </w:t>
      </w:r>
      <w:r>
        <w:rPr/>
        <w:t xml:space="preserve">Девчата записались на следующий месяц на общий массаж. Я же закрутился в обычной карусели ежедневных забот и проблем. В проблемах своих пациентов, их болезнях, радостях и печалях. Разработка курса самообороны легла в долгий ящик. Как всегда между принятием решения и практическим претворением его в жизнь пролегла целая пропасть, грозившая стать не преодолимой. Но однажды вечером в моей квартире раздался телефонный звонок. Звонил Сережа Карпов, мой старинный приятель и сосед по даче. Он был младше меня лет на десять, но разница в возрасте никогда не мешала нам дружить. В прошлом он тоже был военным, служил в Афганистане и еще где-то за бугром. Работал в военной разведке. К тому же был неплохим массажистом. Неплохим, это значит одним из лучших в Москве. Ну, по крайней мере, результаты его работы были гораздо лучше моих. Да и очередь к нему на прием была расписана на несколько месяцев вперед. А его система оздоровительной гимнастики Тай До была довольно популярной в последние годы среди бизнесвумен. </w:t>
      </w:r>
    </w:p>
    <w:p>
      <w:pPr>
        <w:pStyle w:val="Normal"/>
        <w:ind w:left="720" w:hanging="0"/>
        <w:rPr/>
      </w:pPr>
      <w:r>
        <w:rPr/>
        <w:t>  </w:t>
      </w:r>
      <w:r>
        <w:rPr>
          <w:rFonts w:eastAsia="Times New Roman"/>
        </w:rPr>
        <w:t xml:space="preserve"> </w:t>
      </w:r>
      <w:r>
        <w:rPr/>
        <w:t xml:space="preserve">Я хорошо знал его родителей. Отца, Ивана Егоровича, который постоянно что-то мастерил на даче и слыл среди дачников мастером на все руки. И маму, Екатерину Ивановну, удивительно добрую женщину, которая всегда кормила нас потрясающе вкусными блинами и земляничным варением. Была у Сергея старшая сестра Татьяна, племянник Сережа одиннадцати лет и племянница Ирина восьми лет. А еще два кота. Барсик и Тошка. И кавказская овчарка по имени Тагор. Их возраста я не знал. Но думаю, что на троих в общей сложности приходилось не более семи лет. </w:t>
      </w:r>
    </w:p>
    <w:p>
      <w:pPr>
        <w:pStyle w:val="Normal"/>
        <w:ind w:left="720" w:hanging="0"/>
        <w:rPr/>
      </w:pPr>
      <w:r>
        <w:rPr/>
        <w:t>  </w:t>
      </w:r>
      <w:r>
        <w:rPr>
          <w:rFonts w:eastAsia="Times New Roman"/>
        </w:rPr>
        <w:t xml:space="preserve"> </w:t>
      </w:r>
      <w:r>
        <w:rPr/>
        <w:t xml:space="preserve">В Афганистане Серегу несколько раз здорово зацепило. Ходил он с красивой тростью. А когда не мог ходить, не ходил. Кроме ног у него были серьезные проблемы с позвоночником и с сердцем. Судя по всему, прихватывало его основательно. Где он пропадал в эти дни и кто за ним ухаживал, я не знаю. Он говорил, что когда становилось совсем плохо, за ним присматривали его соседи: Светлана и её дочь Ирина. Но так ли это было на самом деле или нет, сказать сложно. По крайней мере, больше в то время я никого у него не встречал. </w:t>
      </w:r>
    </w:p>
    <w:p>
      <w:pPr>
        <w:pStyle w:val="Normal"/>
        <w:ind w:left="720" w:hanging="0"/>
        <w:rPr/>
      </w:pPr>
      <w:r>
        <w:rPr/>
        <w:t>  </w:t>
      </w:r>
      <w:r>
        <w:rPr>
          <w:rFonts w:eastAsia="Times New Roman"/>
        </w:rPr>
        <w:t xml:space="preserve"> </w:t>
      </w:r>
      <w:r>
        <w:rPr/>
        <w:t xml:space="preserve">У Сереги был потрясающий массажный столик. Его рабочая поверхность была всего в сорока сантиметрах от пола. Это позволяло работать стоя на коленях на небольших подушечках. Довольно разумно! Почему бы не постоять часик, другой перед красивой пациенткой на коленях?! Очень романтично, немного необычно, но работать было можно. Тем более тому, кто долго стоять на ногах просто не мог. К тому же у Сергея была одна странная привычка, как он говорил, доставшаяся ему от отца. Он брался за любую работу. Приводя в пример слова нашего друга Горация: "Нет ничего невозможного для людей". </w:t>
      </w:r>
    </w:p>
    <w:p>
      <w:pPr>
        <w:pStyle w:val="Normal"/>
        <w:ind w:left="720" w:hanging="0"/>
        <w:rPr/>
      </w:pPr>
      <w:r>
        <w:rPr/>
        <w:t>  </w:t>
      </w:r>
      <w:r>
        <w:rPr>
          <w:rFonts w:eastAsia="Times New Roman"/>
        </w:rPr>
        <w:t xml:space="preserve"> </w:t>
      </w:r>
      <w:r>
        <w:rPr/>
        <w:t xml:space="preserve">Я встречал в своей жизни многих, бравшихся "обжигать горшки". Их действительно обжигают не боги. Обычные люди. Только люди бывают разными. У кого-то это получается, у кого-то нет. Одного желания для этого не достаточно. Для этого нужен особый дар. У Сергея он был. </w:t>
      </w:r>
    </w:p>
    <w:p>
      <w:pPr>
        <w:pStyle w:val="Normal"/>
        <w:ind w:left="720" w:hanging="0"/>
        <w:rPr/>
      </w:pPr>
      <w:r>
        <w:rPr/>
        <w:t>  </w:t>
      </w:r>
      <w:r>
        <w:rPr>
          <w:rFonts w:eastAsia="Times New Roman"/>
        </w:rPr>
        <w:t xml:space="preserve"> </w:t>
      </w:r>
      <w:r>
        <w:rPr/>
        <w:t xml:space="preserve">Я пытался выяснить его секрет. Никакого секрета не было. Оказывается в Афганистане Серёгин комдив, генерал Барынкин Виктор Михайлович, приказал во всех штабах повесить один небольшой лозунг: "Человек, который хочет выполнить поставленную задачу, ищет пути и средства. Который не хочет - причины и отговорки". А Серёга добавлял: "Если не мы, то кто же?" Поэтому вместо того, чтобы лежать на больничной койке, он лечил других. Правда, стоя на коленях. </w:t>
      </w:r>
    </w:p>
    <w:p>
      <w:pPr>
        <w:pStyle w:val="Normal"/>
        <w:ind w:left="720" w:hanging="0"/>
        <w:rPr/>
      </w:pPr>
      <w:r>
        <w:rPr/>
        <w:t>  </w:t>
      </w:r>
      <w:r>
        <w:rPr>
          <w:rFonts w:eastAsia="Times New Roman"/>
        </w:rPr>
        <w:t xml:space="preserve"> </w:t>
      </w:r>
      <w:r>
        <w:rPr/>
        <w:t xml:space="preserve">После Афганистана мы несколько раз встречались, но последний год я о нем ничего не слышал. Он позвонил, чтобы узнать, когда у меня будет свободное время. Свободного времени у меня не будет никогда. Но я всегда был рад его видеть. И надеялся, что при встрече он расскажет все свои новости. К тому же мне надо было с ним кое о чем посоветоваться. Я знал, что уже несколько лет он занимается со своими пациентками не только восстановительной гимнастикой, но и ведет для них курс самообороны. Это было как раз то, что мне нужно. И то, чем я только собирался заняться в недалеком будущем. </w:t>
      </w:r>
    </w:p>
    <w:p>
      <w:pPr>
        <w:pStyle w:val="Normal"/>
        <w:ind w:left="720" w:hanging="0"/>
        <w:rPr/>
      </w:pPr>
      <w:r>
        <w:rPr/>
        <w:t>  </w:t>
      </w:r>
      <w:r>
        <w:rPr>
          <w:rFonts w:eastAsia="Times New Roman"/>
        </w:rPr>
        <w:t xml:space="preserve"> </w:t>
      </w:r>
      <w:r>
        <w:rPr/>
        <w:t xml:space="preserve">Он пришел тем же вечером. Со своей неразлучной тростью и бутылкой моего любимого китайского сливового вина. Изготовленного, почему-то, в Японии. Правда, хуже от этого оно не стало. Я подарил ему очередного дракончика. Сергей родился в год Дракона, был драконом, и мы постоянно дарили ему самых разнообразных дракончиков. Стеклянных, фарфоровых, сделанных из керамики. Была у нас такая традиция. </w:t>
      </w:r>
    </w:p>
    <w:p>
      <w:pPr>
        <w:pStyle w:val="Normal"/>
        <w:ind w:left="720" w:hanging="0"/>
        <w:rPr/>
      </w:pPr>
      <w:r>
        <w:rPr/>
        <w:t>  </w:t>
      </w:r>
      <w:r>
        <w:rPr>
          <w:rFonts w:eastAsia="Times New Roman"/>
        </w:rPr>
        <w:t xml:space="preserve"> </w:t>
      </w:r>
      <w:r>
        <w:rPr/>
        <w:t xml:space="preserve">А еще у нас была традиция устраивать Совет стаи. Каждый год, девятого сентября мы с друзьями собирались у него дома. Чтобы обсудить свои проблемы, поделиться новостями, посоветоваться. Это был день открытых дверей. И, мне кажется, его единственный выходной день в году. Сам в гости он ходил крайне редко. И почти никогда никому не звонил. С разбитой спиной, перебитыми ногами, изуродованной рукой он считал себя маленьким уродцем и стеснялся навязывать свое общение окружающим. Он был драконом, а драконы не всегда чувствуют себя уютно среди людей. Сергей старался помогать своим друзьям, лечил своих пациентов, но сам чужой помощи сторонился. Хотя затворником назвать его было трудно, дом его всегда был полон очаровательными пациентками, в гости он, действительно, ходил крайне редко. </w:t>
      </w:r>
    </w:p>
    <w:p>
      <w:pPr>
        <w:pStyle w:val="Normal"/>
        <w:ind w:left="720" w:hanging="0"/>
        <w:rPr/>
      </w:pPr>
      <w:r>
        <w:rPr/>
        <w:t>  </w:t>
      </w:r>
      <w:r>
        <w:rPr>
          <w:rFonts w:eastAsia="Times New Roman"/>
        </w:rPr>
        <w:t xml:space="preserve"> </w:t>
      </w:r>
      <w:r>
        <w:rPr/>
        <w:t xml:space="preserve">Единственным исключением из этого правила были Антонина Артемовна и Владимир Иванович Пименовы, родители его умершего друга Андрея. Они жили на 2-й Миусской улице. Недалеко от Белорусского вокзала. Сергей любил приходить к ним на чай. Несмотря на то, что Антонина Артемовна кроме чая всегда накрывала огромный праздничный стол. Готовила она прекрасно, но очень много. Сергей был драконом, но даже для дракона это было слишком много. Вы и сами знаете, что драконы, несмотря на свои большие размеры, не очень большие любители чревоугодия. Но Антонина Артемовна и Владимир Иванович были ему приятны. Как был приятен и их сын Валера, младший брат Андрея, студент московского инженерно-строительного института и просто хороший человек. Рядом с ними он по-настоящему чувствовал себя дома. Он любил эти тихие, неспешные разговоры. Уютные, почти семейные, вечера. А еще он любил заходить ко мне. </w:t>
      </w:r>
    </w:p>
    <w:p>
      <w:pPr>
        <w:pStyle w:val="Normal"/>
        <w:ind w:left="720" w:hanging="0"/>
        <w:rPr/>
      </w:pPr>
      <w:r>
        <w:rPr/>
        <w:t>  </w:t>
      </w:r>
      <w:r>
        <w:rPr>
          <w:rFonts w:eastAsia="Times New Roman"/>
        </w:rPr>
        <w:t xml:space="preserve"> </w:t>
      </w:r>
    </w:p>
    <w:p>
      <w:pPr>
        <w:pStyle w:val="Style14"/>
        <w:ind w:left="720" w:hanging="0"/>
        <w:jc w:val="center"/>
        <w:rPr/>
      </w:pPr>
      <w:r>
        <w:rPr>
          <w:b/>
          <w:bCs/>
        </w:rPr>
        <w:t>Глава 2</w:t>
      </w:r>
      <w:r>
        <w:rPr/>
        <w:t xml:space="preserve"> </w:t>
      </w:r>
    </w:p>
    <w:p>
      <w:pPr>
        <w:pStyle w:val="Normal"/>
        <w:ind w:left="720" w:hanging="0"/>
        <w:rPr/>
      </w:pPr>
      <w:r>
        <w:rPr/>
        <w:t>  </w:t>
      </w:r>
      <w:r>
        <w:rPr>
          <w:rFonts w:eastAsia="Times New Roman"/>
        </w:rPr>
        <w:t xml:space="preserve"> </w:t>
      </w:r>
      <w:r>
        <w:rPr/>
        <w:t xml:space="preserve">Мы сидели, пили китайское сливовое вино, японского производства. У Сергея была новая пациентка с наркотической зависимостью. По её поводу он и зашел ко мне посоветоваться. Как и я, он старался помочь всем, кто к нему обращался. Всем, кроме мужчин. Он считал, что сильные мужчины должны справляться со своими проблемами сами. Либо вместе с красивыми девушками. А слабым помогать бесполезно. Но с наркотической зависимостью он столкнулся впервые. Я же с такими пациентами работал достаточно долго. </w:t>
      </w:r>
    </w:p>
    <w:p>
      <w:pPr>
        <w:pStyle w:val="Normal"/>
        <w:ind w:left="720" w:hanging="0"/>
        <w:rPr/>
      </w:pPr>
      <w:r>
        <w:rPr/>
        <w:t>  </w:t>
      </w:r>
      <w:r>
        <w:rPr>
          <w:rFonts w:eastAsia="Times New Roman"/>
        </w:rPr>
        <w:t xml:space="preserve"> </w:t>
      </w:r>
      <w:r>
        <w:rPr/>
        <w:t xml:space="preserve">Система моя не была революционной. Скорее старой, как мир. Такие пациенты жили у меня в течение месяца. Как правило, летом. Когда для окружающих и знакомых родители моих пациентов могли придумать сказку о том, что их ребенок уехал на месяц на деревню к дедушке. Или к бабушке. Или в отпуск. Чтобы не выносить сор из избы. И не привлекать внимание к своим семейным проблемам. И проблемам своих детей. </w:t>
      </w:r>
    </w:p>
    <w:p>
      <w:pPr>
        <w:pStyle w:val="Normal"/>
        <w:ind w:left="720" w:hanging="0"/>
        <w:rPr/>
      </w:pPr>
      <w:r>
        <w:rPr/>
        <w:t>  </w:t>
      </w:r>
      <w:r>
        <w:rPr>
          <w:rFonts w:eastAsia="Times New Roman"/>
        </w:rPr>
        <w:t xml:space="preserve"> </w:t>
      </w:r>
      <w:r>
        <w:rPr/>
        <w:t xml:space="preserve">Я делал таким пациентам общий массаж, очищал их организм от всякой дряни. Учил их массажу, дыхательной гимнастике, постепенно увеличивая нагрузку. Нагрузку физическую и эмоциональную. Пытался найти причины, подтолкнувшие к приему наркотиков. Ведь их совсем не много. И все они скрыты в семье, работе или друзьях. Пытался найти новые точки опоры для будущей жизни. Жизни без наркотиков. </w:t>
      </w:r>
    </w:p>
    <w:p>
      <w:pPr>
        <w:pStyle w:val="Normal"/>
        <w:ind w:left="720" w:hanging="0"/>
        <w:rPr/>
      </w:pPr>
      <w:r>
        <w:rPr/>
        <w:t>  </w:t>
      </w:r>
      <w:r>
        <w:rPr>
          <w:rFonts w:eastAsia="Times New Roman"/>
        </w:rPr>
        <w:t xml:space="preserve"> </w:t>
      </w:r>
      <w:r>
        <w:rPr/>
        <w:t xml:space="preserve">Эта работа не была похожа на легкую прогулку. Требовался круглосуточный контроль над пациентом, требовались силы и вера. Это было нелегко. Еще труднее было пациенту. Но если у него действительно было желание начать новую жизнь, у него это получалось. Нужно было только немного ему помочь. </w:t>
      </w:r>
    </w:p>
    <w:p>
      <w:pPr>
        <w:pStyle w:val="Normal"/>
        <w:ind w:left="720" w:hanging="0"/>
        <w:rPr/>
      </w:pPr>
      <w:r>
        <w:rPr/>
        <w:t>  </w:t>
      </w:r>
      <w:r>
        <w:rPr>
          <w:rFonts w:eastAsia="Times New Roman"/>
        </w:rPr>
        <w:t xml:space="preserve"> </w:t>
      </w:r>
      <w:r>
        <w:rPr/>
        <w:t xml:space="preserve">Я рассказал Сергею о своей методике, о режиме и графике занятий с пациентами. Поделился маленькими секретами. В ответ мне было интересно узнать о том, как Сергей проводит свои занятия по рукопашному бою. Мне всегда нравилась его обстоятельность и основательность в подходе к различным проблемам. </w:t>
      </w:r>
    </w:p>
    <w:p>
      <w:pPr>
        <w:pStyle w:val="Normal"/>
        <w:ind w:left="720" w:hanging="0"/>
        <w:rPr/>
      </w:pPr>
      <w:r>
        <w:rPr/>
        <w:t>  </w:t>
      </w:r>
      <w:r>
        <w:rPr/>
        <w:t xml:space="preserve">-- С чего я начинал? Как всегда с начала. Разобрался с определением того, чем собирался заниматься. С определения рукопашного боя. Что это такое? И с чем это едят? </w:t>
      </w:r>
    </w:p>
    <w:p>
      <w:pPr>
        <w:pStyle w:val="Normal"/>
        <w:ind w:left="720" w:hanging="0"/>
        <w:rPr/>
      </w:pPr>
      <w:r>
        <w:rPr/>
        <w:t>  </w:t>
      </w:r>
      <w:r>
        <w:rPr>
          <w:rFonts w:eastAsia="Times New Roman"/>
        </w:rPr>
        <w:t xml:space="preserve"> </w:t>
      </w:r>
      <w:r>
        <w:rPr/>
        <w:t xml:space="preserve">По его убеждению, "рукопашный" означает, что основной упор в данной технике должен делаться на приемы, проводимые руками. В этом он был абсолютно прав. В той технике, которой нас обучали, ударов ногами действительно было не много. К тому же ударов не выше пояса. Причина здесь проста: человек, совершивший длительный и тяжелый марш-бросок зачастую не в состоянии проводить эффективные удары ногами. Сказывается усталость, наличие разнообразного снаряжения и имущества, мешающего проводить высокие удары ногами. В подразделениях, в которых нам с Сергеем приходилось работать, налегке гулять не получалось. К тому же у ударов ногами слишком большая траектория, а это означает потерю времени. А значит и возможную потерю жизни. </w:t>
      </w:r>
    </w:p>
    <w:p>
      <w:pPr>
        <w:pStyle w:val="Normal"/>
        <w:ind w:left="720" w:hanging="0"/>
        <w:rPr/>
      </w:pPr>
      <w:r>
        <w:rPr/>
        <w:t>  </w:t>
      </w:r>
      <w:r>
        <w:rPr>
          <w:rFonts w:eastAsia="Times New Roman"/>
        </w:rPr>
        <w:t xml:space="preserve"> </w:t>
      </w:r>
      <w:r>
        <w:rPr/>
        <w:t xml:space="preserve">Поэтому красочные и эффектные удары ногой в голову и грудь, Сергей оставил киногероям. Для своих учеников - только удары коленом и удары по голеностопу. Все остальные приемы должны проводиться руками. Это означало "рукопашный". </w:t>
      </w:r>
    </w:p>
    <w:p>
      <w:pPr>
        <w:pStyle w:val="Normal"/>
        <w:ind w:left="720" w:hanging="0"/>
        <w:rPr/>
      </w:pPr>
      <w:r>
        <w:rPr/>
        <w:t>  </w:t>
      </w:r>
      <w:r>
        <w:rPr>
          <w:rFonts w:eastAsia="Times New Roman"/>
        </w:rPr>
        <w:t xml:space="preserve"> </w:t>
      </w:r>
      <w:r>
        <w:rPr/>
        <w:t xml:space="preserve">Определение "боя" он помнил еще с училища. Организованные и согласованные по времени и месту удар, огонь и маневр. Другими словами, это определенные действия (удар, огонь и маневр), которые необходимо организовать и согласовать по времени и месту. Здесь он пришел к выводу, что при грамотной организации и согласовании этих действий необходимость в самих действиях может и не возникнуть. </w:t>
      </w:r>
    </w:p>
    <w:p>
      <w:pPr>
        <w:pStyle w:val="Normal"/>
        <w:ind w:left="720" w:hanging="0"/>
        <w:rPr/>
      </w:pPr>
      <w:r>
        <w:rPr/>
        <w:t>  </w:t>
      </w:r>
      <w:r>
        <w:rPr>
          <w:rFonts w:eastAsia="Times New Roman"/>
        </w:rPr>
        <w:t xml:space="preserve"> </w:t>
      </w:r>
      <w:r>
        <w:rPr/>
        <w:t xml:space="preserve">Дальше он начал работать от простого к сложному. Разобрался с видами маневра. Это было совсем не трудно. Если вы сильный, вы можете охватить противника с двух сторон. Это охват. Если вы сильный, но умный, вы пойдете в обход. Нормальные герои всегда идут в обход. Если же вы очень умный, но совсем никакой в плане силы, вы отойдёте. Или убежите. Это называется отход. Здесь есть только один маленький секрет. Направление отхода. Куда бежать? Домой?! Согласен. К свету, к людям?! Может быть. Но если противник сильнее вас, либо думает, что сильнее (почему бы не подарить ему такую иллюзию?!), он может вас догнать. В этом нет ничего страшного. (Вы сильный, но лёгкий. Бегаете быстро, но не сегодня. Так бывает очень часто. С любым, а не только с вами). Нужно лишь научиться делать "шаг в сторону", и пропускать противника чуть вперед. Тогда вы окажетесь в классической позиции для проведения нужного приема. Сбоку и чуть сзади. </w:t>
      </w:r>
    </w:p>
    <w:p>
      <w:pPr>
        <w:pStyle w:val="Normal"/>
        <w:ind w:left="720" w:hanging="0"/>
        <w:rPr/>
      </w:pPr>
      <w:r>
        <w:rPr/>
        <w:t>  </w:t>
      </w:r>
      <w:r>
        <w:rPr>
          <w:rFonts w:eastAsia="Times New Roman"/>
        </w:rPr>
        <w:t xml:space="preserve"> </w:t>
      </w:r>
      <w:r>
        <w:rPr/>
        <w:t xml:space="preserve">Сергей планировал заниматься рукопашным боем со своими пациентками. Все они были девушками, причем хорошенькими. Но они уступали в силе мужчинам. Поэтому из всех видов маневра он остановился на отработке правильной техники отхода. От техники охвата и обхода он отказался сразу. </w:t>
      </w:r>
    </w:p>
    <w:p>
      <w:pPr>
        <w:pStyle w:val="Normal"/>
        <w:ind w:left="720" w:hanging="0"/>
        <w:rPr/>
      </w:pPr>
      <w:r>
        <w:rPr/>
        <w:t>  </w:t>
      </w:r>
      <w:r>
        <w:rPr>
          <w:rFonts w:eastAsia="Times New Roman"/>
        </w:rPr>
        <w:t xml:space="preserve"> </w:t>
      </w:r>
      <w:r>
        <w:rPr/>
        <w:t xml:space="preserve">По той же самой причине из различных видов ударов он исключил удары кулаком. Оставил только удары ладонями и пальцами, основанием ладони, удары локтем и коленом. </w:t>
      </w:r>
    </w:p>
    <w:p>
      <w:pPr>
        <w:pStyle w:val="Normal"/>
        <w:ind w:left="720" w:hanging="0"/>
        <w:rPr/>
      </w:pPr>
      <w:r>
        <w:rPr/>
        <w:t>  </w:t>
      </w:r>
      <w:r>
        <w:rPr>
          <w:rFonts w:eastAsia="Times New Roman"/>
        </w:rPr>
        <w:t xml:space="preserve"> </w:t>
      </w:r>
      <w:r>
        <w:rPr/>
        <w:t xml:space="preserve">Сложнее было определиться с огнем. Ведь огонь - это не только использование огнестрельного оружия. Скорее, даже использование любого оружия здесь второстепенно. (В этот момент он подумал, что нужно будет обязательно учить девушек работе с подручными предметами. Которые в руках подготовленного человека становятся оружием. Надежным и по-настоящему грозным). Куда важнее, чтобы огонь был внутри человека. Будет ли он называться энергией Ци или просто желанием жить, не столь важно. Важно чтобы человеку было ради чего жить. Чтобы была хотя бы одна причина для того, чтобы стоило эту жизнь защищать. </w:t>
      </w:r>
    </w:p>
    <w:p>
      <w:pPr>
        <w:pStyle w:val="Normal"/>
        <w:ind w:left="720" w:hanging="0"/>
        <w:rPr/>
      </w:pPr>
      <w:r>
        <w:rPr/>
        <w:t>  </w:t>
      </w:r>
      <w:r>
        <w:rPr>
          <w:rFonts w:eastAsia="Times New Roman"/>
        </w:rPr>
        <w:t xml:space="preserve"> </w:t>
      </w:r>
      <w:r>
        <w:rPr/>
        <w:t xml:space="preserve">Ведь в этой жизни нужно любить не только себя, но и саму жизнь. Не случайно на Востоке у врачей издавна существует одно правило. Если к тебе пришел пациент, ты должен ему помочь. Или хотя бы попытаться это сделать. Но помогать нужно только богатым. Помогать бедным бесполезно. </w:t>
      </w:r>
    </w:p>
    <w:p>
      <w:pPr>
        <w:pStyle w:val="Normal"/>
        <w:ind w:left="720" w:hanging="0"/>
        <w:rPr/>
      </w:pPr>
      <w:r>
        <w:rPr/>
        <w:t>  </w:t>
      </w:r>
      <w:r>
        <w:rPr>
          <w:rFonts w:eastAsia="Times New Roman"/>
        </w:rPr>
        <w:t xml:space="preserve"> </w:t>
      </w:r>
      <w:r>
        <w:rPr/>
        <w:t xml:space="preserve">Европейцы перевели эту истину Ибн Сины (Авиценны) немного неточно. Ибн Сина говорил не о материальном положении своих пациентов, а лишь о наличии у них жизненной энергии. Её может быть излишек или недостаток. Но она должна быть у каждого пациента. Основой жизненной энергии является, безусловно, любовь. </w:t>
      </w:r>
    </w:p>
    <w:p>
      <w:pPr>
        <w:pStyle w:val="Normal"/>
        <w:ind w:left="720" w:hanging="0"/>
        <w:rPr/>
      </w:pPr>
      <w:r>
        <w:rPr/>
        <w:t>  </w:t>
      </w:r>
      <w:r>
        <w:rPr>
          <w:rFonts w:eastAsia="Times New Roman"/>
        </w:rPr>
        <w:t xml:space="preserve"> </w:t>
      </w:r>
      <w:r>
        <w:rPr/>
        <w:t xml:space="preserve">Тогда как, Ибн Сина считал бедными только тех людей, которые никого и ничего не любят. Помогать им он считал бесполезным. Тех же, кто кого-то или что-то любил в этой жизни, даже если у них не было и гроша за душой, он считал настоящими богачами. И в этом он был абсолютно прав. </w:t>
      </w:r>
    </w:p>
    <w:p>
      <w:pPr>
        <w:pStyle w:val="Normal"/>
        <w:ind w:left="720" w:hanging="0"/>
        <w:rPr/>
      </w:pPr>
      <w:r>
        <w:rPr/>
        <w:t>  </w:t>
      </w:r>
      <w:r>
        <w:rPr>
          <w:rFonts w:eastAsia="Times New Roman"/>
        </w:rPr>
        <w:t xml:space="preserve"> </w:t>
      </w:r>
      <w:r>
        <w:rPr/>
        <w:t xml:space="preserve">Если вы любите кого-нибудь, человека или котенка, чай с мятой на завтрак или селедку с картошкой на ужин, вам можно помочь. Только если это настоящая любовь, а не мимолетное увлечение. Тогда появляется шанс на исцеление. Какой бы тяжелой не была бы ваша болезнь. Ваша любовь дает такую надежду. </w:t>
      </w:r>
    </w:p>
    <w:p>
      <w:pPr>
        <w:pStyle w:val="Normal"/>
        <w:ind w:left="720" w:hanging="0"/>
        <w:rPr/>
      </w:pPr>
      <w:r>
        <w:rPr/>
        <w:t>  </w:t>
      </w:r>
      <w:r>
        <w:rPr>
          <w:rFonts w:eastAsia="Times New Roman"/>
        </w:rPr>
        <w:t xml:space="preserve"> </w:t>
      </w:r>
      <w:r>
        <w:rPr/>
        <w:t xml:space="preserve">По той же самой причине и Сергей считал, что учить самообороне стоит только "богатых". Тех, у кого в душе и в сердце горит этот чудесный и яркий огонь любви. Их самое главное и бесценное богатство. Любви к окружающим и самой жизни. </w:t>
      </w:r>
    </w:p>
    <w:p>
      <w:pPr>
        <w:pStyle w:val="Normal"/>
        <w:ind w:left="720" w:hanging="0"/>
        <w:rPr/>
      </w:pPr>
      <w:r>
        <w:rPr/>
        <w:t>  </w:t>
      </w:r>
      <w:r>
        <w:rPr>
          <w:rFonts w:eastAsia="Times New Roman"/>
        </w:rPr>
        <w:t xml:space="preserve"> </w:t>
      </w:r>
      <w:r>
        <w:rPr/>
        <w:t xml:space="preserve">Мы с Сергеем учились в одной школе, в которой нам с первого класса твердили, что земля плоская. Что держится она на трех слонах. Слоны стоят на трех китах. Киты плавают в океане. И это действительно так. Любой выпускник нашей школы подтвердит вам это. </w:t>
      </w:r>
    </w:p>
    <w:p>
      <w:pPr>
        <w:pStyle w:val="Normal"/>
        <w:ind w:left="720" w:hanging="0"/>
        <w:rPr/>
      </w:pPr>
      <w:r>
        <w:rPr/>
        <w:t>  </w:t>
      </w:r>
      <w:r>
        <w:rPr>
          <w:rFonts w:eastAsia="Times New Roman"/>
        </w:rPr>
        <w:t xml:space="preserve"> </w:t>
      </w:r>
      <w:r>
        <w:rPr/>
        <w:t xml:space="preserve">Земля может называться по-разному. Разные имена могут быть у слонов и китов. Но сути построения мира это не меняет. Пример? Пожалуйста! Земля, называемая Безопасностью страны держится на Армии (военной разведке), МВД и органах Государственной безопасности. Каждый из этих слонов стоит на своём ките. Первого зовут - Внешний враг. Второго - Преступность. Третьего - Враг внутренний (идеологический). (Должен быть тоже Внешний, но почему-то, когда чужие паны дерутся больше достается своим хлопцам. И их чубам). Океан называется Экономикой. Древние считали, что сильная экономика в первую очередь определяет безопасность государства. А еще они говорили, где вода, там и жизнь. Они были правы, и в том и другом случае. Можно предположить, что чем больше воды, тем больше жизни. Поэтому киты должны плавать в океане, а не в болоте или аквариуме. Чем лучше развита экономика, тем лучше слонам и китам. Тем легче и лучше их жизнь и жизнь тех, кто от них зависит. Кто будет с этим спорить?! </w:t>
      </w:r>
    </w:p>
    <w:p>
      <w:pPr>
        <w:pStyle w:val="Normal"/>
        <w:ind w:left="720" w:hanging="0"/>
        <w:rPr/>
      </w:pPr>
      <w:r>
        <w:rPr/>
        <w:t>  </w:t>
      </w:r>
      <w:r>
        <w:rPr>
          <w:rFonts w:eastAsia="Times New Roman"/>
        </w:rPr>
        <w:t xml:space="preserve"> </w:t>
      </w:r>
      <w:r>
        <w:rPr/>
        <w:t xml:space="preserve">Вам в школе говорили, что земля круглая? Что она вращается в бесконечных просторах космоса. Врали. Это для непосвященных. А вы ведь давно уже не дети. Вы и сами прекрасно знаете, что у нас нет людей не служивших в армии (либо работающих на оборонку), не сидевших (либо охранявших тех, кто сидел) и не находящихся под присмотром органов госбезопасности (либо сотрудничающих с нею). Вы говорите, а как же вон тот дядя, лежащий под кустом? Уж он-то точно ни на кого не работает. Так я же говорю о людях, а не о тех, кто ходит на двух ногах. Хотя и среди последних, как правило, все то же самое. В будущем, настоящем или, скорее всего, в прошлом. </w:t>
      </w:r>
    </w:p>
    <w:p>
      <w:pPr>
        <w:pStyle w:val="Normal"/>
        <w:ind w:left="720" w:hanging="0"/>
        <w:rPr/>
      </w:pPr>
      <w:r>
        <w:rPr/>
        <w:t>  </w:t>
      </w:r>
      <w:r>
        <w:rPr>
          <w:rFonts w:eastAsia="Times New Roman"/>
        </w:rPr>
        <w:t xml:space="preserve"> </w:t>
      </w:r>
      <w:r>
        <w:rPr/>
        <w:t xml:space="preserve">Земля действительно плоская. И есть на ней одна маленькая, но существенная проблема. Планктон для китов и корм для слонов. Еда! На любой планете это один из самых важных вопросов. Причем не только наличие еды. Куда важнее система её распределения. И система биологического равновесия. Говорят, для того чтобы коровы меньше ели и больше давали молока, их нужно чаще доить и реже кормить. Здесь такие рекомендации не подходят. Если в океане станет слишком много планктона, а на земле слишком мало корма для слонов, киты могут стать слишком сильными. И сбросить своих слонов. Точно так же перекорм слонов грозит тем, что ожиревшие слоны могут раздавить своих китов. </w:t>
      </w:r>
    </w:p>
    <w:p>
      <w:pPr>
        <w:pStyle w:val="Normal"/>
        <w:ind w:left="720" w:hanging="0"/>
        <w:rPr/>
      </w:pPr>
      <w:r>
        <w:rPr/>
        <w:t>  </w:t>
      </w:r>
      <w:r>
        <w:rPr>
          <w:rFonts w:eastAsia="Times New Roman"/>
        </w:rPr>
        <w:t xml:space="preserve"> </w:t>
      </w:r>
      <w:r>
        <w:rPr/>
        <w:t xml:space="preserve">Вы до сих пор мечтаете о победе над внешним врагом, о полной победе над преступностью? Ни один, даже самый глупый, слон не пойдет на это. А где вы видели глупых слонов? Слоны куда умнее людей. Любой из них понимает, стоит чуть-чуть придавить своего кита, как наверху резко сократят его кормовой бюджет. А слоны, они как люди, любят повеселиться, особенно поесть. На это они никогда не пойдут. В природе, в отличие от людей, самоубийства не слишком-то распространены. Поэтому ежегодно каждый из слонов рапортует о достигнутых им успехах в борьбе со своим китом. Но отмечает и объективные трудности в этой борьбе. Оказывается у его кита слишком много планктона. И что для полной победы над китом слону в кормушку нужно немного добавить корма. </w:t>
      </w:r>
    </w:p>
    <w:p>
      <w:pPr>
        <w:pStyle w:val="Normal"/>
        <w:ind w:left="720" w:hanging="0"/>
        <w:rPr/>
      </w:pPr>
      <w:r>
        <w:rPr/>
        <w:t>  </w:t>
      </w:r>
      <w:r>
        <w:rPr>
          <w:rFonts w:eastAsia="Times New Roman"/>
        </w:rPr>
        <w:t xml:space="preserve"> </w:t>
      </w:r>
      <w:r>
        <w:rPr/>
        <w:t xml:space="preserve">К счастью полной победы не будет никогда. Вечная борьба добра со злом. В природе все уравновешено. Есть даже такой термин. Симбиоз. Сожительство организмов разных видов, приносящее им взаимную пользу. Правда хочется надеяться, что слоны и киты не делятся друг с другом кормом. Что хотя бы до этого у них не дошло. Но, кто их знает, этих млекопитающих! Одно известно точно. В отличие от китов, слонам всегда не хватает корма. Как говорил один мой знакомый: "Чем больше я узнаю людей, тем больше начинаю любить собак". Так и я, чем больше узнаю слонов, тем больше начинаю любить китов. А вы? </w:t>
      </w:r>
    </w:p>
    <w:p>
      <w:pPr>
        <w:pStyle w:val="Normal"/>
        <w:ind w:left="720" w:hanging="0"/>
        <w:rPr/>
      </w:pPr>
      <w:r>
        <w:rPr/>
        <w:t>  </w:t>
      </w:r>
      <w:r>
        <w:rPr>
          <w:rFonts w:eastAsia="Times New Roman"/>
        </w:rPr>
        <w:t xml:space="preserve"> </w:t>
      </w:r>
      <w:r>
        <w:rPr/>
        <w:t xml:space="preserve">Давно известно, что борьба между видами за выживание всегда гуманнее и добрее, чем внутри одного вида. Настоящие проблемы возникают только на видовом уровне. Между слонами. Или китами. Даже гражданские войны у людей всегда более кровопролитны и жестоки, чем войны мировые. И все-таки я говорю не о животных. Я говорю лишь о тех "слонах" и "китах" на которых держится мир. Если одному из этих слонов давать больше корма, чем другим, он начнет поправляться, хорошеть не по дням, а по часам. Кожа его начнет блестеть и лосниться. Он начнет выглядеть просто потрясающе. Сначала. А потом начнет страдать от обжорства. Просто не сможет остановиться. И начнет болеть. Остальные два слона будут худеть от недоедания. И, возможно, даже умрут от голода. Из трех точек опоры останется только две, либо одна. И тогда земля опрокинется. Ведь только три точки опоры определяют её равновесие и положение в пространстве. То же возможно и с китами. Хотя в этом тоже нет ничего страшного. Земля опрокинется. Но пока существует океан, она не погибнет. Пройдет какое-то время, и под нею появятся новые киты. А потом и новые слоны. Жизнь продолжится. Правда это будет уже новая жизнь и новая земля. </w:t>
      </w:r>
    </w:p>
    <w:p>
      <w:pPr>
        <w:pStyle w:val="Normal"/>
        <w:ind w:left="720" w:hanging="0"/>
        <w:rPr/>
      </w:pPr>
      <w:r>
        <w:rPr/>
        <w:t>  </w:t>
      </w:r>
      <w:r>
        <w:rPr>
          <w:rFonts w:eastAsia="Times New Roman"/>
        </w:rPr>
        <w:t xml:space="preserve"> </w:t>
      </w:r>
      <w:r>
        <w:rPr/>
        <w:t xml:space="preserve">Вам стало чуточку грустно? Не грустите! Все эти земные дела, слоны и киты важны только для тех, кто живет на земле. Рыбам все эти проблемы до фонаря. Вы - не рыба?! Я, к сожалению, тоже. Хотя иногда и меня, так же как и вас, необъяснимо и настойчиво влечет к морю. Хочется с головой погрузиться в его теплые воды и не выныривать. Как можно дольше. А лучше не выныривать никогда. </w:t>
      </w:r>
    </w:p>
    <w:p>
      <w:pPr>
        <w:pStyle w:val="Normal"/>
        <w:ind w:left="720" w:hanging="0"/>
        <w:rPr/>
      </w:pPr>
      <w:r>
        <w:rPr/>
        <w:t>  </w:t>
      </w:r>
      <w:r>
        <w:rPr>
          <w:rFonts w:eastAsia="Times New Roman"/>
        </w:rPr>
        <w:t xml:space="preserve"> </w:t>
      </w:r>
      <w:r>
        <w:rPr/>
        <w:t xml:space="preserve">Довольно примеров? Вы и сами можете привести их целое множество. Земля под названием Человек лежит на плечах Души, Разума и Тела. Те в свою очередь держатся на Семье (доме), Работе и Друзьях (друзьях, хобби, любимых книгах). Кому сколько уделять времени и внимания? Кого как кормить и как найти равновесие между ними вы прекрасно знаете и сами. И знаете, что бывает, если нет этого равновесия. </w:t>
      </w:r>
    </w:p>
    <w:p>
      <w:pPr>
        <w:pStyle w:val="Normal"/>
        <w:ind w:left="720" w:hanging="0"/>
        <w:rPr/>
      </w:pPr>
      <w:r>
        <w:rPr/>
        <w:t>  </w:t>
      </w:r>
      <w:r>
        <w:rPr>
          <w:rFonts w:eastAsia="Times New Roman"/>
        </w:rPr>
        <w:t xml:space="preserve"> </w:t>
      </w:r>
      <w:r>
        <w:rPr/>
        <w:t xml:space="preserve">Для чего я вам все это рассказываю? Да просто потому, что все это мне рассказывал Серёжа. Чтобы построить надежную крепость, нужно сделать сначала для неё крепкий фундамент. Чтобы лучше разобраться в новом деле, он считал необходимым разобраться с его основами. Так, шаг за шагом, Сергей подводил меня к своему определению личной безопасности. </w:t>
      </w:r>
    </w:p>
    <w:p>
      <w:pPr>
        <w:pStyle w:val="Normal"/>
        <w:ind w:left="720" w:hanging="0"/>
        <w:rPr/>
      </w:pPr>
      <w:r>
        <w:rPr/>
        <w:t>  </w:t>
      </w:r>
      <w:r>
        <w:rPr>
          <w:rFonts w:eastAsia="Times New Roman"/>
        </w:rPr>
        <w:t xml:space="preserve"> </w:t>
      </w:r>
      <w:r>
        <w:rPr/>
        <w:t xml:space="preserve">Он, вполне логично предположил, что и у личной безопасности любого человека три точки опоры. Первая - стиль его жизни. Специалисты часто называют эту точку опоры правильным выбором маршрута. Думаю, что оба эти определения правильны. Вторая точка опоры - умение избегать неприятностей на своем маршруте движения. И третья - действия. Какие? Об этом чуть позже. Пока же условно назовем их приемами рукопашного боя. </w:t>
      </w:r>
    </w:p>
    <w:p>
      <w:pPr>
        <w:pStyle w:val="Normal"/>
        <w:ind w:left="720" w:hanging="0"/>
        <w:rPr/>
      </w:pPr>
      <w:r>
        <w:rPr/>
        <w:t>  </w:t>
      </w:r>
      <w:r>
        <w:rPr>
          <w:rFonts w:eastAsia="Times New Roman"/>
        </w:rPr>
        <w:t xml:space="preserve"> </w:t>
      </w:r>
      <w:r>
        <w:rPr/>
        <w:t xml:space="preserve">Главное нужно помнить, что если вы не смогли выбрать правильный маршрут, избежать на нем неприятностей, то время разговоров прошло. Пришло время действий. Сережа привел забавный пример. Поздним вечером вы выходите из метро. К вам подбегает мальчуган лет восьми и просит: "Дяденька, дайте закурить"! Не стоит рассказывать ему о вреде курения. Не стоит говорить, что вы не курите, и у вас нет сигарет. Вообще ничего говорить не стоит. Поздно. Нужно действовать. Как? Решайте сами! Можно размахнуться и со всей силы... Побежать. Либо легким движением сместить шейные позвонки юного курильщика. Либо сделать еще что-нибудь. Дайте волю своей фантазии! Сделайте что-нибудь неординарное! Вы скажете, что ломать шейные позвонки детям слишком жестоко. С вами трудно не согласиться. Я тоже стараюсь до обеда этим не заниматься (маленьких детей я ем только на обед). Что убегать от ребенка глупо. Вы, безусловно, правы! Даже если и не думать о взрослых дядях, которые подослали этого мальчугана к вам. И которые обязательно подойдут следом. Вы правы, но послушайте моего совета: действуйте! Иногда лучше быть живым трусом, чем мертвым героем. Прибежите домой, подумаете, что убегали не от малыша, а делали обычную вечернюю пробежку. Или придумаете еще что-нибудь. Живым дана такая привилегия. Её нет только у мертвых. Сломаете малышу шейные позвонки, не беда. Поверьте, если ребенок так рано начал курить, в будущем из него все равно не вышло бы ничего путного. </w:t>
      </w:r>
    </w:p>
    <w:p>
      <w:pPr>
        <w:pStyle w:val="Normal"/>
        <w:ind w:left="720" w:hanging="0"/>
        <w:rPr/>
      </w:pPr>
      <w:r>
        <w:rPr/>
        <w:t>  </w:t>
      </w:r>
      <w:r>
        <w:rPr>
          <w:rFonts w:eastAsia="Times New Roman"/>
        </w:rPr>
        <w:t xml:space="preserve"> </w:t>
      </w:r>
      <w:r>
        <w:rPr/>
        <w:t xml:space="preserve">Всё это, конечно же, шутка. Но в каждой шутке, как известно, есть доля шутки. Никогда не нужно забывать трех правил, которые позволят вам не превысить уровень необходимой самообороны. Защита должна быть адекватной (не стоит ломать шею человеку, который вам только улыбнулся). Своевременной (если вы нападаете после нападения, это уже не защита). И третье: нужно помнить, что пушки - последний довод королей. Приемы рукопашного боя - последний, но далеко не самый лучший способ самообороны. До этого ситуацию лучше не доводить. </w:t>
      </w:r>
    </w:p>
    <w:p>
      <w:pPr>
        <w:pStyle w:val="Normal"/>
        <w:ind w:left="720" w:hanging="0"/>
        <w:rPr/>
      </w:pPr>
      <w:r>
        <w:rPr/>
        <w:t>  </w:t>
      </w:r>
      <w:r>
        <w:rPr>
          <w:rFonts w:eastAsia="Times New Roman"/>
        </w:rPr>
        <w:t xml:space="preserve"> </w:t>
      </w:r>
      <w:r>
        <w:rPr/>
        <w:t xml:space="preserve">Вывод: если вы в чём-то сомневаетесь, постарайтесь просто не попадать в такие обстоятельства. Выбирайте правильный маршрут и избегайте на нем неприятностей. </w:t>
      </w:r>
    </w:p>
    <w:p>
      <w:pPr>
        <w:pStyle w:val="Normal"/>
        <w:ind w:left="720" w:hanging="0"/>
        <w:rPr/>
      </w:pPr>
      <w:r>
        <w:rPr/>
        <w:t>  </w:t>
      </w:r>
      <w:r>
        <w:rPr>
          <w:rFonts w:eastAsia="Times New Roman"/>
        </w:rPr>
        <w:t xml:space="preserve"> </w:t>
      </w:r>
      <w:r>
        <w:rPr/>
        <w:t xml:space="preserve">Да, теория трех точек опоры была очень распространена в нашей школе. Когда вы сталкивались с новым для вас явлением, новой работой или новой задачей для начала вы выделяли три опорные точки. Это могли быть ближайшая, последующая и конечная задачи. Три основные характеристики явления или новой работы. Они позволяли вам не распылять свои усилия, а сосредоточиться на главном. Три опорные точки. Для начала этого достаточно. Но только для начала. Ведь если земля действительно плоская, ее положение в пространстве определяется тремя точками опоры. Но мир гораздо сложнее. Он живет, как минимум, в четырех измерениях. Как минимум. На самом деле мир бескраен и бесконечен. А значит и точек опоры у него бесконечное множество. И если этот мир вам будет интересен, тогда вы найдете в этих точках много удивительного и загадочного. Для того, кто будет открывать для себя все новые и новые точки опоры и новые горизонты, не только мир, но и жизнь может показаться довольно занимательной. </w:t>
      </w:r>
    </w:p>
    <w:p>
      <w:pPr>
        <w:pStyle w:val="Normal"/>
        <w:ind w:left="720" w:hanging="0"/>
        <w:rPr/>
      </w:pPr>
      <w:r>
        <w:rPr/>
        <w:t>  </w:t>
      </w:r>
      <w:r>
        <w:rPr>
          <w:rFonts w:eastAsia="Times New Roman"/>
        </w:rPr>
        <w:t xml:space="preserve"> </w:t>
      </w:r>
      <w:r>
        <w:rPr/>
        <w:t xml:space="preserve">Но пока Сергею требовалось определиться с последовательностью изучения основ личной безопасности. Многие считают, что стиль жизни дается нам свыше. Что правильно выбирать маршрут движения и избегать на нем неприятностей - вполне естественно. Достаточно лишь соблюдать несколько элементарных правил. Не одеваться слишком ярко, вызывающе. Не возвращаться поздно вечером одной. Не заходить в лифт с незнакомыми мужчинами. И не играть в рискованные игры с окружающими. Что-то в этом роде. Такие рекомендации и даются в ряде школ. Далее, во многих школах, основной упор делался на изучение и отработку приемов рукопашного боя. Поэтому у учеников и учениц складывается мнение, что приемы рукопашного боя - вершина айсберга личной безопасности. Абсолютно верное мнение. С ним Сергей тоже был согласен. Но из курса школьной программы он прекрасно помнил, что подводная часть айсберга в несколько раз больше, чем надводная. Он предположил, что к тому же и более важная. </w:t>
      </w:r>
    </w:p>
    <w:p>
      <w:pPr>
        <w:pStyle w:val="Normal"/>
        <w:ind w:left="720" w:hanging="0"/>
        <w:rPr/>
      </w:pPr>
      <w:r>
        <w:rPr/>
        <w:t>  </w:t>
      </w:r>
      <w:r>
        <w:rPr>
          <w:rFonts w:eastAsia="Times New Roman"/>
        </w:rPr>
        <w:t xml:space="preserve"> </w:t>
      </w:r>
      <w:r>
        <w:rPr/>
        <w:t xml:space="preserve">Серьезно изучать надводную часть айсберга и только вскользь подводную - такая последовательность изучения курса самообороны показалась ему немного не верной. Обучить приемам рукопашного боя - не трудно. Изменить же стиль жизни - гораздо сложнее. А значит, именно подводная часть этого айсберга требовала наиболее пристального внимания и кропотливой работы. </w:t>
      </w:r>
    </w:p>
    <w:p>
      <w:pPr>
        <w:pStyle w:val="Normal"/>
        <w:ind w:left="720" w:hanging="0"/>
        <w:rPr/>
      </w:pPr>
      <w:r>
        <w:rPr/>
        <w:t>  </w:t>
      </w:r>
      <w:r>
        <w:rPr>
          <w:rFonts w:eastAsia="Times New Roman"/>
        </w:rPr>
        <w:t xml:space="preserve"> </w:t>
      </w:r>
      <w:r>
        <w:rPr/>
        <w:t xml:space="preserve">Сергею нравилось, когда его знакомые девушки одевались ярко и красиво. Он знал, что многие из них возвращаются домой поздно вечером. И ничего изменить в своем распорядке дня не могут. По поводу незнакомцев в лифте Сергей никогда не заблуждался. Для него не было секретом, что более двух третей нападений на девушек происходит со стороны их знакомых. И только менее трети - со стороны не знакомых им людей. Так что по статистике, незнакомец в лифте был не так уж и опасен. Как говорят у нас на Чукотке, не так страшен черт, как его малютка (не путать со словом "малюют"). Хотя и испытывать судьбу тоже не стоило. Кататься в лифте лучше с любимым, а не просто знакомым человеком. И уж тем более не с незнакомцем. </w:t>
      </w:r>
    </w:p>
    <w:p>
      <w:pPr>
        <w:pStyle w:val="Normal"/>
        <w:ind w:left="720" w:hanging="0"/>
        <w:rPr/>
      </w:pPr>
      <w:r>
        <w:rPr/>
        <w:t>  </w:t>
      </w:r>
      <w:r>
        <w:rPr>
          <w:rFonts w:eastAsia="Times New Roman"/>
        </w:rPr>
        <w:t xml:space="preserve"> </w:t>
      </w:r>
      <w:r>
        <w:rPr/>
        <w:t xml:space="preserve">К сожалению, Сергей никогда не был таким уж ярым противником насилия. Где-то в глубине души он верил, что однажды в кабину лифта вместе с ним войдет прекрасная незнакомка с удивительно красивыми глазами и просто потрясающей улыбкой. И совершит над ним насилие. Несколько раз. (для того, чтобы никто не мешал ей придется час-другой держать кнопку "Стоп"). До тех пор, пока они не поднимутся к нему на двенадцатый этаж. А потом, после ужина при свечах, все повторится снова. Хотя ничто в этом мире не повторяется. Все, что будет происходить с ними ночью, будет таким же новым и ярким, словно в первый раз. </w:t>
      </w:r>
    </w:p>
    <w:p>
      <w:pPr>
        <w:pStyle w:val="Normal"/>
        <w:ind w:left="720" w:hanging="0"/>
        <w:rPr/>
      </w:pPr>
      <w:r>
        <w:rPr/>
        <w:t>  </w:t>
      </w:r>
      <w:r>
        <w:rPr>
          <w:rFonts w:eastAsia="Times New Roman"/>
        </w:rPr>
        <w:t xml:space="preserve"> </w:t>
      </w:r>
      <w:r>
        <w:rPr/>
        <w:t xml:space="preserve">Нет, что-то в такой последовательности изучения курса самообороны ему явно не нравилось. Да, действительно, Сергей предпочитал начинать с начала. Но иногда любил подступиться к проблеме и с другой стороны. Он вообще был большим любителем парадоксов. Как гласят легенды, одна точка зрения свойственна только циклопам. Люди должны уметь рассматривать проблемы, как минимум, с нескольких точек зрения. (Кстати и другого человека понять значительно проще, если попробовать поставить себя на его место. Взглянуть на мир его глазами. Или хотя бы попытаться это сделать). К тому же Сергей знал, что в приемах рукопашного боя нет абсолютно ничего сложного. Немного математики, теоретической механики и физики. На уровне второго курса любого института. Освоить технику рукопашного боя по плечу любому. Нужно только немного желания. Не желания научиться драться, совсем нет. Для освоения этих приемов требовалось хотя бы немного желания жить. </w:t>
      </w:r>
    </w:p>
    <w:p>
      <w:pPr>
        <w:pStyle w:val="Normal"/>
        <w:ind w:left="720" w:hanging="0"/>
        <w:rPr/>
      </w:pPr>
      <w:r>
        <w:rPr/>
        <w:t>  </w:t>
      </w:r>
      <w:r>
        <w:rPr>
          <w:rFonts w:eastAsia="Times New Roman"/>
        </w:rPr>
        <w:t xml:space="preserve"> </w:t>
      </w:r>
      <w:r>
        <w:rPr/>
        <w:t xml:space="preserve">Да, Сергей знал, что начинать нужно от простого к сложному. Необходимо было только определиться, что же является самым сложным? И тогда все встанет на свои места. </w:t>
      </w:r>
    </w:p>
    <w:p>
      <w:pPr>
        <w:pStyle w:val="Normal"/>
        <w:ind w:left="720" w:hanging="0"/>
        <w:rPr/>
      </w:pPr>
      <w:r>
        <w:rPr/>
        <w:t>  </w:t>
      </w:r>
      <w:r>
        <w:rPr>
          <w:rFonts w:eastAsia="Times New Roman"/>
        </w:rPr>
        <w:t xml:space="preserve"> </w:t>
      </w:r>
      <w:r>
        <w:rPr/>
        <w:t xml:space="preserve">Он решил, что сначала нужно научить девушек приемам рукопашного боя. Это самое простое. После этого - способам уклонения от неприятностей на маршруте движения. Человеку, у которого есть выбор: применить приемы рукопашного боя или уклониться от неприятностей всегда проще, чем человеку, который этими приемами не владеет. Проще уцелеть. И научиться делать правильный выбор. А после этого можно переходить и к "выбору маршрута". Формированию более безопасного стиля жизни. Это самая сложная часть курса. И самая важная. </w:t>
      </w:r>
    </w:p>
    <w:p>
      <w:pPr>
        <w:pStyle w:val="Normal"/>
        <w:ind w:left="720" w:hanging="0"/>
        <w:rPr/>
      </w:pPr>
      <w:r>
        <w:rPr/>
        <w:t>  </w:t>
      </w:r>
      <w:r>
        <w:rPr>
          <w:rFonts w:eastAsia="Times New Roman"/>
        </w:rPr>
        <w:t xml:space="preserve"> </w:t>
      </w:r>
      <w:r>
        <w:rPr/>
        <w:t xml:space="preserve">Постепенно с действиями он разобрался. В определении "боя" оставалось еще два термина. Это организация и согласование данных действий по времени и месту. Другими словами, управление и взаимодействие. Естественно, все самое интересное Сергей, как всегда, оставлял на десерт. А вы разве поступаете по-другому? </w:t>
      </w:r>
    </w:p>
    <w:p>
      <w:pPr>
        <w:pStyle w:val="Normal"/>
        <w:ind w:left="720" w:hanging="0"/>
        <w:rPr/>
      </w:pPr>
      <w:r>
        <w:rPr/>
        <w:t>  </w:t>
      </w:r>
      <w:r>
        <w:rPr>
          <w:rFonts w:eastAsia="Times New Roman"/>
        </w:rPr>
        <w:t xml:space="preserve"> </w:t>
      </w:r>
    </w:p>
    <w:p>
      <w:pPr>
        <w:pStyle w:val="Style14"/>
        <w:ind w:left="720" w:hanging="0"/>
        <w:jc w:val="center"/>
        <w:rPr/>
      </w:pPr>
      <w:r>
        <w:rPr>
          <w:b/>
          <w:bCs/>
        </w:rPr>
        <w:t>Глава 3</w:t>
      </w:r>
      <w:r>
        <w:rPr/>
        <w:t xml:space="preserve"> </w:t>
      </w:r>
    </w:p>
    <w:p>
      <w:pPr>
        <w:pStyle w:val="Normal"/>
        <w:ind w:left="720" w:hanging="0"/>
        <w:rPr/>
      </w:pPr>
      <w:r>
        <w:rPr/>
        <w:t>  </w:t>
      </w:r>
      <w:r>
        <w:rPr>
          <w:rFonts w:eastAsia="Times New Roman"/>
        </w:rPr>
        <w:t xml:space="preserve"> </w:t>
      </w:r>
      <w:r>
        <w:rPr/>
        <w:t xml:space="preserve">В методике преподавания основ рукопашного боя действительно нет ничего сложного. И очень простая последовательность: рассказ, показ и тренировка. </w:t>
      </w:r>
    </w:p>
    <w:p>
      <w:pPr>
        <w:pStyle w:val="Normal"/>
        <w:ind w:left="720" w:hanging="0"/>
        <w:rPr/>
      </w:pPr>
      <w:r>
        <w:rPr/>
        <w:t>  </w:t>
      </w:r>
      <w:r>
        <w:rPr>
          <w:rFonts w:eastAsia="Times New Roman"/>
        </w:rPr>
        <w:t xml:space="preserve"> </w:t>
      </w:r>
      <w:r>
        <w:rPr/>
        <w:t xml:space="preserve">Сначала рассказ об основных факторах стресса. К ним относятся оптические, звуковые и физические раздражители. Нас пугает яркая вспышка света, громкий крик, резкое движение в непосредственной близости от нас или удар. Человек, готовящий нападение может, а, скорее всего, обязательно использует возможность нас чем-нибудь напугать. </w:t>
      </w:r>
    </w:p>
    <w:p>
      <w:pPr>
        <w:pStyle w:val="Normal"/>
        <w:ind w:left="720" w:hanging="0"/>
        <w:rPr/>
      </w:pPr>
      <w:r>
        <w:rPr/>
        <w:t>  </w:t>
      </w:r>
      <w:r>
        <w:rPr>
          <w:rFonts w:eastAsia="Times New Roman"/>
        </w:rPr>
        <w:t xml:space="preserve"> </w:t>
      </w:r>
      <w:r>
        <w:rPr/>
        <w:t xml:space="preserve">Защита здесь только одна. Волшебство. Нужно превратиться в маленькую обезьянку. Или в зеркало, отражающее то, что его окружает. На вас кричат? Кричите в ответ. Перед вами машут руками? Машите в ответ. Вас пытаются напугать? Напугайте в ответ. Вы думаете, что это невозможно? </w:t>
      </w:r>
    </w:p>
    <w:p>
      <w:pPr>
        <w:pStyle w:val="Normal"/>
        <w:ind w:left="720" w:hanging="0"/>
        <w:rPr/>
      </w:pPr>
      <w:r>
        <w:rPr/>
        <w:t>  </w:t>
      </w:r>
      <w:r>
        <w:rPr>
          <w:rFonts w:eastAsia="Times New Roman"/>
        </w:rPr>
        <w:t xml:space="preserve"> </w:t>
      </w:r>
      <w:r>
        <w:rPr/>
        <w:t xml:space="preserve">Не стоит заблуждаться на этот счет. Помните: время и место. Если здесь и сейчас человек, который нападает на вас, кажется вам очень сильным и жестоким, то подумайте, таков ли он на самом деле? Посмотрите на насильников и сексуальных маньяков, оказавшихся на скамье подсудимых. Нет в тюрьмах более униженных и опущенных, чем они. Там они уже не выглядят столь устрашающе, как в момент нападения на вас? Вот то-то же. </w:t>
      </w:r>
    </w:p>
    <w:p>
      <w:pPr>
        <w:pStyle w:val="Normal"/>
        <w:ind w:left="720" w:hanging="0"/>
        <w:rPr/>
      </w:pPr>
      <w:r>
        <w:rPr/>
        <w:t>  </w:t>
      </w:r>
      <w:r>
        <w:rPr>
          <w:rFonts w:eastAsia="Times New Roman"/>
        </w:rPr>
        <w:t xml:space="preserve"> </w:t>
      </w:r>
      <w:r>
        <w:rPr/>
        <w:t xml:space="preserve">Поэтому становитесь зеркалом, превращайтесь в обезьянку. Главное не стойте столбом. Если вы поддадитесь страху, страх вас парализует. И тогда шанса на спасение у вас уже не будет. </w:t>
      </w:r>
    </w:p>
    <w:p>
      <w:pPr>
        <w:pStyle w:val="Normal"/>
        <w:ind w:left="720" w:hanging="0"/>
        <w:rPr/>
      </w:pPr>
      <w:r>
        <w:rPr/>
        <w:t>  </w:t>
      </w:r>
      <w:r>
        <w:rPr>
          <w:rFonts w:eastAsia="Times New Roman"/>
        </w:rPr>
        <w:t xml:space="preserve"> </w:t>
      </w:r>
      <w:r>
        <w:rPr/>
        <w:t xml:space="preserve">Многие сотрудники правоохранительных органов говорят, что каждый человек должен заниматься своим делом. Красивые девушки - украшать мир, а ловить преступников - милиция. Сергей был не против этого. Он и не собирался учить девушек задерживать преступников. Но когда на кону была их жизнь, он старался просто научить их выживать. </w:t>
      </w:r>
    </w:p>
    <w:p>
      <w:pPr>
        <w:pStyle w:val="Normal"/>
        <w:ind w:left="720" w:hanging="0"/>
        <w:rPr/>
      </w:pPr>
      <w:r>
        <w:rPr/>
        <w:t>  </w:t>
      </w:r>
      <w:r>
        <w:rPr>
          <w:rFonts w:eastAsia="Times New Roman"/>
        </w:rPr>
        <w:t xml:space="preserve"> </w:t>
      </w:r>
      <w:r>
        <w:rPr/>
        <w:t xml:space="preserve">В ряде полевых наставлений американской армии военнослужащим, попавшим в плен, рекомендуется совершать побег в первые часы пленения. Пока рядом с вами находятся солдаты действующей армии противника, а не конвойные части или специально подготовленные для этого подразделения. Солдаты действующей армии, как правило, только что вышли из боя. Они более уставшие и менее внимательные, чем военнослужащие конвойных частей. Пока вы находитесь недалеко от переднего края и своих войск. Артобстрелы и бомбоштурмовые удары, неожиданные изменения обстановки, неразбериха - все это будет играть вам на руку. К тому же не стоит сбрасывать со счетов и то обстоятельство, что с каждым часом в плену человек слабеет физически. Ослабевает его воля. Да и просто бежать из глубокого тыла противника гораздо сложнее, чем из прифронтовой зоны. Сложнее и дальше. </w:t>
      </w:r>
    </w:p>
    <w:p>
      <w:pPr>
        <w:pStyle w:val="Normal"/>
        <w:ind w:left="720" w:hanging="0"/>
        <w:rPr/>
      </w:pPr>
      <w:r>
        <w:rPr/>
        <w:t>  </w:t>
      </w:r>
      <w:r>
        <w:rPr>
          <w:rFonts w:eastAsia="Times New Roman"/>
        </w:rPr>
        <w:t xml:space="preserve"> </w:t>
      </w:r>
      <w:r>
        <w:rPr/>
        <w:t xml:space="preserve">Есть в этих рекомендациях кое-что полезное и для нас. Подсознательно человек выбирает наиболее безопасные пути и маршруты для своего движения, более освещенные и людные улицы. Места, в которых он надеется получить помощь от окружающих либо защиту. Любой нападающий старается учитывать это в своих планах. Пытается затащить вас в тёмную подворотню, вглубь парка. Срабатывает "стереотип эмбриона". В темном, тесном углу он чувствует себя более безопасно. ("Стереотип эмбриона" - это когда от страха или боли вы сжимаетесь в комочек и пытаетесь внушить себе ощущение сухости и безопасности. Во внешнем мире в это время, как правило, никаких улучшений не происходит). </w:t>
      </w:r>
    </w:p>
    <w:p>
      <w:pPr>
        <w:pStyle w:val="Normal"/>
        <w:ind w:left="720" w:hanging="0"/>
        <w:rPr/>
      </w:pPr>
      <w:r>
        <w:rPr/>
        <w:t>  </w:t>
      </w:r>
      <w:r>
        <w:rPr>
          <w:rFonts w:eastAsia="Times New Roman"/>
        </w:rPr>
        <w:t xml:space="preserve"> </w:t>
      </w:r>
      <w:r>
        <w:rPr/>
        <w:t xml:space="preserve">Мы не рассматриваем ситуацию, когда нападающий просто срывает у вас сумочку с плеча и убегает. В таком случае достаточно постараться получше его разглядеть и сообщить о случившемся ближайшему милиционеру. Мы говорим о том, когда нападающий угрожает вашей жизни. В этой ситуации старайтесь не идти у него на поводу. Принимайте меры к освобождению на месте, либо стремитесь выйти в более безопасное место. Вырывайтесь наружу, к свету, к людям. Вы не эмбрион, вы - человек. Разбейте оконное стекло в комнате, в которой на вас совершается нападение. Закричите, если вы находитесь на улице. Постарайтесь привлечь к себе внимание окружающих. Главное не играйте на чужом поле. Выбирайте подходящий момент для освобождения, но не тяните с этим. Не думайте, что позднее у вас будет больше шансов освободиться. Это не так. Вспомните рекомендации для американских военнослужащих, попавших в плен. Работайте здесь и сейчас. И надейтесь только на себя. Тогда есть шанс, что и окружающие вам помогут. Нужно быть сильным, если вы хотите чтобы вам помогли. </w:t>
      </w:r>
    </w:p>
    <w:p>
      <w:pPr>
        <w:pStyle w:val="Normal"/>
        <w:ind w:left="720" w:hanging="0"/>
        <w:rPr/>
      </w:pPr>
      <w:r>
        <w:rPr/>
        <w:t>  </w:t>
      </w:r>
      <w:r>
        <w:rPr>
          <w:rFonts w:eastAsia="Times New Roman"/>
        </w:rPr>
        <w:t xml:space="preserve"> </w:t>
      </w:r>
      <w:r>
        <w:rPr/>
        <w:t xml:space="preserve">Вот мы и подошли к довольно интересному моменту. К болевым точкам противника. Мы не будем рассматривать их все. Только те, воздействие на которые нам по силам. На голове это височная область, переносица, глаза и основание черепа. Шея и пах. Ну, и, конечно же, коленные суставы. И всё. Вы спросите, почему так мало. Давайте для начала научимся работать хотя бы с ними. Для начала нам хватит и этого. </w:t>
      </w:r>
    </w:p>
    <w:p>
      <w:pPr>
        <w:pStyle w:val="Normal"/>
        <w:ind w:left="720" w:hanging="0"/>
        <w:rPr/>
      </w:pPr>
      <w:r>
        <w:rPr/>
        <w:t>  </w:t>
      </w:r>
      <w:r>
        <w:rPr>
          <w:rFonts w:eastAsia="Times New Roman"/>
        </w:rPr>
        <w:t xml:space="preserve"> </w:t>
      </w:r>
      <w:r>
        <w:rPr/>
        <w:t xml:space="preserve">Потрясающе красивые удары кулаком и ребром ладони отрабатывать мы не будем. Удары ногами и даже, столь любимые мужчинами, удары головой по носу. Болевые приёмы и болевые захваты. Все это мы оставим для других. Ведь мы же не такие кровожадные, как они? Или я ошибаюсь? Конечно, ошибаюсь. Тем не менее, нам хватит ударов локтем и коленом. Уколов пальцами. И, может быть, ударов основанием ладони. Но это только для тех, кто будет хорошо вести себя на занятиях. Договорились? </w:t>
      </w:r>
    </w:p>
    <w:p>
      <w:pPr>
        <w:pStyle w:val="Normal"/>
        <w:ind w:left="720" w:hanging="0"/>
        <w:rPr/>
      </w:pPr>
      <w:r>
        <w:rPr/>
        <w:t>  </w:t>
      </w:r>
      <w:r>
        <w:rPr>
          <w:rFonts w:eastAsia="Times New Roman"/>
        </w:rPr>
        <w:t xml:space="preserve"> </w:t>
      </w:r>
      <w:r>
        <w:rPr/>
        <w:t xml:space="preserve">Вот так Сергей и начинал разработку своего курса самообороны для женщин. Для своих очаровательных пациенток, жен друзей и их детей. Для тех, кто считал это нужным и интересным. </w:t>
      </w:r>
    </w:p>
    <w:p>
      <w:pPr>
        <w:pStyle w:val="Normal"/>
        <w:ind w:left="720" w:hanging="0"/>
        <w:rPr/>
      </w:pPr>
      <w:r>
        <w:rPr/>
        <w:t>  </w:t>
      </w:r>
      <w:r>
        <w:rPr>
          <w:rFonts w:eastAsia="Times New Roman"/>
        </w:rPr>
        <w:t xml:space="preserve"> </w:t>
      </w:r>
      <w:r>
        <w:rPr/>
        <w:t xml:space="preserve">Но только начало занятий по рукопашному бою временно пришлось отложить. Знакомые ребята из Генштаба предложили ему отдохнуть пару месяцев в одном тихом и спокойном месте. Ребята были его хорошими друзьями, и отказать им он не мог. Тем более, что в отличие от предыдущих командировок эта поездка действительно была курортно-санаторной. Ему предложили провести полугодичный курс разведподготовки в Высшей офицерской школе механизированных войск в небольшом польском городке Вроцлаве. </w:t>
      </w:r>
    </w:p>
    <w:p>
      <w:pPr>
        <w:pStyle w:val="Normal"/>
        <w:ind w:left="720" w:hanging="0"/>
        <w:rPr/>
      </w:pPr>
      <w:r>
        <w:rPr/>
        <w:t>  </w:t>
      </w:r>
      <w:r>
        <w:rPr>
          <w:rFonts w:eastAsia="Times New Roman"/>
        </w:rPr>
        <w:t xml:space="preserve"> </w:t>
      </w:r>
      <w:r>
        <w:rPr/>
        <w:t xml:space="preserve">Поляки с интересом относились к нашей войне в Афганистане. Они прекрасно понимали, что рано или поздно им тоже придется столкнуться с исламским фактором. Судьба дала им время подготовиться к этому. Вот они и готовились. Будучи людьми не глупыми, они предпочитали учиться не на своих, а на чужих ошибках. Это было вполне разумно и не требовало практически никаких материальных затрат. Для этого было достаточно лишь немного интересоваться своей историей. И историей других стран. В частности, России. </w:t>
      </w:r>
    </w:p>
    <w:p>
      <w:pPr>
        <w:pStyle w:val="Normal"/>
        <w:ind w:left="720" w:hanging="0"/>
        <w:rPr/>
      </w:pPr>
      <w:r>
        <w:rPr/>
        <w:t>  </w:t>
      </w:r>
      <w:r>
        <w:rPr>
          <w:rFonts w:eastAsia="Times New Roman"/>
        </w:rPr>
        <w:t xml:space="preserve"> </w:t>
      </w:r>
      <w:r>
        <w:rPr/>
        <w:t xml:space="preserve">К тому же после объединения Германии поляки испытывали некоторое беспокойство по поводу своего будущего. Несколько лет назад распался Варшавский договор. Давно уже были выведены из Польши войска Центральной группы войск. Но поляки слишком хорошо помнили тридцать девятый год, чтобы спокойно смотреть на усиление Германии. А может быть были еще какие причины. В то, что им просто был интересен опыт войны в горно-пустынной местности, верилось с трудом. Но как бы то ни было, они обратились в наш Генштаб с просьбой направить к ним толкового специалиста по интересующей их тематике. В России таких специалистов в те годы было хоть пруд пруди. К тому же никому они здесь были не нужны. </w:t>
      </w:r>
    </w:p>
    <w:p>
      <w:pPr>
        <w:pStyle w:val="Normal"/>
        <w:ind w:left="720" w:hanging="0"/>
        <w:rPr/>
      </w:pPr>
      <w:r>
        <w:rPr/>
        <w:t>  </w:t>
      </w:r>
      <w:r>
        <w:rPr>
          <w:rFonts w:eastAsia="Times New Roman"/>
        </w:rPr>
        <w:t xml:space="preserve"> </w:t>
      </w:r>
      <w:r>
        <w:rPr/>
        <w:t xml:space="preserve">Точно так же, как и они, никому в этой стране не был нужен и Сергей. Кроме родных, друзей и пациентов, разумеется. Правда, в последние месяцы его усиленно обхаживали американские военные. Предлагали работу инструктора в военной академии Вест-Пойнта. И хорошие деньги за работу. (Выпускников нашей школы всегда охотно брали инструкторами либо советниками в разные страны мира. И платили, не скупясь. Вот только Генштаб очень неохотно отпускал нас прежде на вольные хлеба. Похоже, теперь времена изменились). Но Америка казалась ему бесконечно далекой, поляки же были соседями. К тому же Сергей никогда не был знаком с американками. Ехать же в страну, в которой ты не знаешь ни одной красивой девушки, он считал полным безумием. Друзья поговаривали, что американские девушки слишком холодны и прагматичны. О полячках друзья не говорили ровным счетом ничего. Только мечтательно вздыхали и смотрели куда-то вверх. Выглядели они при этом удивительно глупо. Но Сергею ничего и не надо было рассказывать. Он и сам знал, что в Польше живут самые красивые девушки в мире. После россиянок, разумеется. А красивых девушек Сергей любил. Ради них он готов был ехать куда угодно. Даже в страну, где никого не знал. Хотя именно во Вроцлаве жила сейчас девушка, которую он любил всю свою жизнь. Не трудно догадаться, какую страну он выбрал. </w:t>
      </w:r>
    </w:p>
    <w:p>
      <w:pPr>
        <w:pStyle w:val="Normal"/>
        <w:ind w:left="720" w:hanging="0"/>
        <w:rPr/>
      </w:pPr>
      <w:r>
        <w:rPr/>
        <w:t>  </w:t>
      </w:r>
      <w:r>
        <w:rPr>
          <w:rFonts w:eastAsia="Times New Roman"/>
        </w:rPr>
        <w:t xml:space="preserve"> </w:t>
      </w:r>
      <w:r>
        <w:rPr/>
        <w:t xml:space="preserve">Сергей отменил прием пациентов на ближайшие полгода. (Еще раз отмечу, что все его пациенты были пациентками. К тому же, как правило, довольно привлекательными. Те же, которые не были привлекательными, были красивыми. Или очень красивыми. Ну, так уж получилось, что у Сергея были такие пациентки!). В этом не было ничего сложного. Давно прошли те времена, когда к нему обращались пациенты с острой болью. Жизнь сама поставила все на свои места. И если раньше к нему обращались за помощью, потому что что-то болело, то теперь - чтобы не болело. Была в этом небольшая разница. Как сказала ему однажды одна его пациентка, когда у неё прихватывало спину, она ни о чем не могла думать. Сутками напролёт. Кроме как о боли. На несколько дней эта боль выбивала её из колеи, из бизнеса, из жизни. Когда же она раз в полгода приходила на профилактический курс массажа, она тратила на это лишь несколько часов. При этом ничто не мешало ей думать о делах, о бизнесе, о жизни. Особенно о жизни. О личной жизни, разумеется. К тому же, когда у вас ничего не болит, ничто не мешает вам не только думать о личной жизни, но и заниматься ею. Ведь любовь - это не просто так, ею нужно заниматься. </w:t>
      </w:r>
    </w:p>
    <w:p>
      <w:pPr>
        <w:pStyle w:val="Normal"/>
        <w:ind w:left="720" w:hanging="0"/>
        <w:rPr/>
      </w:pPr>
      <w:r>
        <w:rPr/>
        <w:t>  </w:t>
      </w:r>
      <w:r>
        <w:rPr>
          <w:rFonts w:eastAsia="Times New Roman"/>
        </w:rPr>
        <w:t xml:space="preserve"> </w:t>
      </w:r>
      <w:r>
        <w:rPr/>
        <w:t xml:space="preserve">Конечно же, пациенты с острой болью никуда не делись, просто их стало меньше. По одной простой причине - они стали больше внимания уделять профилактике. Появляться раз в полгода, упреждая периоды осенне-весенних обострений. Приходя чтобы еще немного укрепить свой организм, а не для того, чтобы его вылечить. Это называлось работой на опережение. И было естественно более разумным и эффективным. </w:t>
      </w:r>
    </w:p>
    <w:p>
      <w:pPr>
        <w:pStyle w:val="Normal"/>
        <w:ind w:left="720" w:hanging="0"/>
        <w:rPr/>
      </w:pPr>
      <w:r>
        <w:rPr/>
        <w:t>  </w:t>
      </w:r>
      <w:r>
        <w:rPr>
          <w:rFonts w:eastAsia="Times New Roman"/>
        </w:rPr>
        <w:t xml:space="preserve"> </w:t>
      </w:r>
      <w:r>
        <w:rPr/>
        <w:t xml:space="preserve">Но на всякий случай, чтобы пациенты не волновались, Сергей оставил им номер моего телефона. Все мы в ответе за тех, кого приручили. Я обещал присмотреть за его пациентами. К тому же мы оба прекрасно знали, что пациентам чаще важна не сама помощь, а знание того, что есть место, где тебе всегда помогут. Это было куда важнее. </w:t>
      </w:r>
    </w:p>
    <w:p>
      <w:pPr>
        <w:pStyle w:val="Normal"/>
        <w:ind w:left="720" w:hanging="0"/>
        <w:rPr/>
      </w:pPr>
      <w:r>
        <w:rPr/>
        <w:t>  </w:t>
      </w:r>
      <w:r>
        <w:rPr>
          <w:rFonts w:eastAsia="Times New Roman"/>
        </w:rPr>
        <w:t xml:space="preserve"> </w:t>
      </w:r>
      <w:r>
        <w:rPr/>
        <w:t xml:space="preserve">В том, что я ему не откажу, Сергей не сомневался. Для чего еще нужны друзья? Чтобы помогать в трудную минуту. Ах, да, еще чтобы было с кем попить пива. </w:t>
      </w:r>
    </w:p>
    <w:p>
      <w:pPr>
        <w:pStyle w:val="Normal"/>
        <w:ind w:left="720" w:hanging="0"/>
        <w:rPr/>
      </w:pPr>
      <w:r>
        <w:rPr/>
        <w:t>  </w:t>
      </w:r>
      <w:r>
        <w:rPr>
          <w:rFonts w:eastAsia="Times New Roman"/>
        </w:rPr>
        <w:t xml:space="preserve"> </w:t>
      </w:r>
      <w:r>
        <w:rPr/>
        <w:t xml:space="preserve">Все это было год назад. Сергей рассказал, как получил служебный паспорт, собрал небольшую спортивную сумку и уже через два дня был на месте. На железнодорожном вокзале города Вроцлава его встретил улыбчивый польский капитан. </w:t>
      </w:r>
    </w:p>
    <w:p>
      <w:pPr>
        <w:pStyle w:val="Normal"/>
        <w:ind w:left="720" w:hanging="0"/>
        <w:rPr/>
      </w:pPr>
      <w:r>
        <w:rPr/>
        <w:t>  </w:t>
      </w:r>
      <w:r>
        <w:rPr>
          <w:rFonts w:eastAsia="Times New Roman"/>
        </w:rPr>
        <w:t xml:space="preserve"> </w:t>
      </w:r>
      <w:r>
        <w:rPr/>
        <w:t xml:space="preserve">- Мишал Яблонски. Миша. Я буду вашим переводчиком. - Представился он. Капитан прекрасно говорил по-русски. Лишь при взгляде на красивую наборную трость Сергея он на мгновение перестал улыбаться. Но Сергей почти не опирался на свою трость, так что окружающие могли сразу же сделать правильный вывод. Трость нужна была ему не для опоры, а чтобы отмахиваться от красивых, но слишком настойчивых девушек. А для чего еще она может быть нужна?! </w:t>
      </w:r>
    </w:p>
    <w:p>
      <w:pPr>
        <w:pStyle w:val="Normal"/>
        <w:ind w:left="720" w:hanging="0"/>
        <w:rPr/>
      </w:pPr>
      <w:r>
        <w:rPr/>
        <w:t>  </w:t>
      </w:r>
      <w:r>
        <w:rPr/>
        <w:t xml:space="preserve">-- Сергей. Очень приятно. Дзень добры. - Сережин польский оставлял желать лучшего. </w:t>
      </w:r>
    </w:p>
    <w:p>
      <w:pPr>
        <w:pStyle w:val="Normal"/>
        <w:ind w:left="720" w:hanging="0"/>
        <w:rPr/>
      </w:pPr>
      <w:r>
        <w:rPr/>
        <w:t>  </w:t>
      </w:r>
      <w:r>
        <w:rPr>
          <w:rFonts w:eastAsia="Times New Roman"/>
        </w:rPr>
        <w:t xml:space="preserve"> </w:t>
      </w:r>
      <w:r>
        <w:rPr/>
        <w:t xml:space="preserve">На площади перед вокзалом их ждал серебристый Фиат "Полонез". У машины стоял еще один польский офицер. Он представился очень официально. </w:t>
      </w:r>
    </w:p>
    <w:p>
      <w:pPr>
        <w:pStyle w:val="Normal"/>
        <w:ind w:left="720" w:hanging="0"/>
        <w:rPr/>
      </w:pPr>
      <w:r>
        <w:rPr/>
        <w:t>  </w:t>
      </w:r>
      <w:r>
        <w:rPr/>
        <w:t xml:space="preserve">-- Капитан Кшиштоф Клупа. </w:t>
      </w:r>
    </w:p>
    <w:p>
      <w:pPr>
        <w:pStyle w:val="Normal"/>
        <w:ind w:left="720" w:hanging="0"/>
        <w:rPr/>
      </w:pPr>
      <w:r>
        <w:rPr/>
        <w:t>  </w:t>
      </w:r>
      <w:r>
        <w:rPr>
          <w:rFonts w:eastAsia="Times New Roman"/>
        </w:rPr>
        <w:t xml:space="preserve"> </w:t>
      </w:r>
      <w:r>
        <w:rPr/>
        <w:t xml:space="preserve">Кшиштоф взял Сережину сумку, положил её в багажник, открыл заднюю дверь машины и пригласил его присаживаться. При этом он с некоторой опаской посмотрел на трость Сергея. Возможно, в это мгновение у него в голове мелькнула мысль, что его новый знакомый - человек мягкий и пушистый, только злой. Добрые люди с такими большими палками в гости не ездят. Миша сел на переднее сидение рядом с Кшиштофом. Всю дорогу он оборачивался и болтал без умолку. Рассказывал что-то об училище, о Вроцлаве, о погоде и ещё о чем-то не существенном. В результате города Сергей толком не увидел. Обратил только внимание на то, что он очень старый и опрятный. Со множеством костелов и брусчатых мостовых. И множеством небольших палаток уличных торговцев фруктами. В полуденные часы город казался пустынным и очень тихим. Машин на улицах было не много. Как и пешеходов. Еще меньше на улицах было девушек. Но Сергей помнил одну детскую мудрость: "Ты можешь не видеть суслика, а он есть". Поэтому и не расстраивался. Пригород удивил его аккуратными и очень красивыми двух и трехэтажными коттеджами, стоящими вплотную на крошечных участках. Через несколько минут машина въехала на территорию военного училища. </w:t>
      </w:r>
    </w:p>
    <w:p>
      <w:pPr>
        <w:pStyle w:val="Normal"/>
        <w:ind w:left="720" w:hanging="0"/>
        <w:rPr/>
      </w:pPr>
      <w:r>
        <w:rPr/>
        <w:t>  </w:t>
      </w:r>
      <w:r>
        <w:rPr>
          <w:rFonts w:eastAsia="Times New Roman"/>
        </w:rPr>
        <w:t xml:space="preserve"> </w:t>
      </w:r>
      <w:r>
        <w:rPr/>
        <w:t xml:space="preserve">Сергея сразу же проводили в штаб. Он представился начальнику училища. Они пообедали вместе. Это было хорошей приметой. Сергею нравилось, когда его сначала кормили, а уж потом заставляли работать. Тем более, когда кормили так вкусно и о делах не вспоминали. Хозяин стола был человеком гостеприимным. Стол ломился от угощений. И посидели они хорошо. После обеда начальник училища обрисовал в нескольких словах его задачу. Она была вполне обычной. </w:t>
      </w:r>
    </w:p>
    <w:p>
      <w:pPr>
        <w:pStyle w:val="Normal"/>
        <w:ind w:left="720" w:hanging="0"/>
        <w:rPr/>
      </w:pPr>
      <w:r>
        <w:rPr/>
        <w:t>  </w:t>
      </w:r>
      <w:r>
        <w:rPr>
          <w:rFonts w:eastAsia="Times New Roman"/>
        </w:rPr>
        <w:t xml:space="preserve"> </w:t>
      </w:r>
      <w:r>
        <w:rPr/>
        <w:t xml:space="preserve">А затем Миша проводил его в гостиницу. Номер на втором этаже оказался очень большим и светлым. После вкусного обеда по закону Архимеда... После обеда здорово клонило в сон, нужно было срочно принимать волевое решение. И устраивать тихий час. Но Сергей еще никого не знал в этом городе из тех, кто мог бы составить ему в этом компанию. Спать одному он считал признаком дурного тона. К тому же через час ему предстояло познакомиться со своими новыми учениками. Поэтому вместо сна пришлось идти в ванную комнату, умываться. Приводить себя в порядок. И оставшееся время зубрить русско-польский разговорник. Последние дни он усердно его изучал. Еще в школе его приучили к мысли, что он должен разговаривать с местными жителями на их родном языке. Обычная дань уважения людям, находящимся рядом. На небольшом журнальном столике он поставил крошечного стеклянного дракончика. Это означало одно. Вот мы и дома. </w:t>
      </w:r>
    </w:p>
    <w:p>
      <w:pPr>
        <w:pStyle w:val="Normal"/>
        <w:ind w:left="720" w:hanging="0"/>
        <w:rPr/>
      </w:pPr>
      <w:r>
        <w:rPr/>
        <w:t>  </w:t>
      </w:r>
      <w:r>
        <w:rPr>
          <w:rFonts w:eastAsia="Times New Roman"/>
        </w:rPr>
        <w:t xml:space="preserve"> </w:t>
      </w:r>
      <w:r>
        <w:rPr/>
        <w:t xml:space="preserve">Работа предстояла не пыльная. Пять дней в неделю, два часа в день Сергей должен был проводить занятия с курсантами разведфакультета. Днем. И сколько угодно часов ночью. Если у него, к примеру, будет бессонница. Или будет не с кем спать. Но командование училища надеялось, что до этого дело не дойдет. Что для занятий с курсантами ему будет хватать и дневных часов. Другими словами, дневные часы были обязательными. Ночные - на его усмотрение. Это было веским доводом для офицеров разведфака задуматься о его досуге. А в их сообразительности командование никогда не сомневалось. </w:t>
      </w:r>
    </w:p>
    <w:p>
      <w:pPr>
        <w:pStyle w:val="Normal"/>
        <w:ind w:left="720" w:hanging="0"/>
        <w:rPr/>
      </w:pPr>
      <w:r>
        <w:rPr/>
        <w:t>  </w:t>
      </w:r>
      <w:r>
        <w:rPr>
          <w:rFonts w:eastAsia="Times New Roman"/>
        </w:rPr>
        <w:t xml:space="preserve"> </w:t>
      </w:r>
      <w:r>
        <w:rPr/>
        <w:t xml:space="preserve">Офицерам факультета было с кем проводить ночи и чем заниматься. Но они прекрасно понимали, что если не решат одну маленькую проблемку, по ночам им придется бегать с курсантами по лесам и болотам. Отрабатывать вводные и совершать ночные марш-броски. На это пойти они, естественно, не могли. Ведь они же были нормальными, разумными людьми. К тому же разведчиками. А разведчики, это ещё те жуки! Им даже летать лениво. А уж бегать и, тем более, работать... Даже думать об этом не хотелось! </w:t>
      </w:r>
    </w:p>
    <w:p>
      <w:pPr>
        <w:pStyle w:val="Normal"/>
        <w:ind w:left="720" w:hanging="0"/>
        <w:rPr/>
      </w:pPr>
      <w:r>
        <w:rPr/>
        <w:t>  </w:t>
      </w:r>
      <w:r>
        <w:rPr>
          <w:rFonts w:eastAsia="Times New Roman"/>
        </w:rPr>
        <w:t xml:space="preserve"> </w:t>
      </w:r>
      <w:r>
        <w:rPr/>
        <w:t xml:space="preserve">Сергей сам был таким. В том, что польские разведчики могут отличаться от наших разведчиков, он сильно сомневался. Ну, может быть, самую малость. Ростом, весом, размером ноги?! Больше ничем. Ведь разведчик - это не профессия. Это диагноз. Который ставится один раз и на всю жизнь. Точно так же, как острое респираторное заболевание не может быть немецким или французским. ОРЗ оно и в Африке ОРЗ! </w:t>
      </w:r>
    </w:p>
    <w:p>
      <w:pPr>
        <w:pStyle w:val="Normal"/>
        <w:ind w:left="720" w:hanging="0"/>
        <w:rPr/>
      </w:pPr>
      <w:r>
        <w:rPr/>
        <w:t>  </w:t>
      </w:r>
      <w:r>
        <w:rPr>
          <w:rFonts w:eastAsia="Times New Roman"/>
        </w:rPr>
        <w:t xml:space="preserve"> </w:t>
      </w:r>
      <w:r>
        <w:rPr/>
        <w:t xml:space="preserve">В этом Сергей убедился тем же вечером. А еще он открыл для себя, что у офицеров, служащих в разных армиях очень много различий. И это не только форма, в которую одеты офицеры. Их благосостояние. Положение в обществе. В первую очередь это их традиции. Через несколько дней Сергей спросил у Миши Яблонского, почему польские офицеры так сильно отличаются от российских? Миша ответил, не задумываясь. </w:t>
      </w:r>
    </w:p>
    <w:p>
      <w:pPr>
        <w:pStyle w:val="Normal"/>
        <w:ind w:left="720" w:hanging="0"/>
        <w:rPr/>
      </w:pPr>
      <w:r>
        <w:rPr/>
        <w:t>  </w:t>
      </w:r>
      <w:r>
        <w:rPr/>
        <w:t xml:space="preserve">-- Как говорил один мудрец, не дай мне бог жить в эпоху перемен. Кстати, его звали Конфуцием. Вы о нем наверняка слышали. В вашей стране не хватает стабильности. В вашей истории были русские офицеры, красные командиры, советские офицеры, теперь российские офицеры. И всё это не более чем за столетний период. Вы постоянно живете в эпоху перемен. У нас же всегда были только одни офицеры. Офицеры Войска Польского. Этим всё сказано. </w:t>
      </w:r>
    </w:p>
    <w:p>
      <w:pPr>
        <w:pStyle w:val="Normal"/>
        <w:ind w:left="720" w:hanging="0"/>
        <w:rPr/>
      </w:pPr>
      <w:r>
        <w:rPr/>
        <w:t>  </w:t>
      </w:r>
      <w:r>
        <w:rPr>
          <w:rFonts w:eastAsia="Times New Roman"/>
        </w:rPr>
        <w:t xml:space="preserve"> </w:t>
      </w:r>
      <w:r>
        <w:rPr/>
        <w:t xml:space="preserve">Надо было слышать Мишин голос в этот момент. Это действительно было достойно уважения. И здесь было над чем подумать. </w:t>
      </w:r>
    </w:p>
    <w:p>
      <w:pPr>
        <w:pStyle w:val="Normal"/>
        <w:ind w:left="720" w:hanging="0"/>
        <w:rPr/>
      </w:pPr>
      <w:r>
        <w:rPr/>
        <w:t>  </w:t>
      </w:r>
      <w:r>
        <w:rPr>
          <w:rFonts w:eastAsia="Times New Roman"/>
        </w:rPr>
        <w:t xml:space="preserve"> </w:t>
      </w:r>
      <w:r>
        <w:rPr/>
        <w:t xml:space="preserve">Сергей всегда гордился своей профессией. Любил военную форму. Но ходил в штатском. Где-то в архивах Президиума Верховного Совета СССР хранились Указы от 28 сентября 1987 года о награждении его медалью "За Отвагу" и от 8 декабря 1988 года орденом "Красной Звезды". Где-то в шкафу валялись еще несколько медалей. В том числе и иностранные. Носить их он стеснялся. В Москве в те дни не сильно жаловали людей в военной форме. Участников Великой отечественной войны называли ветеранами. Афганцев называли оккупантами. Иногда интернационалистами. Что по действующему законодательству означало "ветераны второго сорта". А разве одна война чем-то отличается от другой? У войн бывают разные цели, разные причины. Они могут быть захватническими или освободительными. Вот только осколочные ранения в живот или ампутированные ноги выглядят одинаково на любой войне. Да и пули над головами солдат и офицеров на поле боя свистят одинаково. Но государство усердно продолжало делить участников различных войн и конфликтов на ветеранов первого, второго и третьего сорта. Со всеми вытекающими из этого последствиями. </w:t>
      </w:r>
    </w:p>
    <w:p>
      <w:pPr>
        <w:pStyle w:val="Normal"/>
        <w:ind w:left="720" w:hanging="0"/>
        <w:rPr/>
      </w:pPr>
      <w:r>
        <w:rPr/>
        <w:t>  </w:t>
      </w:r>
      <w:r>
        <w:rPr>
          <w:rFonts w:eastAsia="Times New Roman"/>
        </w:rPr>
        <w:t xml:space="preserve"> </w:t>
      </w:r>
      <w:r>
        <w:rPr/>
        <w:t xml:space="preserve">После нескольких ранений Сергей довольно долго не мог ходить, но мог работать. Ему не нужна была помощь государства. Может быть чуть-чуть внимания. Открытка к празднику. Доброе слово. Но об афганцах старались поскорее забыть. Не только о нём. О многих. Словно о чем-то болезненном или позорном. И если с высоких трибун, когда и вспоминали о воинах-интернационалистах, так только вообще. Как вспоминают о марсианах. Которые если где-то есть, то только на другой планете. Как живут конкретные люди, в этой стране не интересовало абсолютно никого. Их в очередной раз использовали, а затем, как всегда, предали и забыли. Всё это было непонятно и неприятно. </w:t>
      </w:r>
    </w:p>
    <w:p>
      <w:pPr>
        <w:pStyle w:val="Normal"/>
        <w:ind w:left="720" w:hanging="0"/>
        <w:rPr/>
      </w:pPr>
      <w:r>
        <w:rPr/>
        <w:t>  </w:t>
      </w:r>
      <w:r>
        <w:rPr>
          <w:rFonts w:eastAsia="Times New Roman"/>
        </w:rPr>
        <w:t xml:space="preserve"> </w:t>
      </w:r>
      <w:r>
        <w:rPr/>
        <w:t xml:space="preserve">Именно поэтому он и уехал в Польшу. В страну, где слова "офицер войска польского" произносились с гордостью. Он завидовал этим офицерам. И гордился ими. </w:t>
      </w:r>
    </w:p>
    <w:p>
      <w:pPr>
        <w:pStyle w:val="Normal"/>
        <w:ind w:left="720" w:hanging="0"/>
        <w:rPr/>
      </w:pPr>
      <w:r>
        <w:rPr/>
        <w:t>  </w:t>
      </w:r>
      <w:r>
        <w:rPr>
          <w:rFonts w:eastAsia="Times New Roman"/>
        </w:rPr>
        <w:t xml:space="preserve"> </w:t>
      </w:r>
      <w:r>
        <w:rPr/>
        <w:t xml:space="preserve">Вот, что Сергей рассказал о своей командировке в Польшу. </w:t>
      </w:r>
    </w:p>
    <w:p>
      <w:pPr>
        <w:pStyle w:val="Normal"/>
        <w:ind w:left="720" w:hanging="0"/>
        <w:rPr/>
      </w:pPr>
      <w:r>
        <w:rPr/>
        <w:t>  </w:t>
      </w:r>
      <w:r>
        <w:rPr>
          <w:rFonts w:eastAsia="Times New Roman"/>
        </w:rPr>
        <w:t xml:space="preserve"> </w:t>
      </w:r>
    </w:p>
    <w:p>
      <w:pPr>
        <w:pStyle w:val="Style14"/>
        <w:ind w:left="720" w:hanging="0"/>
        <w:jc w:val="center"/>
        <w:rPr/>
      </w:pPr>
      <w:r>
        <w:rPr>
          <w:b/>
          <w:bCs/>
        </w:rPr>
        <w:t>Глава 4</w:t>
      </w:r>
      <w:r>
        <w:rPr/>
        <w:t xml:space="preserve"> </w:t>
      </w:r>
    </w:p>
    <w:p>
      <w:pPr>
        <w:pStyle w:val="Normal"/>
        <w:ind w:left="720" w:hanging="0"/>
        <w:rPr/>
      </w:pPr>
      <w:r>
        <w:rPr/>
        <w:t>  </w:t>
      </w:r>
      <w:r>
        <w:rPr>
          <w:rFonts w:eastAsia="Times New Roman"/>
        </w:rPr>
        <w:t xml:space="preserve"> </w:t>
      </w:r>
      <w:r>
        <w:rPr/>
        <w:t xml:space="preserve">В первый же день меня познакомили с командиром курсантской роты майором Кшиштофом Галантом. На базе его роты была сформирована моя учебная группа. Двадцать человек под командованием капитана Кшиштофа Клупы поступили в мое полное распоряжение. Плюс переводчик капитан Миша. Мишал Яблонски. Чтобы не путаться, ротного я решил называть Кшиштофом Старшим, а командира моей учебной групп - Джуниором (младшим). Потрясающая оригинальность! Но работать с двумя Кшиштофами я посчитал за хорошую примету. К тому же ребята понравились мне с первого взгляда. Было удивительное ощущение того, что ты наконец-то попал домой, ребят этих знал всю жизнь. Возможно даже не только эту жизнь, но и прошлую. И в прошлой жизни вы тоже были друзьями. </w:t>
      </w:r>
    </w:p>
    <w:p>
      <w:pPr>
        <w:pStyle w:val="Normal"/>
        <w:ind w:left="720" w:hanging="0"/>
        <w:rPr/>
      </w:pPr>
      <w:r>
        <w:rPr/>
        <w:t>  </w:t>
      </w:r>
      <w:r>
        <w:rPr>
          <w:rFonts w:eastAsia="Times New Roman"/>
        </w:rPr>
        <w:t xml:space="preserve"> </w:t>
      </w:r>
      <w:r>
        <w:rPr/>
        <w:t xml:space="preserve">Подготовить за полгода командиров групп специального назначения по образу и подобию подразделений спецназа ГРУ было нереально. Для этого нужны не только годы, но и целые поколения. Ведь есть вещи, которым научить просто невозможно. Они впитываются вместе с молоком матери. В детских играх в индейцев, в вышибалы мячом, в снежки. В многодневных походах, в военно-спортивных лагерях. Я мог лишь указать общее направление их подготовки и дать некоторые рекомендации. </w:t>
      </w:r>
    </w:p>
    <w:p>
      <w:pPr>
        <w:pStyle w:val="Normal"/>
        <w:ind w:left="720" w:hanging="0"/>
        <w:rPr/>
      </w:pPr>
      <w:r>
        <w:rPr/>
        <w:t>  </w:t>
      </w:r>
      <w:r>
        <w:rPr>
          <w:rFonts w:eastAsia="Times New Roman"/>
        </w:rPr>
        <w:t xml:space="preserve"> </w:t>
      </w:r>
      <w:r>
        <w:rPr/>
        <w:t xml:space="preserve">Группы специального назначения забрасываются в глубокий тыл противника еще до начала войны, для проведения не только разведывательно-диверсионных операций, но и для решения целого ряда других, как правило, более сложных задач. Широкий диапазон этих задач ставил передо мной некоторые проблемы, но с другой стороны и определял направления предстоящей работы. </w:t>
      </w:r>
    </w:p>
    <w:p>
      <w:pPr>
        <w:pStyle w:val="Normal"/>
        <w:ind w:left="720" w:hanging="0"/>
        <w:rPr/>
      </w:pPr>
      <w:r>
        <w:rPr/>
        <w:t>  </w:t>
      </w:r>
      <w:r>
        <w:rPr>
          <w:rFonts w:eastAsia="Times New Roman"/>
        </w:rPr>
        <w:t xml:space="preserve"> </w:t>
      </w:r>
      <w:r>
        <w:rPr/>
        <w:t xml:space="preserve">Во-первых, необходимо было обучить курсантов основам выживания в различных условиях. Тому, чему учат бойскаутов. Способам передвижения, оборудованию укрытий, маскировке и нахождению подножного корма. </w:t>
      </w:r>
    </w:p>
    <w:p>
      <w:pPr>
        <w:pStyle w:val="Normal"/>
        <w:ind w:left="720" w:hanging="0"/>
        <w:rPr/>
      </w:pPr>
      <w:r>
        <w:rPr/>
        <w:t>  </w:t>
      </w:r>
      <w:r>
        <w:rPr>
          <w:rFonts w:eastAsia="Times New Roman"/>
        </w:rPr>
        <w:t xml:space="preserve"> </w:t>
      </w:r>
      <w:r>
        <w:rPr/>
        <w:t xml:space="preserve">Во-вторых, научить тому, что в тылу противника им делать не надо. А не надо им работать с оружием, снимать часовых, захватывать образцы техники и вооружения противника. Спецназовцев называют призраками, а вы когда-нибудь видели, чтобы призраки этим занимались? Вы вообще призраков-то видели? Вот то-то же. </w:t>
      </w:r>
    </w:p>
    <w:p>
      <w:pPr>
        <w:pStyle w:val="Normal"/>
        <w:ind w:left="720" w:hanging="0"/>
        <w:rPr/>
      </w:pPr>
      <w:r>
        <w:rPr/>
        <w:t>  </w:t>
      </w:r>
      <w:r>
        <w:rPr>
          <w:rFonts w:eastAsia="Times New Roman"/>
        </w:rPr>
        <w:t xml:space="preserve"> </w:t>
      </w:r>
      <w:r>
        <w:rPr/>
        <w:t xml:space="preserve">И, в-третьих, научить тому, для чего они, собственно говоря, и предназначены. Научить снимать часовых, захватывать образцы техники и вооружения противника, организовывать диверсии на военных и промышленных объектах. Если следы этих диверсий будут вести к партизанским отрядам и местному подполью, почему бы нет?! Научить подготавливать техногенные и экологические катастрофы. Главное, чтобы при этом не оставалось следов работы спецназа. Это, так называемые, открытые действия. Они входят в арсенал разведывательно-диверсионных подразделений. Но главное, надо было научить ребят организации и проведению скрытых действий. Ведь именно для их проведения в первую очередь и предназначены группы специального назначения ГРУ. </w:t>
      </w:r>
    </w:p>
    <w:p>
      <w:pPr>
        <w:pStyle w:val="Normal"/>
        <w:ind w:left="720" w:hanging="0"/>
        <w:rPr/>
      </w:pPr>
      <w:r>
        <w:rPr/>
        <w:t>  </w:t>
      </w:r>
      <w:r>
        <w:rPr>
          <w:rFonts w:eastAsia="Times New Roman"/>
        </w:rPr>
        <w:t xml:space="preserve"> </w:t>
      </w:r>
      <w:r>
        <w:rPr/>
        <w:t xml:space="preserve">Советский спецназ традиционно считался одним из лучших в мире. Поэтому поляки охотно перенимали его опыт и систему подготовки. Брали на вооружение методику его работы. Забавно, но система подготовки польских разведподразделений была в чем-то схожа с нашей. В этом не было ничего удивительного. И причина крылась не только в том, что наши армии когда-то вместе входили в Варшавский Договор. Есть вещи, которые старательно скрываются не только от соседей, но и друзей. Просто у нас были одни корни. Мне даже показалось, что поляки сохраняли их более бережно, чем мы. </w:t>
      </w:r>
    </w:p>
    <w:p>
      <w:pPr>
        <w:pStyle w:val="Normal"/>
        <w:ind w:left="720" w:hanging="0"/>
        <w:rPr/>
      </w:pPr>
      <w:r>
        <w:rPr/>
        <w:t>  </w:t>
      </w:r>
      <w:r>
        <w:rPr>
          <w:rFonts w:eastAsia="Times New Roman"/>
        </w:rPr>
        <w:t xml:space="preserve"> </w:t>
      </w:r>
      <w:r>
        <w:rPr/>
        <w:t xml:space="preserve">Корни эти уходили в Троице-Сергиеву лавру. Уходили в те давние времена, когда монастыри и обители становились не только крепостями духа, но и школами ратного мастерства. Секреты этих школ хранились за семью печатями. Но нельзя было утаить шила в мешке. Даже современников поражала скорость пеших переходов Сергия Радонежского и его послушников. Через непроходимые лесные дебри и болотные топи. Мимо лихих людей и дикого зверя. Налегке, без обозов и съестных припасов. Поражала удаль и ловкость монахов не столько в делах духовных, сколько в ратных. Вспомните Пересвета и его брата Ослябю. И тысячи других, канувших в Лету. Сражавшихся не только молитвой и словом, но копьем и мечом. А чаще голыми руками. Или тем, что под этими руками в данный момент находилось. Без доспехов и брони. Но с мастерством и настоящим профессионализмом. Создавших приюты для сирот и страждущих. Открыты были монастырские двери для путников, воинов, ушедших на покой и раскаявшихся разбойников. Согревали там озябшие души и направляли их на путь истинный. А значит, вкладывали мечи и копья в надежные и сильные руки новых сподвижников. Ибо не дело самим монахам ходить на рати. Есть для того другие. Им нужно было лишь указать направление. Настоящая власть всегда незаметна. </w:t>
      </w:r>
    </w:p>
    <w:p>
      <w:pPr>
        <w:pStyle w:val="Normal"/>
        <w:ind w:left="720" w:hanging="0"/>
        <w:rPr/>
      </w:pPr>
      <w:r>
        <w:rPr/>
        <w:t>  </w:t>
      </w:r>
      <w:r>
        <w:rPr>
          <w:rFonts w:eastAsia="Times New Roman"/>
        </w:rPr>
        <w:t xml:space="preserve"> </w:t>
      </w:r>
      <w:r>
        <w:rPr/>
        <w:t xml:space="preserve">В конце девятнадцатого века хранителями секретов монастырских школ стали казачьи станицы. Не все. Но в некоторых, как и встарь продолжали обучать подростков работать двумя саблями одновременно. Обучали джигитовке, штыковому бою. И технике сближения с противником, ведущим по тебе огонь. Тому, что позднее будет называться качанием маятника. </w:t>
      </w:r>
    </w:p>
    <w:p>
      <w:pPr>
        <w:pStyle w:val="Normal"/>
        <w:ind w:left="720" w:hanging="0"/>
        <w:rPr/>
      </w:pPr>
      <w:r>
        <w:rPr/>
        <w:t>  </w:t>
      </w:r>
      <w:r>
        <w:rPr>
          <w:rFonts w:eastAsia="Times New Roman"/>
        </w:rPr>
        <w:t xml:space="preserve"> </w:t>
      </w:r>
      <w:r>
        <w:rPr/>
        <w:t xml:space="preserve">В первую мировую войну из этих казаков будут сформированы особые пластунские части. Казачий спецназ. После революции и гражданской войны некоторые из них и станут у истоков наших войск специального назначения. Многие эмигрируют. В основном в Польшу, Германию и во Францию. И тогда в системе подготовки разведподразделений этих стран появятся российские корни. Ведь инструкторами и преподавателями в них будут бывшие офицеры Российской армии. </w:t>
      </w:r>
    </w:p>
    <w:p>
      <w:pPr>
        <w:pStyle w:val="Normal"/>
        <w:ind w:left="720" w:hanging="0"/>
        <w:rPr/>
      </w:pPr>
      <w:r>
        <w:rPr/>
        <w:t>  </w:t>
      </w:r>
      <w:r>
        <w:rPr>
          <w:rFonts w:eastAsia="Times New Roman"/>
        </w:rPr>
        <w:t xml:space="preserve"> </w:t>
      </w:r>
      <w:r>
        <w:rPr/>
        <w:t xml:space="preserve">Вот и в учебной программе Высшей офицерской школы механизированных войск имени Тадеуша Костюшки очень заметно было влияние этих офицеров-эмигрантов первой волны. Это влияние не смогли истребить ни годы совместной борьбы войска польского и советских войск против немцев во Вторую мировую войну, ни последующие годы совместного нахождения в Варшавском договоре. </w:t>
      </w:r>
    </w:p>
    <w:p>
      <w:pPr>
        <w:pStyle w:val="Normal"/>
        <w:ind w:left="720" w:hanging="0"/>
        <w:rPr/>
      </w:pPr>
      <w:r>
        <w:rPr/>
        <w:t>  </w:t>
      </w:r>
      <w:r>
        <w:rPr>
          <w:rFonts w:eastAsia="Times New Roman"/>
        </w:rPr>
        <w:t xml:space="preserve"> </w:t>
      </w:r>
      <w:r>
        <w:rPr/>
        <w:t xml:space="preserve">Я почувствовал это влияние в первый же день. Нет, не потому, что знакомство наше с курсантами состоялось недалеко от парашютной вышки. Во время прыжков. Эта офицерская школа была создана в далёком сорок третьем году под Рязанью. А в Рязани молодежь всегда была немного не от мира сего. Там испокон веков жили самые отважные воины и бесстрашные рубаки. Это значит, что что-то там было не так. С питанием, детскими игрушками или с экологией. Не случайно в этом городе было расположено Высшее командное училище воздушно-десантных войск. А разве нормальные люди могут мечтать о службе в воздушно-десантных войсках?! Да не в жизнь! Но, судя по всему, во Вроцлаве таких было немало. Тем не менее, парашютная вышка была скорее данью памяти тем первым годам существования офицерской школы, чем требованием современности. </w:t>
      </w:r>
    </w:p>
    <w:p>
      <w:pPr>
        <w:pStyle w:val="Normal"/>
        <w:ind w:left="720" w:hanging="0"/>
        <w:rPr/>
      </w:pPr>
      <w:r>
        <w:rPr/>
        <w:t>  </w:t>
      </w:r>
      <w:r>
        <w:rPr>
          <w:rFonts w:eastAsia="Times New Roman"/>
        </w:rPr>
        <w:t xml:space="preserve"> </w:t>
      </w:r>
      <w:r>
        <w:rPr/>
        <w:drawing>
          <wp:inline distT="0" distB="0" distL="0" distR="0">
            <wp:extent cx="469646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4" t="-20" r="-24" b="-20"/>
                    <a:stretch>
                      <a:fillRect/>
                    </a:stretch>
                  </pic:blipFill>
                  <pic:spPr bwMode="auto">
                    <a:xfrm>
                      <a:off x="0" y="0"/>
                      <a:ext cx="4696460" cy="5715000"/>
                    </a:xfrm>
                    <a:prstGeom prst="rect">
                      <a:avLst/>
                    </a:prstGeom>
                  </pic:spPr>
                </pic:pic>
              </a:graphicData>
            </a:graphic>
          </wp:inline>
        </w:drawing>
      </w:r>
    </w:p>
    <w:p>
      <w:pPr>
        <w:pStyle w:val="Normal"/>
        <w:ind w:left="720" w:hanging="0"/>
        <w:rPr/>
      </w:pPr>
      <w:r>
        <w:rPr/>
        <w:t>  </w:t>
      </w:r>
      <w:r>
        <w:rPr>
          <w:rFonts w:eastAsia="Times New Roman"/>
        </w:rPr>
        <w:t xml:space="preserve"> </w:t>
      </w:r>
      <w:r>
        <w:rPr/>
        <w:t xml:space="preserve">Даже то, что в офицерской школе располагалась лучшая в Польше конноспортивная база. И курсанты еженедельно сдавали экзамены по выездке. Нет, не это. Но витало что-то неуловимое в воздухе, во взаимоотношениях курсантов и офицеров. Какие-то мелочи в учебной программе, в системе подготовки и воспитания курсантов. Это было необъяснимо, но так явственно чувствовалось переплетение эпох и поколений. Современной Польши и дореволюционной России. Словно где-то рядом стояли Сергий Радонежский и его послушники. Посмеивались в усы казаки пластунских частей, любовно теребя рукоятки своих шашек. А польские курсанты после прыжков с парашютной вышки поправляли свои конфедератки (фуражки) с орлами вместо кокард. Это было удивительное чувство! </w:t>
      </w:r>
    </w:p>
    <w:p>
      <w:pPr>
        <w:pStyle w:val="Normal"/>
        <w:ind w:left="720" w:hanging="0"/>
        <w:rPr/>
      </w:pPr>
      <w:r>
        <w:rPr/>
        <w:t>  </w:t>
      </w:r>
      <w:r>
        <w:rPr>
          <w:rFonts w:eastAsia="Times New Roman"/>
        </w:rPr>
        <w:t xml:space="preserve"> </w:t>
      </w:r>
      <w:r>
        <w:rPr/>
        <w:t xml:space="preserve">Кшиштоф Галант любезно поинтересовался, не хочу ли я попрыгать с вышки вместе с курсантами? Смешной, я с кровати давно уже не прыгаю, а уж тем более с такой высоты! Я вежливо отказался. В жизни каждого человека наступает время, когда он понимает, что никому и ничего доказывать он уже не должен. Ни окружающим, ни самому себе. Для меня это время наступило вместе с моим появлением на свет. К тому же я всегда боялся высоты. И никогда не был героем. </w:t>
      </w:r>
    </w:p>
    <w:p>
      <w:pPr>
        <w:pStyle w:val="Normal"/>
        <w:ind w:left="720" w:hanging="0"/>
        <w:rPr/>
      </w:pPr>
      <w:r>
        <w:rPr/>
        <w:t>  </w:t>
      </w:r>
      <w:r>
        <w:rPr>
          <w:rFonts w:eastAsia="Times New Roman"/>
        </w:rPr>
        <w:t xml:space="preserve"> </w:t>
      </w:r>
      <w:r>
        <w:rPr/>
        <w:t xml:space="preserve">Ротный представил меня учебной группе. Без трости (она осталась в гостинице) я выглядел совсем не страшным, мягким и пушистым. Но ребята учились на четвертом курсе и давно уже понимали, что мягких и пушистых инструкторов по разведподготовке в природе не существует. Вся их мягкость и пушистость - всего лишь обычный камуфляж. В глазах у курсантов светился легкий интерес к новому человеку. Но больше в них было грусти. Ни для кого не было секретом, что новый инструктор - это всегда новая головная боль. И новые нагрузки. Кого это может порадовать?! </w:t>
      </w:r>
    </w:p>
    <w:p>
      <w:pPr>
        <w:pStyle w:val="Normal"/>
        <w:ind w:left="720" w:hanging="0"/>
        <w:rPr/>
      </w:pPr>
      <w:r>
        <w:rPr/>
        <w:t>  </w:t>
      </w:r>
      <w:r>
        <w:rPr>
          <w:rFonts w:eastAsia="Times New Roman"/>
        </w:rPr>
        <w:t xml:space="preserve"> </w:t>
      </w:r>
      <w:r>
        <w:rPr/>
        <w:t xml:space="preserve">Мне задали несколько обычных вопросов. Что-то типа, а не в вольтах ли измеряется напряжение? Миша переводил вопросы с польского. Я отвечал: "Возможно, что и вольтах". Миша снова переводил. Ничего личного. Обычная дань вежливости. Как здорово, что в разведке не принято быть слишком любопытным. Если бы курсанты стали спрашивать меня о чем-то более серьезном, гонять по таблице умножения, я засыпался бы сразу. Это называется профессионализмом: разведчики могут грамотно задавать вопросы, а вот с ответами у них всегда туго. В других условиях я мог бы стать Героем Советского Союза. Враги пытались бы узнать у меня военную тайну, а я бы молчал. Они пытали бы меня, а я снова бы молчал. Просто я не знаю ни одной военной тайны. И вообще мало чего знаю. Хотя в училище преподаватели всегда нам твердили: "Учите предмет лучше, будет что рассказать врагу". Мы героически сопротивлялись. А кто сказал, что врагам будет с нами легко?! </w:t>
      </w:r>
    </w:p>
    <w:p>
      <w:pPr>
        <w:pStyle w:val="Normal"/>
        <w:ind w:left="720" w:hanging="0"/>
        <w:rPr/>
      </w:pPr>
      <w:r>
        <w:rPr/>
        <w:t>  </w:t>
      </w:r>
      <w:r>
        <w:rPr>
          <w:rFonts w:eastAsia="Times New Roman"/>
        </w:rPr>
        <w:t xml:space="preserve"> </w:t>
      </w:r>
      <w:r>
        <w:rPr/>
        <w:t xml:space="preserve">Да, в других условиях я мог бы стать Героем, но в условиях настоящих я был всего лишь инструктором. Обычным инструктором по разведподготовке, который мало чего умел и практически ничего не знал. Ротный сказал, что мы встретимся завтра после обеда. Тогда и познакомимся поближе. Курсанты остались с Джуниором (Кшиштофом младшим) прыгать дальше. А мы с Галантом и переводчиком Мишей направились к офицерской столовой. После ужина меня ожидал первый серьёзный экзамен. </w:t>
      </w:r>
    </w:p>
    <w:p>
      <w:pPr>
        <w:pStyle w:val="Normal"/>
        <w:ind w:left="720" w:hanging="0"/>
        <w:rPr/>
      </w:pPr>
      <w:r>
        <w:rPr/>
        <w:t>  </w:t>
      </w:r>
      <w:r>
        <w:rPr>
          <w:rFonts w:eastAsia="Times New Roman"/>
        </w:rPr>
        <w:t xml:space="preserve"> </w:t>
      </w:r>
      <w:r>
        <w:rPr/>
        <w:t xml:space="preserve">Когда мне сказали об этом, я не поверил. </w:t>
      </w:r>
    </w:p>
    <w:p>
      <w:pPr>
        <w:pStyle w:val="Normal"/>
        <w:ind w:left="720" w:hanging="0"/>
        <w:rPr/>
      </w:pPr>
      <w:r>
        <w:rPr/>
        <w:t>  </w:t>
      </w:r>
      <w:r>
        <w:rPr/>
        <w:t xml:space="preserve">-- Какой такой экзамен? Я есть очень крутой инструктор. Настолько крутой, что эту крутизну лучше даже и не проверять. - Я усердно коверкал слова, думая, что так Мише будет проще перевести их суть. Сдавать какие-либо экзамены мне совсем не хотелось. </w:t>
      </w:r>
    </w:p>
    <w:p>
      <w:pPr>
        <w:pStyle w:val="Normal"/>
        <w:ind w:left="720" w:hanging="0"/>
        <w:rPr/>
      </w:pPr>
      <w:r>
        <w:rPr/>
        <w:t>  </w:t>
      </w:r>
      <w:r>
        <w:rPr>
          <w:rFonts w:eastAsia="Times New Roman"/>
        </w:rPr>
        <w:t xml:space="preserve"> </w:t>
      </w:r>
      <w:r>
        <w:rPr/>
        <w:t xml:space="preserve">Ротный мило улыбнулся. </w:t>
      </w:r>
    </w:p>
    <w:p>
      <w:pPr>
        <w:pStyle w:val="Normal"/>
        <w:ind w:left="720" w:hanging="0"/>
        <w:rPr/>
      </w:pPr>
      <w:r>
        <w:rPr/>
        <w:t>  </w:t>
      </w:r>
      <w:r>
        <w:rPr/>
        <w:t xml:space="preserve">-- У нас все инструктора сдают экзамены. Даже очень крутые, на словах, инструктора. - В его голосе промелькнули шутливые нотки. Вот ведь шутник, этот ротный! Будь он неладен! </w:t>
      </w:r>
    </w:p>
    <w:p>
      <w:pPr>
        <w:pStyle w:val="Normal"/>
        <w:ind w:left="720" w:hanging="0"/>
        <w:rPr/>
      </w:pPr>
      <w:r>
        <w:rPr/>
        <w:t>  </w:t>
      </w:r>
      <w:r>
        <w:rPr>
          <w:rFonts w:eastAsia="Times New Roman"/>
        </w:rPr>
        <w:t xml:space="preserve"> </w:t>
      </w:r>
      <w:r>
        <w:rPr/>
        <w:t xml:space="preserve">После этих слов мне стало очень грустно. Но Кшиштоф меня сразу же успокоил. Это не совсем экзамен. Для первого раза обычное ознакомительное занятие. Совершенно убитым голосом я спросил: </w:t>
      </w:r>
    </w:p>
    <w:p>
      <w:pPr>
        <w:pStyle w:val="Normal"/>
        <w:ind w:left="720" w:hanging="0"/>
        <w:rPr/>
      </w:pPr>
      <w:r>
        <w:rPr/>
        <w:t>  </w:t>
      </w:r>
      <w:r>
        <w:rPr/>
        <w:t xml:space="preserve">-- Что я должен буду сделать? - Его ответ меня уже практически не интересовал. Едва ли от меня потребуют сделать что-нибудь сложное. С дороги, скорее всего, сильно загружать не будут. Что-нибудь элементарное. Скорее всего, попросят застрелиться. </w:t>
      </w:r>
    </w:p>
    <w:p>
      <w:pPr>
        <w:pStyle w:val="Normal"/>
        <w:ind w:left="720" w:hanging="0"/>
        <w:rPr/>
      </w:pPr>
      <w:r>
        <w:rPr/>
        <w:t>  </w:t>
      </w:r>
      <w:r>
        <w:rPr/>
        <w:t xml:space="preserve">-- Ничего особенно. Нужно будет просто прокатиться на лошади. </w:t>
      </w:r>
    </w:p>
    <w:p>
      <w:pPr>
        <w:pStyle w:val="Normal"/>
        <w:ind w:left="720" w:hanging="0"/>
        <w:rPr/>
      </w:pPr>
      <w:r>
        <w:rPr/>
        <w:t>  </w:t>
      </w:r>
      <w:r>
        <w:rPr>
          <w:rFonts w:eastAsia="Times New Roman"/>
        </w:rPr>
        <w:t xml:space="preserve"> </w:t>
      </w:r>
      <w:r>
        <w:rPr/>
        <w:t xml:space="preserve">Думаю, что наш диалог Миша переводил не совсем точно. Глядя на меня, он умирал со смеху. Ему явно было не до точного перевода. </w:t>
      </w:r>
    </w:p>
    <w:p>
      <w:pPr>
        <w:pStyle w:val="Normal"/>
        <w:ind w:left="720" w:hanging="0"/>
        <w:rPr/>
      </w:pPr>
      <w:r>
        <w:rPr/>
        <w:t>  </w:t>
      </w:r>
      <w:r>
        <w:rPr>
          <w:rFonts w:eastAsia="Times New Roman"/>
        </w:rPr>
        <w:t xml:space="preserve"> </w:t>
      </w:r>
      <w:r>
        <w:rPr/>
        <w:t xml:space="preserve">Все ясно! Это обычный местный прикол! Обычная шутка над вновь прибывшими. Наверняка никакой лошади не существует и в помине. И уж точно никуда ехать на ней не надо. Тем более на ночь глядя. На улице действительно уже темнело. Скорее всего "Лошадью" называется местный трактир. А "прокатиться на лошади" на местном жаргоне видимо означает просто выпить. Хорошенько выпить. Возможно, количество спиртного, которое нам предстояло осилить за ночь, как-то ассоциировалось у местных жителей с лошадиным рационом. Все начинало становиться на свои места. Ужас, охвативший меня при одном только упоминании слова "лошадь" начал постепенно улетучиваться. Я уже начал даже немного улыбаться, если конечно мою напуганную гримасу можно было назвать улыбкой. Одно оставалось для меня непонятным. Ну, ладно, пошутить пошутили. А куда мы теперь-то идём? Город был явно в другой стороне. </w:t>
      </w:r>
    </w:p>
    <w:p>
      <w:pPr>
        <w:pStyle w:val="Normal"/>
        <w:ind w:left="720" w:hanging="0"/>
        <w:rPr/>
      </w:pPr>
      <w:r>
        <w:rPr/>
        <w:t>  </w:t>
      </w:r>
      <w:r>
        <w:rPr>
          <w:rFonts w:eastAsia="Times New Roman"/>
        </w:rPr>
        <w:t xml:space="preserve"> </w:t>
      </w:r>
      <w:r>
        <w:rPr/>
        <w:t xml:space="preserve">Мы вышли к небольшой изгороди. Возле неё стояло несколько польских офицеров. Рядом паслись лошади. На лошадях были седла. Это мне почему-то сразу же не понравилось. Один за другим офицеры запрыгивали в седла и уносились в сторону темнеющего невдалеке леса. Возможно, все они были смертниками-камикадзе. </w:t>
      </w:r>
    </w:p>
    <w:p>
      <w:pPr>
        <w:pStyle w:val="Normal"/>
        <w:ind w:left="720" w:hanging="0"/>
        <w:rPr/>
      </w:pPr>
      <w:r>
        <w:rPr/>
        <w:t>  </w:t>
      </w:r>
      <w:r>
        <w:rPr>
          <w:rFonts w:eastAsia="Times New Roman"/>
        </w:rPr>
        <w:t xml:space="preserve"> </w:t>
      </w:r>
      <w:r>
        <w:rPr/>
        <w:t xml:space="preserve">Всё дальнейшее было похоже на сон. Нет, не на тот красивый романтический сон, который вы обычно видите на рассвете, лежа рядом с любимой девушкой. Это был обычный кошмар. Обычный, как и вся моя жизнь. </w:t>
      </w:r>
    </w:p>
    <w:p>
      <w:pPr>
        <w:pStyle w:val="Normal"/>
        <w:ind w:left="720" w:hanging="0"/>
        <w:rPr/>
      </w:pPr>
      <w:r>
        <w:rPr/>
        <w:t>  </w:t>
      </w:r>
      <w:r>
        <w:rPr>
          <w:rFonts w:eastAsia="Times New Roman"/>
        </w:rPr>
        <w:t xml:space="preserve"> </w:t>
      </w:r>
      <w:r>
        <w:rPr/>
        <w:t xml:space="preserve">Меня подвели к удивительно красивому коню гнедой масти. Даже в сумерках было видно, как блестят его черные хвост и грива. Объяснили, что теперь он мой. И мне уже можно запрыгивать в седло. Это "уже можно" прозвучало как приговор. Миша сказал, что его кличка Лекки. Лёгкий по-польски. Это было просто замечательно! Как здорово, что мою смерть зовут Лекки. Возможно, теперь и смерть моя будет лёгкой. Это меня радовало, все остальное - нет. </w:t>
      </w:r>
    </w:p>
    <w:p>
      <w:pPr>
        <w:pStyle w:val="Normal"/>
        <w:ind w:left="720" w:hanging="0"/>
        <w:rPr/>
      </w:pPr>
      <w:r>
        <w:rPr/>
        <w:t>  </w:t>
      </w:r>
      <w:r>
        <w:rPr>
          <w:rFonts w:eastAsia="Times New Roman"/>
        </w:rPr>
        <w:t xml:space="preserve"> </w:t>
      </w:r>
      <w:r>
        <w:rPr/>
        <w:t xml:space="preserve">Можно подумать, что вас это бы порадовало? Впереди темнел густой лес. Лекки шаловливо поглядывал в его сторону. И интуиция почему-то подсказывала мне, что кататься на этой красивой лошади мне придется не по красивой лужайке. Ну, почему моя интуиция никогда не ошибалась?! Темнело. Спускался теплый летний вечер. Только мне почему-то было совсем не тепло. Я совершенно не знал окружающую местность, не знал, что от меня требуется. Передо мною стоял совершенно незнакомый конь. И все это мне почему-то совсем не нравилось. </w:t>
      </w:r>
    </w:p>
    <w:p>
      <w:pPr>
        <w:pStyle w:val="Normal"/>
        <w:ind w:left="720" w:hanging="0"/>
        <w:rPr/>
      </w:pPr>
      <w:r>
        <w:rPr/>
        <w:t>  </w:t>
      </w:r>
      <w:r>
        <w:rPr>
          <w:rFonts w:eastAsia="Times New Roman"/>
        </w:rPr>
        <w:t xml:space="preserve"> </w:t>
      </w:r>
      <w:r>
        <w:rPr/>
        <w:t xml:space="preserve">Да, один раз я сидел в седле. На втором курсе училища мы ездили на экскурсию в кавалерийский полк, стоявший под Калининцем. На, так называемую, базу Мосфильма. Отец моего однокурсника Вовки Барило был командиром этого полка. Мы фотографировались рядом с лошадьми и даже сидя в седлах. Я хорошо помнил, как это было страшно. Сидеть на неподвижной лошади. У меня не хватало фантазии представить, как может быть ужасно, если эта лошадь будет еще и двигаться. </w:t>
      </w:r>
    </w:p>
    <w:p>
      <w:pPr>
        <w:pStyle w:val="Normal"/>
        <w:ind w:left="720" w:hanging="0"/>
        <w:rPr/>
      </w:pPr>
      <w:r>
        <w:rPr/>
        <w:t>  </w:t>
      </w:r>
      <w:r>
        <w:rPr>
          <w:rFonts w:eastAsia="Times New Roman"/>
        </w:rPr>
        <w:t xml:space="preserve"> </w:t>
      </w:r>
      <w:r>
        <w:rPr/>
        <w:t xml:space="preserve">Правда, в Афганистане мне частенько приходилось кататься на маленьком, но очень смышленом сером ослике. С забавной и очень неприличной кличкой Хуай Су. Его назвали так в честь одного древнекитайского художника. Сидя на его спине, я, помнится, даже пел лихую кавалерийскую песню: </w:t>
      </w:r>
    </w:p>
    <w:p>
      <w:pPr>
        <w:pStyle w:val="Normal"/>
        <w:ind w:left="720" w:hanging="0"/>
        <w:rPr/>
      </w:pPr>
      <w:r>
        <w:rPr/>
        <w:t>  </w:t>
      </w:r>
      <w:r>
        <w:rPr>
          <w:rFonts w:eastAsia="Times New Roman"/>
        </w:rPr>
        <w:t xml:space="preserve"> </w:t>
      </w:r>
      <w:r>
        <w:rPr/>
        <w:t xml:space="preserve">"Мы красные кавалеристы и про нас </w:t>
      </w:r>
    </w:p>
    <w:p>
      <w:pPr>
        <w:pStyle w:val="Normal"/>
        <w:ind w:left="720" w:hanging="0"/>
        <w:rPr/>
      </w:pPr>
      <w:r>
        <w:rPr/>
        <w:t>  </w:t>
      </w:r>
      <w:r>
        <w:rPr>
          <w:rFonts w:eastAsia="Times New Roman"/>
        </w:rPr>
        <w:t xml:space="preserve"> </w:t>
      </w:r>
      <w:r>
        <w:rPr/>
        <w:t xml:space="preserve">Былиники речистые ведут рассказ". </w:t>
      </w:r>
    </w:p>
    <w:p>
      <w:pPr>
        <w:pStyle w:val="Normal"/>
        <w:ind w:left="720" w:hanging="0"/>
        <w:rPr/>
      </w:pPr>
      <w:r>
        <w:rPr/>
        <w:t>  </w:t>
      </w:r>
      <w:r>
        <w:rPr>
          <w:rFonts w:eastAsia="Times New Roman"/>
        </w:rPr>
        <w:t xml:space="preserve"> </w:t>
      </w:r>
      <w:r>
        <w:rPr/>
        <w:t xml:space="preserve">При этом мои ноги постоянно цеплялись за кочки и землю. И мне было совсем не страшно. Точнее не было так страшно, как сейчас. </w:t>
      </w:r>
    </w:p>
    <w:p>
      <w:pPr>
        <w:pStyle w:val="Normal"/>
        <w:ind w:left="720" w:hanging="0"/>
        <w:rPr/>
      </w:pPr>
      <w:r>
        <w:rPr/>
        <w:t>  </w:t>
      </w:r>
      <w:r>
        <w:rPr>
          <w:rFonts w:eastAsia="Times New Roman"/>
        </w:rPr>
        <w:t xml:space="preserve"> </w:t>
      </w:r>
      <w:r>
        <w:rPr/>
        <w:t xml:space="preserve">Я помнил, что Хуай Су не любил, когда я подходил к нему сзади. Мой учитель Шафи говорил, что, подходя к ослику, с ним надо разговаривать. Негромко и спокойно. Тогда он увидит тебя издалека и не испугается. Подходя к Лекки, я тоже что-то говорил. Тихо и спокойно. Вспоминал шайтана, нелёгкую и ещё что-то на эсперанто. Не хватало еще его напугать! Испуганный конь и до смерти напуганный всадник - это было слишком круто! Хотя едва ли это было возможно. Лекки скосил голову в мою сторону. Даже в спускающихся сумерках было видно, что глаза у него очень добрые. Но хитрющие до невозможности! Никакого страха в них не было и в помине. </w:t>
      </w:r>
    </w:p>
    <w:p>
      <w:pPr>
        <w:pStyle w:val="Normal"/>
        <w:ind w:left="720" w:hanging="0"/>
        <w:rPr/>
      </w:pPr>
      <w:r>
        <w:rPr/>
        <w:t>  </w:t>
      </w:r>
      <w:r>
        <w:rPr>
          <w:rFonts w:eastAsia="Times New Roman"/>
        </w:rPr>
        <w:t xml:space="preserve"> </w:t>
      </w:r>
      <w:r>
        <w:rPr/>
        <w:t xml:space="preserve">Мне стало немного спокойнее. Я подошел ближе. Погладил его хитрую морду. Деловито проверил седло. Это просто Хуай Су. Только немного подросший! (но не до такой же степени!). Пока мне не стало совсем уж плохо, я вставил ногу в стремя. И вскочил в седло. Думаю, что все беременные тараканы вскакивают на препятствия так же красиво и грациозно, как я. Но это уже было совсем не важно. Я был в седле. </w:t>
      </w:r>
    </w:p>
    <w:p>
      <w:pPr>
        <w:pStyle w:val="Normal"/>
        <w:ind w:left="720" w:hanging="0"/>
        <w:rPr/>
      </w:pPr>
      <w:r>
        <w:rPr/>
        <w:t>  </w:t>
      </w:r>
      <w:r>
        <w:rPr>
          <w:rFonts w:eastAsia="Times New Roman"/>
        </w:rPr>
        <w:t xml:space="preserve"> </w:t>
      </w:r>
      <w:r>
        <w:rPr/>
        <w:drawing>
          <wp:inline distT="0" distB="0" distL="0" distR="0">
            <wp:extent cx="5715000" cy="469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0" t="-24" r="-20" b="-24"/>
                    <a:stretch>
                      <a:fillRect/>
                    </a:stretch>
                  </pic:blipFill>
                  <pic:spPr bwMode="auto">
                    <a:xfrm>
                      <a:off x="0" y="0"/>
                      <a:ext cx="5715000" cy="4696460"/>
                    </a:xfrm>
                    <a:prstGeom prst="rect">
                      <a:avLst/>
                    </a:prstGeom>
                  </pic:spPr>
                </pic:pic>
              </a:graphicData>
            </a:graphic>
          </wp:inline>
        </w:drawing>
      </w:r>
    </w:p>
    <w:p>
      <w:pPr>
        <w:pStyle w:val="Normal"/>
        <w:ind w:left="720" w:hanging="0"/>
        <w:rPr/>
      </w:pPr>
      <w:r>
        <w:rPr/>
        <w:t>  </w:t>
      </w:r>
      <w:r>
        <w:rPr>
          <w:rFonts w:eastAsia="Times New Roman"/>
        </w:rPr>
        <w:t xml:space="preserve"> </w:t>
      </w:r>
      <w:r>
        <w:rPr/>
        <w:t xml:space="preserve">Ко мне подошел Кшиштоф, протянул какую-то металлическую коробочку, поисковый радиоприемник с антенной и наушниками. И какую-то карточку. Что-то сказал по-польски. Миша перевел. </w:t>
      </w:r>
    </w:p>
    <w:p>
      <w:pPr>
        <w:pStyle w:val="Normal"/>
        <w:ind w:left="720" w:hanging="0"/>
        <w:rPr/>
      </w:pPr>
      <w:r>
        <w:rPr/>
        <w:t>  </w:t>
      </w:r>
      <w:r>
        <w:rPr/>
        <w:t xml:space="preserve">-- В лесу находятся два радиомаяка. Их нужно найти. Это пеленгатор. Время один час. Если не уложитесь, в следующий раз у вас будет три контрольные точки. Удачи! И не опаздывайте. </w:t>
      </w:r>
    </w:p>
    <w:p>
      <w:pPr>
        <w:pStyle w:val="Normal"/>
        <w:ind w:left="720" w:hanging="0"/>
        <w:rPr/>
      </w:pPr>
      <w:r>
        <w:rPr/>
        <w:t>  </w:t>
      </w:r>
      <w:r>
        <w:rPr>
          <w:rFonts w:eastAsia="Times New Roman"/>
        </w:rPr>
        <w:t xml:space="preserve"> </w:t>
      </w:r>
      <w:r>
        <w:rPr/>
        <w:t xml:space="preserve">Спасибо, дорогой! Так долго ждать вам не придется. Моя смерть наступит гораздо быстрее. Глядя на то, как радостно бьет об землю копытом Лекки, я в этом даже и не сомневался. И все-таки из чувства гуманизма или хотя бы сострадания, на месте Кшиштофа, я принес бы не пеленгатор, а пистолет с одним патроном. Интересно, а что находится в этой металлической коробочке? Может быть, пистолет лежит именно там? Хотя едва ли. Слишком она маленькая даже для маленького пистолета. Кшиштоф ничего не сказал о предназначении этой коробки. Ну и ладно! Не очень-то хотелось и знать. Наверняка ничего хорошего. Я положил её в карман куртки. И сразу же забыл о её существовании. </w:t>
      </w:r>
    </w:p>
    <w:p>
      <w:pPr>
        <w:pStyle w:val="Normal"/>
        <w:ind w:left="720" w:hanging="0"/>
        <w:rPr/>
      </w:pPr>
      <w:r>
        <w:rPr/>
        <w:t>  </w:t>
      </w:r>
      <w:r>
        <w:rPr>
          <w:rFonts w:eastAsia="Times New Roman"/>
        </w:rPr>
        <w:t xml:space="preserve"> </w:t>
      </w:r>
      <w:r>
        <w:rPr/>
        <w:t xml:space="preserve">Кшиштоф посмотрел на часы. Откуда-то из темноты раздался чей-то незнакомый голос. Миша подошел ближе. </w:t>
      </w:r>
    </w:p>
    <w:p>
      <w:pPr>
        <w:pStyle w:val="Normal"/>
        <w:ind w:left="720" w:hanging="0"/>
        <w:rPr/>
      </w:pPr>
      <w:r>
        <w:rPr/>
        <w:t>  </w:t>
      </w:r>
      <w:r>
        <w:rPr>
          <w:rFonts w:eastAsia="Times New Roman"/>
        </w:rPr>
        <w:t xml:space="preserve"> </w:t>
      </w:r>
      <w:r>
        <w:rPr/>
        <w:t xml:space="preserve">- Вам пора. Удачи! - И чуть слышно добавил. - Не бойтесь, Лекки хорошо чувствует габариты. </w:t>
      </w:r>
    </w:p>
    <w:p>
      <w:pPr>
        <w:pStyle w:val="Normal"/>
        <w:ind w:left="720" w:hanging="0"/>
        <w:rPr/>
      </w:pPr>
      <w:r>
        <w:rPr/>
        <w:t>  </w:t>
      </w:r>
      <w:r>
        <w:rPr>
          <w:rFonts w:eastAsia="Times New Roman"/>
        </w:rPr>
        <w:t xml:space="preserve"> </w:t>
      </w:r>
      <w:r>
        <w:rPr/>
        <w:t xml:space="preserve">Я пришпорил коня и поскакал в сторону леса. Правда, на всякий случай, позволил себе немного усомниться насчет сказанного Мишей и прижался поплотнее к холке Лекки. Возможно, он действительно хорошо чувствовал габариты. Но наверняка только свои. Первая же толстенная ветка, просвистевшая над моей головой, подтвердила мою догадку. Лекки хорошо чувствовал только свои габариты. </w:t>
      </w:r>
    </w:p>
    <w:p>
      <w:pPr>
        <w:pStyle w:val="Normal"/>
        <w:ind w:left="720" w:hanging="0"/>
        <w:rPr/>
      </w:pPr>
      <w:r>
        <w:rPr/>
        <w:t>  </w:t>
      </w:r>
      <w:r>
        <w:rPr>
          <w:rFonts w:eastAsia="Times New Roman"/>
        </w:rPr>
        <w:t xml:space="preserve"> </w:t>
      </w:r>
      <w:r>
        <w:rPr/>
        <w:t xml:space="preserve">С самого начала мне стало ясно, что две контрольные точки явно не могут быть экзаменационными. Скорее всего, это и есть ознакомительное занятие. Простенькое и со вкусом. Нужно только запеленговать работающие радиомаячки, выдержать необходимое направление, быстренько прокатиться до контрольных точек на своей славной лошадке. И, конечно же, вернуться в указанное время назад. Элементарно, Ватсон! </w:t>
      </w:r>
    </w:p>
    <w:p>
      <w:pPr>
        <w:pStyle w:val="Normal"/>
        <w:ind w:left="720" w:hanging="0"/>
        <w:rPr/>
      </w:pPr>
      <w:r>
        <w:rPr/>
        <w:t>  </w:t>
      </w:r>
      <w:r>
        <w:rPr>
          <w:rFonts w:eastAsia="Times New Roman"/>
        </w:rPr>
        <w:t xml:space="preserve"> </w:t>
      </w:r>
      <w:r>
        <w:rPr/>
        <w:t xml:space="preserve">Когда-то давным-давно в детстве я читал у Валентина Пикуля о парфорсной охоте. Парфорсная охота в России до революции входила в обязательную программу обучения не только кавалерийских офицеров, но и офицеров Генштаба. Элиту российской разведки. Умение держаться в седле при преследовании зверя ценилось высоко. Но еще выше ценилось умение преодолевать разнообразные препятствия. Считалось, что охотничьи собаки в азарте погони не признают ни лесов, ни болот, ни оврагов. Ни озер, ни оград. Это было не совсем так. Не каждый дикий зверь сможет преодолеть двухметровую ограду. Заяц не бросится спасаться от собак в озеро. Кабан не перелетит через большую яму или овраг. А значит, и охотничьим собакам там делать было не чего. Другими словами, дикие звери были довольно гуманны по отношению к охотникам. Они не выбирали препятствий, с которыми последние не могли бы справиться. Хотя это ничуть не уменьшало опасности и риска при проведении парфорсной охоты для наездников. Оставшихся препятствий им с лихвой хватало чтобы ломать руки и ноги, сворачивать шеи. А говорят, что Аллах никогда не посылает человеку испытаний, с которыми он не мог бы справиться?! Справиться-то он справиться, но может при этом свернуть себе и шею. </w:t>
      </w:r>
    </w:p>
    <w:p>
      <w:pPr>
        <w:pStyle w:val="Normal"/>
        <w:ind w:left="720" w:hanging="0"/>
        <w:rPr/>
      </w:pPr>
      <w:r>
        <w:rPr/>
        <w:t>  </w:t>
      </w:r>
      <w:r>
        <w:rPr>
          <w:rFonts w:eastAsia="Times New Roman"/>
        </w:rPr>
        <w:t xml:space="preserve"> </w:t>
      </w:r>
      <w:r>
        <w:rPr/>
        <w:t xml:space="preserve">Позднее охоту упростили. Чтобы оставлять след дикого зверя, егеря таскали на длинных веревках куски сырого мяса, пропитанные лисьим помётом. При этом выбирали для себя путь попроще, с минимальным количеством препятствий. После революции парфорсная охота в России больше не практиковалась. Зато через несколько десятков лет в арсенале военно-спортивных игр появилась, так называемая, "охота на лис". Где-то в лесу выставлялись контрольные точки с включенными радиомаяками. Спортсмены с помощью радиопеленгаторов должны были найти эти контрольные точки, отметиться на них. И вернуться на финиш. Побеждал тот, кто находил все контрольные точки и возвращался первым. При этом некоторые из контрольных точек выставлялись за препятствиями, которые можно было обойти, но быстрее было преодолеть. Это были реки и озера, овраги и ограды. Довольно занимательная игра! </w:t>
      </w:r>
    </w:p>
    <w:p>
      <w:pPr>
        <w:pStyle w:val="Normal"/>
        <w:ind w:left="720" w:hanging="0"/>
        <w:rPr/>
      </w:pPr>
      <w:r>
        <w:rPr/>
        <w:t>  </w:t>
      </w:r>
      <w:r>
        <w:rPr>
          <w:rFonts w:eastAsia="Times New Roman"/>
        </w:rPr>
        <w:t xml:space="preserve"> </w:t>
      </w:r>
      <w:r>
        <w:rPr/>
        <w:t xml:space="preserve">От парфорсной охоты практически ничего не осталось. В манежах спортсмены и просто желающие катались на лошадях, брали барьеры. На ипподроме устраивались скачки. В кавалерийском полку на базе Мосфильма солдатики занимались вольтижировкой. Делали гимнастические упражнения во время езды верхом на лошади. Это здорово смотрелось при показах различным делегациям. К тому же могло пригодиться при съемках фильмов. Но это было уже не то. </w:t>
      </w:r>
    </w:p>
    <w:p>
      <w:pPr>
        <w:pStyle w:val="Normal"/>
        <w:ind w:left="720" w:hanging="0"/>
        <w:rPr/>
      </w:pPr>
      <w:r>
        <w:rPr/>
        <w:t>  </w:t>
      </w:r>
      <w:r>
        <w:rPr>
          <w:rFonts w:eastAsia="Times New Roman"/>
        </w:rPr>
        <w:t xml:space="preserve"> </w:t>
      </w:r>
      <w:r>
        <w:rPr/>
        <w:t xml:space="preserve">Чего не скажешь о поляках. Поляки пошли дальше. Они объединили "охоту на лис" с вольтижировкой, что с лихвой переплюнуло любую парфорсную охоту. А как иначе можно было назвать то занятие, на котором я небезуспешно пытался свернуть свою бедную шею?! </w:t>
      </w:r>
    </w:p>
    <w:p>
      <w:pPr>
        <w:pStyle w:val="Normal"/>
        <w:ind w:left="720" w:hanging="0"/>
        <w:rPr/>
      </w:pPr>
      <w:r>
        <w:rPr/>
        <w:t>  </w:t>
      </w:r>
      <w:r>
        <w:rPr>
          <w:rFonts w:eastAsia="Times New Roman"/>
        </w:rPr>
        <w:t xml:space="preserve"> </w:t>
      </w:r>
      <w:r>
        <w:rPr/>
        <w:t xml:space="preserve">Сделать это было совсем не сложно. Куда труднее было удержаться на Лекки. Увёртываться от веток, что так и норовили выбить меня из седла. Или хотя бы лишить органов зрения. Тут я еще вспомнил об этом проклятом пеленгаторе. Оказывается, существовало еще и направление, которого я должен был придерживаться. Бред какой-то! Какое еще направление? Тут в седле бы удержаться! </w:t>
      </w:r>
    </w:p>
    <w:p>
      <w:pPr>
        <w:pStyle w:val="Normal"/>
        <w:ind w:left="720" w:hanging="0"/>
        <w:rPr/>
      </w:pPr>
      <w:r>
        <w:rPr/>
        <w:t>  </w:t>
      </w:r>
      <w:r>
        <w:rPr>
          <w:rFonts w:eastAsia="Times New Roman"/>
        </w:rPr>
        <w:t xml:space="preserve"> </w:t>
      </w:r>
      <w:r>
        <w:rPr/>
        <w:t xml:space="preserve">Казалось, Лекки испытывал какое-то животное наслаждение от этой прогулки по ночному лесу. Он выбирал самые непроходимые заросли и самые толстые ветки над своими габаритами. И при всем при этом он шел рысью. Другими словами, ставил одновременно одну переднюю и одну заднюю ногу. Он выпендривался. Это было не просто пижонством. Это было настоящим издевательством над бедным наездником. Всеми своими разбитыми внутренностями я чувствовал, что в этот момент Лекки любуется сам собой. Чем больше любуется, тем больше выпендривается. </w:t>
      </w:r>
    </w:p>
    <w:p>
      <w:pPr>
        <w:pStyle w:val="Normal"/>
        <w:ind w:left="720" w:hanging="0"/>
        <w:rPr/>
      </w:pPr>
      <w:r>
        <w:rPr/>
        <w:t>  </w:t>
      </w:r>
      <w:r>
        <w:rPr>
          <w:rFonts w:eastAsia="Times New Roman"/>
        </w:rPr>
        <w:t xml:space="preserve"> </w:t>
      </w:r>
      <w:r>
        <w:rPr/>
        <w:t xml:space="preserve">К тому же мне очень хотелось знать, куда мы едем? Думаю, мы просто катались. То есть ехали никуда. Пора было прекращать это безобразие! Я натянул поводья и остановил Лекки. Нельзя сказать, что он остановился как вкопанный. Чтобы остановить его мне пришлось хорошенько повозиться. Но все-таки я его остановил. Лекки профырчал при этом что-то очень недовольное. Ну и пусть! Конь должен знать, кто здесь главный. </w:t>
      </w:r>
    </w:p>
    <w:p>
      <w:pPr>
        <w:pStyle w:val="Normal"/>
        <w:ind w:left="720" w:hanging="0"/>
        <w:rPr/>
      </w:pPr>
      <w:r>
        <w:rPr/>
        <w:t>  </w:t>
      </w:r>
      <w:r>
        <w:rPr>
          <w:rFonts w:eastAsia="Times New Roman"/>
        </w:rPr>
        <w:t xml:space="preserve"> </w:t>
      </w:r>
      <w:r>
        <w:rPr/>
        <w:t xml:space="preserve">Еще несколько мгновений я провозился с пеленгатором. Так и есть, мы ехали совсем в другую сторону! Но теперь все под контролем. Теперь есть нужное направление, есть средство передвижения и есть контрольные точки. Осталось только их найти. </w:t>
      </w:r>
    </w:p>
    <w:p>
      <w:pPr>
        <w:pStyle w:val="Normal"/>
        <w:ind w:left="720" w:hanging="0"/>
        <w:rPr/>
      </w:pPr>
      <w:r>
        <w:rPr/>
        <w:t>  </w:t>
      </w:r>
      <w:r>
        <w:rPr>
          <w:rFonts w:eastAsia="Times New Roman"/>
        </w:rPr>
        <w:t xml:space="preserve"> </w:t>
      </w:r>
      <w:r>
        <w:rPr/>
        <w:t xml:space="preserve">Через мгновение мне стало ясно, в чем заключается тайный смысл этого упражнения. Мазохизм! Как я только сразу не догадался?! Мазохизм чистейшей воды! А как иначе можно назвать "охоту на лис", когда кроме передвижения по пересеченной местности, преодоления различных препятствий нужно не только найти контрольные точки, но и дотащить до них упирающуюся лошадь. То, что Лекки не поскачет в нужном мне направлении, не вызывало ни малейших сомнений. Для этого не нужно было быть семи пядей во лбу. Достаточно было лишь посмотреть на его хитрую морду. </w:t>
      </w:r>
    </w:p>
    <w:p>
      <w:pPr>
        <w:pStyle w:val="Normal"/>
        <w:ind w:left="720" w:hanging="0"/>
        <w:rPr/>
      </w:pPr>
      <w:r>
        <w:rPr/>
        <w:t>  </w:t>
      </w:r>
      <w:r>
        <w:rPr>
          <w:rFonts w:eastAsia="Times New Roman"/>
        </w:rPr>
        <w:t xml:space="preserve"> </w:t>
      </w:r>
      <w:r>
        <w:rPr/>
        <w:t xml:space="preserve">Мне все стало понятно. Я представил озера и реки, овраги и ограды, через которые мне придется тащить этого упрямца на своих плечах. Я не позавидовал себе. Сначала себе. Потом ему. Мы еще посмотрим, кто из нас первый дойдет до контрольных точек. Кто из нас первым дойдет до ручки, я уже знал. </w:t>
      </w:r>
    </w:p>
    <w:p>
      <w:pPr>
        <w:pStyle w:val="Normal"/>
        <w:ind w:left="720" w:hanging="0"/>
        <w:rPr/>
      </w:pPr>
      <w:r>
        <w:rPr/>
        <w:t>  </w:t>
      </w:r>
      <w:r>
        <w:rPr>
          <w:rFonts w:eastAsia="Times New Roman"/>
        </w:rPr>
        <w:t xml:space="preserve"> </w:t>
      </w:r>
      <w:r>
        <w:rPr/>
        <w:t xml:space="preserve">И все-таки, у меня оставались некоторые сомнения в том, что я смогу найти эти радиомаячки с таким помощником, как Лекки. Но я ни на мгновение не усомнился в другом. В том, что живой или мертвый Лекки пойдет туда, куда ему укажу я. Ведь я - вершина эволюции. Я - человек. Царь всех зверей, коней и сусликов. Он же - всего лишь конь. Обычный конь. Ленивый, глупый и самовлюбленный жеребец. </w:t>
      </w:r>
    </w:p>
    <w:p>
      <w:pPr>
        <w:pStyle w:val="Normal"/>
        <w:ind w:left="720" w:hanging="0"/>
        <w:rPr/>
      </w:pPr>
      <w:r>
        <w:rPr/>
        <w:t>  </w:t>
      </w:r>
      <w:r>
        <w:rPr>
          <w:rFonts w:eastAsia="Times New Roman"/>
        </w:rPr>
        <w:t xml:space="preserve"> </w:t>
      </w:r>
      <w:r>
        <w:rPr/>
        <w:t xml:space="preserve">Я так и сказал это ему. Глядя прямо в глаза, твердым и спокойным голосом. Конь должен чувствовать, что его наездник легко с ним справится. Что он спокоен и уверен в своих силах. Независимо от того что происходит вокруг. Пусть рушится мир, распадаются империи, но здесь и сейчас всадник - царь и бог для коня. И пусть он не заблуждается на этот счет! И пусть не думает, что я его боюсь. Да, боюсь. Но пусть он об этом не думает! </w:t>
      </w:r>
    </w:p>
    <w:p>
      <w:pPr>
        <w:pStyle w:val="Normal"/>
        <w:ind w:left="720" w:hanging="0"/>
        <w:rPr/>
      </w:pPr>
      <w:r>
        <w:rPr/>
        <w:t>  </w:t>
      </w:r>
      <w:r>
        <w:rPr>
          <w:rFonts w:eastAsia="Times New Roman"/>
        </w:rPr>
        <w:t xml:space="preserve"> </w:t>
      </w:r>
      <w:r>
        <w:rPr/>
        <w:t xml:space="preserve">Я объяснил ему, что больше у нас не будет никакой самодеятельности. Мы на работе, а не на прогулке. А значит, никакой больше рыси (мне казалось, что когда Лекки шел рысью, он откровенно издевался надо мной). Дальше поскачем галопом (откуда только слова такие знаю?!). Указал рукой направление (думал, что так ему будет понятнее). И пришпорил коня со всей своей дури. </w:t>
      </w:r>
    </w:p>
    <w:p>
      <w:pPr>
        <w:pStyle w:val="Normal"/>
        <w:ind w:left="720" w:hanging="0"/>
        <w:rPr/>
      </w:pPr>
      <w:r>
        <w:rPr/>
        <w:t>  </w:t>
      </w:r>
      <w:r>
        <w:rPr>
          <w:rFonts w:eastAsia="Times New Roman"/>
        </w:rPr>
        <w:t xml:space="preserve"> </w:t>
      </w:r>
      <w:r>
        <w:rPr/>
        <w:t xml:space="preserve">На его месте я встал бы от такой наглости на дыбы. К моему счастью, каждый из нас был на своем месте. Лекки все понял правильно. Он - конь. Я - человек. А значит его хозяин. И меня нужно слушаться. Вот он и слушался. </w:t>
      </w:r>
    </w:p>
    <w:p>
      <w:pPr>
        <w:pStyle w:val="Normal"/>
        <w:ind w:left="720" w:hanging="0"/>
        <w:rPr/>
      </w:pPr>
      <w:r>
        <w:rPr/>
        <w:t>  </w:t>
      </w:r>
      <w:r>
        <w:rPr>
          <w:rFonts w:eastAsia="Times New Roman"/>
        </w:rPr>
        <w:t xml:space="preserve"> </w:t>
      </w:r>
      <w:r>
        <w:rPr/>
        <w:t xml:space="preserve">Правда, направление он почему-то выбрал немного не то. Если не сказать большего. Направление было совсем не то, которое я указал ему рукой. Со всей уже своей дури он устремился в ближайшие заросли. Возможно, Лекки не очень хорошо понимал русский язык? Но зато с рыси, он сразу же перешел на галоп. Это было моей первой победой. Ради этого стоило жить. Ведь быть победителем так приятно! Правда, жить оставалось совсем не много. Ветки деревьев с остервенением налетели на меня и принялись хлестать со всей силы и со всех сторон. Это было чудовищно! Ветки были словно живые. И словно долгие годы они ждали, когда же в их волшебном лесу появится хотя бы один всадник. Чтобы повеселиться над ним от души. Вот он и появился. Вот они и веселились. </w:t>
      </w:r>
    </w:p>
    <w:p>
      <w:pPr>
        <w:pStyle w:val="Normal"/>
        <w:ind w:left="720" w:hanging="0"/>
        <w:rPr/>
      </w:pPr>
      <w:r>
        <w:rPr/>
        <w:t>  </w:t>
      </w:r>
      <w:r>
        <w:rPr>
          <w:rFonts w:eastAsia="Times New Roman"/>
        </w:rPr>
        <w:t xml:space="preserve"> </w:t>
      </w:r>
      <w:r>
        <w:rPr/>
        <w:t xml:space="preserve">Лес был большой. В нем было очень много веток, коряг и деревьев. На всех их меня могло и не хватить. Куда там на всех. Для меня хватило бы и одного дерева, попавшегося на пути Лекки. Одной толстой ветки. Нужно было срочно что-то придумывать. Я натянул повод. </w:t>
      </w:r>
    </w:p>
    <w:p>
      <w:pPr>
        <w:pStyle w:val="Normal"/>
        <w:ind w:left="720" w:hanging="0"/>
        <w:rPr/>
      </w:pPr>
      <w:r>
        <w:rPr/>
        <w:t>  </w:t>
      </w:r>
      <w:r>
        <w:rPr>
          <w:rFonts w:eastAsia="Times New Roman"/>
        </w:rPr>
        <w:t xml:space="preserve"> </w:t>
      </w:r>
      <w:r>
        <w:rPr/>
        <w:t xml:space="preserve">Неожиданно я вспомнил своего маленького друга. Нет, вы не о том подумали. После поездки на Лекки там давно уже ничего не осталось. Я вспомнил маленького серого ослика Хуай Су. Вспомнил, как он впервые вез меня на вершину Тотахана. На вершину небольшой, но очень симпатичной горки с отметкой 1641 метр в провинции Парван в Афганистане. Вез по линии водораздела, а не по тропе, по которой обычно поднимались люди. Вез пусть и не по самому короткому пути, но зато по самому легкому. Тогда я впервые усомнился в том, что человек - вершина эволюции. И с тех пор я сомневался в этом все больше и больше. Поверьте, тому были причины. </w:t>
      </w:r>
    </w:p>
    <w:p>
      <w:pPr>
        <w:pStyle w:val="Normal"/>
        <w:ind w:left="720" w:hanging="0"/>
        <w:rPr/>
      </w:pPr>
      <w:r>
        <w:rPr/>
        <w:t>  </w:t>
      </w:r>
      <w:r>
        <w:rPr>
          <w:rFonts w:eastAsia="Times New Roman"/>
        </w:rPr>
        <w:t xml:space="preserve"> </w:t>
      </w:r>
      <w:r>
        <w:rPr/>
        <w:t xml:space="preserve">Чтобы выжить в этом волшебном лесу, нужно было срочно принимать решение. Я наклонился над самым ухом Лекки. Я предположил, что на вершине эволюции никого нет. Сказал, что сегодня мы партнеры. И где-то в этом лесу нас ждут молодые и красивые кобылицы. Нужно их только найти. Мне хватило ума и такта не сказать Лекки: "Фас"! Возможно, Лекки не очень хорошо понимал русскую речь. Но о том, что его где-то ждут подружки, он мог догадаться и сам. </w:t>
      </w:r>
    </w:p>
    <w:p>
      <w:pPr>
        <w:pStyle w:val="Normal"/>
        <w:ind w:left="720" w:hanging="0"/>
        <w:rPr/>
      </w:pPr>
      <w:r>
        <w:rPr/>
        <w:t>  </w:t>
      </w:r>
      <w:r>
        <w:rPr>
          <w:rFonts w:eastAsia="Times New Roman"/>
        </w:rPr>
        <w:t xml:space="preserve"> </w:t>
      </w:r>
      <w:r>
        <w:rPr/>
        <w:t xml:space="preserve">Я подумал, что это совсем не обман. Может быть небольшая военная хитрость. Едва ли для первого раза поляки установили контрольные точки где-нибудь слишком далеко. Они прекрасно знали, что в советской армии таких экзаменов давно уже не существует. А значит, и шансов его сдать, у меня все равно нет. </w:t>
      </w:r>
    </w:p>
    <w:p>
      <w:pPr>
        <w:pStyle w:val="Normal"/>
        <w:ind w:left="720" w:hanging="0"/>
        <w:rPr/>
      </w:pPr>
      <w:r>
        <w:rPr/>
        <w:t>  </w:t>
      </w:r>
      <w:r>
        <w:rPr>
          <w:rFonts w:eastAsia="Times New Roman"/>
        </w:rPr>
        <w:t xml:space="preserve"> </w:t>
      </w:r>
      <w:r>
        <w:rPr/>
        <w:t xml:space="preserve">По той же самой причине я предположил, что едва ли контрольные точки находятся где-то за серьезными преградами. Ведь я мог утонуть в озере. А они не знали, могу ли я плавать? Мог сломать шею в овраге. Ведь они не знали, могу ли я летать? Скорее всего, для начала их разместили где-нибудь просто в лесу. </w:t>
      </w:r>
    </w:p>
    <w:p>
      <w:pPr>
        <w:pStyle w:val="Normal"/>
        <w:ind w:left="720" w:hanging="0"/>
        <w:rPr/>
      </w:pPr>
      <w:r>
        <w:rPr/>
        <w:t>  </w:t>
      </w:r>
      <w:r>
        <w:rPr>
          <w:rFonts w:eastAsia="Times New Roman"/>
        </w:rPr>
        <w:t xml:space="preserve"> </w:t>
      </w:r>
      <w:r>
        <w:rPr/>
        <w:t xml:space="preserve">И еще я предположил, что на контрольные точки ребята выехали на лошадях. Ну не пешком же через весь лес они выходили на свои точки?! Это давало шанс. Небольшой, но шанс. </w:t>
      </w:r>
    </w:p>
    <w:p>
      <w:pPr>
        <w:pStyle w:val="Normal"/>
        <w:ind w:left="720" w:hanging="0"/>
        <w:rPr/>
      </w:pPr>
      <w:r>
        <w:rPr/>
        <w:t>  </w:t>
      </w:r>
      <w:r>
        <w:rPr>
          <w:rFonts w:eastAsia="Times New Roman"/>
        </w:rPr>
        <w:t xml:space="preserve"> </w:t>
      </w:r>
      <w:r>
        <w:rPr/>
        <w:t xml:space="preserve">Нет, я не обманывал Лекки. Я сказал ему, что если он их найдет, на правах победителя все кобылицы его. Мне они не нужны. Мне хватит и людей. Я подумал, что Лекки найдет их куда точнее, чем мой пеленгатор. И приедет к ним гораздо быстрее, чем я его притащу на себе. Просто доверился его чутью. </w:t>
      </w:r>
    </w:p>
    <w:p>
      <w:pPr>
        <w:pStyle w:val="Normal"/>
        <w:ind w:left="720" w:hanging="0"/>
        <w:rPr/>
      </w:pPr>
      <w:r>
        <w:rPr/>
        <w:t>  </w:t>
      </w:r>
      <w:r>
        <w:rPr>
          <w:rFonts w:eastAsia="Times New Roman"/>
        </w:rPr>
        <w:t xml:space="preserve"> </w:t>
      </w:r>
      <w:r>
        <w:rPr/>
        <w:t xml:space="preserve">Как учил Сунь Цзы, я попытался заманить его выгодой. Предложил на выбор: либо он выбирается к своим, либо всю ночь будет кататься по кустам и буеракам со мною. Кобылицы или я? Я надеялся, что он сделает правильный выбор. К тому же в запасе у меня был небольшой, но довольно веский довод. Он меня совершенно не знал. Лекки не знал, что я обычно ем, когда проголодаюсь. В темном и страшном лесу. Но он мог предположить, что я очень люблю лошадей. Нет, ездить на них я явно не умею. Зато, возможно, неплохо умею их готовить. А может быть, я ем их не отваривая, даже без соли и приправ?! Не знаю, почувствовал ли Лекки мои мысли или просто в лесу заметно похолодало, но по его шкуре пробежала заметная дрожь. Кажется, у коней это называется "цыганским потом"? </w:t>
      </w:r>
    </w:p>
    <w:p>
      <w:pPr>
        <w:pStyle w:val="Normal"/>
        <w:ind w:left="720" w:hanging="0"/>
        <w:rPr/>
      </w:pPr>
      <w:r>
        <w:rPr/>
        <w:t>  </w:t>
      </w:r>
      <w:r>
        <w:rPr>
          <w:rFonts w:eastAsia="Times New Roman"/>
        </w:rPr>
        <w:t xml:space="preserve"> </w:t>
      </w:r>
      <w:r>
        <w:rPr/>
        <w:t xml:space="preserve">Я наклонился пониже, к самому уху Лекки и шепнул лишь несколько слов. </w:t>
      </w:r>
    </w:p>
    <w:p>
      <w:pPr>
        <w:pStyle w:val="Normal"/>
        <w:ind w:left="720" w:hanging="0"/>
        <w:rPr/>
      </w:pPr>
      <w:r>
        <w:rPr/>
        <w:t>  </w:t>
      </w:r>
      <w:r>
        <w:rPr/>
        <w:t xml:space="preserve">-- Кобылицы. Молодые, красивые и горячие кобылицы. И они ждут тебя. Найди их. И все они будут твоими. - О шашлыке из конины я не сказал ему ни слова. </w:t>
      </w:r>
    </w:p>
    <w:p>
      <w:pPr>
        <w:pStyle w:val="Normal"/>
        <w:ind w:left="720" w:hanging="0"/>
        <w:rPr/>
      </w:pPr>
      <w:r>
        <w:rPr/>
        <w:t>  </w:t>
      </w:r>
      <w:r>
        <w:rPr>
          <w:rFonts w:eastAsia="Times New Roman"/>
        </w:rPr>
        <w:t xml:space="preserve"> </w:t>
      </w:r>
      <w:r>
        <w:rPr/>
        <w:t xml:space="preserve">Теперь я уже не пришпоривал Лекки. Мое движение пятками больше походило на дружеский жест. Ну, что ты медлишь, глупенький? Ведь они ждут только тебя! </w:t>
      </w:r>
    </w:p>
    <w:p>
      <w:pPr>
        <w:pStyle w:val="Normal"/>
        <w:ind w:left="720" w:hanging="0"/>
        <w:rPr/>
      </w:pPr>
      <w:r>
        <w:rPr/>
        <w:t>  </w:t>
      </w:r>
      <w:r>
        <w:rPr>
          <w:rFonts w:eastAsia="Times New Roman"/>
        </w:rPr>
        <w:t xml:space="preserve"> </w:t>
      </w:r>
      <w:r>
        <w:rPr/>
        <w:t xml:space="preserve">Я не знаю, понял он меня или нет? Что было у него на уме? Но я был уверен, что он выведет меня к людям. А себя к лошадям. Нужно было только немного контролировать по пеленгатору, чтобы он вывел меня к тем людям, которые были мне нужны. Лекки не спеша, направился на ближайшую просеку. Он снова перешел на свою дурацкую рысь. Я готов был простить его даже за это. Направление было то, что нужно. На первую контрольную точку. </w:t>
      </w:r>
    </w:p>
    <w:p>
      <w:pPr>
        <w:pStyle w:val="Normal"/>
        <w:ind w:left="720" w:hanging="0"/>
        <w:rPr/>
      </w:pPr>
      <w:r>
        <w:rPr/>
        <w:t>  </w:t>
      </w:r>
      <w:r>
        <w:rPr>
          <w:rFonts w:eastAsia="Times New Roman"/>
        </w:rPr>
        <w:t xml:space="preserve"> </w:t>
      </w:r>
      <w:r>
        <w:rPr/>
        <w:t xml:space="preserve">Она действительно оказалась на просеке. Два поляка бесшумно вышли из темноты и что-то сказали. Потом показали жестами. Карточка, догадался я. Не слезая с седла, я протянул её им. При свете небольшого карманного фонарика они проставили в ней моё время. Потом посветили на меня. </w:t>
      </w:r>
    </w:p>
    <w:p>
      <w:pPr>
        <w:pStyle w:val="Normal"/>
        <w:ind w:left="720" w:hanging="0"/>
        <w:rPr/>
      </w:pPr>
      <w:r>
        <w:rPr/>
        <w:t>  </w:t>
      </w:r>
      <w:r>
        <w:rPr>
          <w:rFonts w:eastAsia="Times New Roman"/>
        </w:rPr>
        <w:t xml:space="preserve"> </w:t>
      </w:r>
      <w:r>
        <w:rPr/>
        <w:t xml:space="preserve">- Чы пан ест росъянинэм (Вы русский)? - Они удивленно присвистнули. В этом волшебном лесу они готовы были встретить кого угодно. Леших, инопланетян, гоблинов. Но только не русского кавалериста с пеленгатором. </w:t>
      </w:r>
    </w:p>
    <w:p>
      <w:pPr>
        <w:pStyle w:val="Normal"/>
        <w:ind w:left="720" w:hanging="0"/>
        <w:rPr/>
      </w:pPr>
      <w:r>
        <w:rPr/>
        <w:t>  </w:t>
      </w:r>
      <w:r>
        <w:rPr>
          <w:rFonts w:eastAsia="Times New Roman"/>
        </w:rPr>
        <w:t xml:space="preserve"> </w:t>
      </w:r>
      <w:r>
        <w:rPr/>
        <w:t xml:space="preserve">Один из них что-то сказал другому. Я расслышал только два слова "Матка боска" (Матерь Божья). Затем он шлепнул по крупу Лекки. Лекки с грустью посмотрел в сторону привязанных к дереву лошадей. Но нам предстояло найти еще вторую контрольную точку. Я немного натянул повод. Теперь это сделать было уже проще. Ведь Лекки сделал свой выбор. </w:t>
      </w:r>
    </w:p>
    <w:p>
      <w:pPr>
        <w:pStyle w:val="Normal"/>
        <w:ind w:left="720" w:hanging="0"/>
        <w:rPr/>
      </w:pPr>
      <w:r>
        <w:rPr/>
        <w:t>  </w:t>
      </w:r>
      <w:r>
        <w:rPr>
          <w:rFonts w:eastAsia="Times New Roman"/>
        </w:rPr>
        <w:t xml:space="preserve"> </w:t>
      </w:r>
      <w:r>
        <w:rPr/>
        <w:t xml:space="preserve">Я не знаю, по звуку или по запаху, посредством телепатии или, используя обычное конское волшебство, но минут через десять Лекки нашел и вторую точку. Я всячески старался ему в этом не мешать. </w:t>
      </w:r>
    </w:p>
    <w:p>
      <w:pPr>
        <w:pStyle w:val="Normal"/>
        <w:ind w:left="720" w:hanging="0"/>
        <w:rPr/>
      </w:pPr>
      <w:r>
        <w:rPr/>
        <w:t>  </w:t>
      </w:r>
      <w:r>
        <w:rPr>
          <w:rFonts w:eastAsia="Times New Roman"/>
        </w:rPr>
        <w:t xml:space="preserve"> </w:t>
      </w:r>
      <w:r>
        <w:rPr/>
        <w:t xml:space="preserve">На второй контрольной точке все повторилось почти в точности. Фонарик, контрольное время и удивленные восклицания. Нам, инопланетянам, на это было совершенно наплевать. Никогда не видели русских инопланетян? Ничего постоите еще немного в этом лесу, не то увидите! </w:t>
      </w:r>
    </w:p>
    <w:p>
      <w:pPr>
        <w:pStyle w:val="Normal"/>
        <w:ind w:left="720" w:hanging="0"/>
        <w:rPr/>
      </w:pPr>
      <w:r>
        <w:rPr/>
        <w:t>  </w:t>
      </w:r>
      <w:r>
        <w:rPr>
          <w:rFonts w:eastAsia="Times New Roman"/>
        </w:rPr>
        <w:t xml:space="preserve"> </w:t>
      </w:r>
      <w:r>
        <w:rPr/>
        <w:t xml:space="preserve">Путь обратно был самым легким. Если направление на радиомаячки я мог хотя бы приблизительно контролировать по звуку пеленгатора, то на финише никаких радиомаячков не было. Это значительно упрощало задачу. Я не знал, как её решить, поэтому даже и не пытался. Я снова доверился интуиции Лекки. Наверняка он не первый раз принимал участие в таких поездках. Лес этот знал вдоль и поперек. И уж, конечно же, прекрасно знал дорогу домой. На всякий случай я изредка останавливал его. Проверял по пеленгатору, чтобы контрольные точки оставались у меня за спиной. Наивно полагая, что финиш должен быть где-то впереди. </w:t>
      </w:r>
    </w:p>
    <w:p>
      <w:pPr>
        <w:pStyle w:val="Normal"/>
        <w:ind w:left="720" w:hanging="0"/>
        <w:rPr/>
      </w:pPr>
      <w:r>
        <w:rPr/>
        <w:t>  </w:t>
      </w:r>
      <w:r>
        <w:rPr>
          <w:rFonts w:eastAsia="Times New Roman"/>
        </w:rPr>
        <w:t xml:space="preserve"> </w:t>
      </w:r>
      <w:r>
        <w:rPr/>
        <w:t xml:space="preserve">Где-то высоко над головой на небе появилась луна. При её свете мы и финишировали. Лекки скакал своей дурацкой рысью. Выпендривался. Я выглядел на нем последним идиотом. Но ему было на это совершенно наплевать. Он купался в лучах славы. Со всех сторон на него смотрели красивые, молодые и горячие кобылицы. Он знал, что теперь все они принадлежат только ему. Он был счастлив. </w:t>
      </w:r>
    </w:p>
    <w:p>
      <w:pPr>
        <w:pStyle w:val="Normal"/>
        <w:ind w:left="720" w:hanging="0"/>
        <w:rPr/>
      </w:pPr>
      <w:r>
        <w:rPr/>
        <w:t>  </w:t>
      </w:r>
      <w:r>
        <w:rPr>
          <w:rFonts w:eastAsia="Times New Roman"/>
        </w:rPr>
        <w:t xml:space="preserve"> </w:t>
      </w:r>
    </w:p>
    <w:p>
      <w:pPr>
        <w:pStyle w:val="Style14"/>
        <w:ind w:left="720" w:hanging="0"/>
        <w:jc w:val="center"/>
        <w:rPr/>
      </w:pPr>
      <w:r>
        <w:rPr>
          <w:b/>
          <w:bCs/>
        </w:rPr>
        <w:t>Глава 5</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Кшиштоф Галант подошел ко мне первым. Следом за ним подбежал Миша. Я лихо сполз с коня. Спрыгивать я даже и не пытался. Это вышло бы еще смешнее. Сидя на Лекки, я, конечно же, выглядел более эффектно. Но я опасался, что Лекки потащит меня знакомиться со своими подружками. А я не смогу его от этого отговорить. Мне совершенно не хотелось показывать окружающим, кто в нашем тандеме главный. Людям свойственно ошибаться. Пусть думают, что я. </w:t>
      </w:r>
    </w:p>
    <w:p>
      <w:pPr>
        <w:pStyle w:val="Normal"/>
        <w:ind w:left="720" w:hanging="0"/>
        <w:rPr/>
      </w:pPr>
      <w:r>
        <w:rPr/>
        <w:t>  </w:t>
      </w:r>
      <w:r>
        <w:rPr>
          <w:rFonts w:eastAsia="Times New Roman"/>
        </w:rPr>
        <w:t xml:space="preserve"> </w:t>
      </w:r>
      <w:r>
        <w:rPr/>
        <w:t xml:space="preserve">Я передал повод Мише. </w:t>
      </w:r>
    </w:p>
    <w:p>
      <w:pPr>
        <w:pStyle w:val="Normal"/>
        <w:ind w:left="720" w:hanging="0"/>
        <w:rPr/>
      </w:pPr>
      <w:r>
        <w:rPr/>
        <w:t>  </w:t>
      </w:r>
      <w:r>
        <w:rPr/>
        <w:t xml:space="preserve">-- Хороший конь. А главное, габариты хорошо чувствует. </w:t>
      </w:r>
    </w:p>
    <w:p>
      <w:pPr>
        <w:pStyle w:val="Normal"/>
        <w:ind w:left="720" w:hanging="0"/>
        <w:rPr/>
      </w:pPr>
      <w:r>
        <w:rPr/>
        <w:t>  </w:t>
      </w:r>
      <w:r>
        <w:rPr>
          <w:rFonts w:eastAsia="Times New Roman"/>
        </w:rPr>
        <w:t xml:space="preserve"> </w:t>
      </w:r>
      <w:r>
        <w:rPr/>
        <w:t xml:space="preserve">Я мог бы добавить, что еще он очень послушный, умный и веселый. Но Лекки стоял еще слишком близко. На всякий случай я отошел от него подальше. А вдруг он шуток не понимает?! Но Лекки был уже не здесь. Все его мысли были уже у изгороди, за которой паслись его друзья и подружки. Для приличия он скосил свой большой глаз в мою сторону. И заговорщицки подмигнул. Я понял его и без слов. Если что, он готов был познакомить меня с ними. Нет, Лекки, только не сегодня. </w:t>
      </w:r>
    </w:p>
    <w:p>
      <w:pPr>
        <w:pStyle w:val="Normal"/>
        <w:ind w:left="720" w:hanging="0"/>
        <w:rPr/>
      </w:pPr>
      <w:r>
        <w:rPr/>
        <w:t>  </w:t>
      </w:r>
      <w:r>
        <w:rPr>
          <w:rFonts w:eastAsia="Times New Roman"/>
        </w:rPr>
        <w:t xml:space="preserve"> </w:t>
      </w:r>
      <w:r>
        <w:rPr/>
        <w:t xml:space="preserve">Я протянул Кшиштофу карточку и пеленгатор. Он взял их, не глядя. При этом он что-то сказал по-польски. Я вопросительно посмотрел на Мишу. </w:t>
      </w:r>
    </w:p>
    <w:p>
      <w:pPr>
        <w:pStyle w:val="Normal"/>
        <w:ind w:left="720" w:hanging="0"/>
        <w:rPr/>
      </w:pPr>
      <w:r>
        <w:rPr/>
        <w:t>  </w:t>
      </w:r>
      <w:r>
        <w:rPr/>
        <w:t xml:space="preserve">-- Пятьдесят минут. Вы уложились. </w:t>
      </w:r>
    </w:p>
    <w:p>
      <w:pPr>
        <w:pStyle w:val="Normal"/>
        <w:ind w:left="720" w:hanging="0"/>
        <w:rPr/>
      </w:pPr>
      <w:r>
        <w:rPr/>
        <w:t>  </w:t>
      </w:r>
      <w:r>
        <w:rPr>
          <w:rFonts w:eastAsia="Times New Roman"/>
        </w:rPr>
        <w:t xml:space="preserve"> </w:t>
      </w:r>
      <w:r>
        <w:rPr/>
        <w:t xml:space="preserve">Я равнодушно пожал плечами. Мир прекрасен и удивителен. В нем все возможно. Даже такое. Невозможное. А Миша продолжал. </w:t>
      </w:r>
    </w:p>
    <w:p>
      <w:pPr>
        <w:pStyle w:val="Normal"/>
        <w:ind w:left="720" w:hanging="0"/>
        <w:rPr/>
      </w:pPr>
      <w:r>
        <w:rPr/>
        <w:t>  </w:t>
      </w:r>
      <w:r>
        <w:rPr/>
        <w:t xml:space="preserve">-- Мы не знали, что вы так хорошо управляетесь с лошадью. Раньше уже приходилось сдавать такой экзамен? </w:t>
      </w:r>
    </w:p>
    <w:p>
      <w:pPr>
        <w:pStyle w:val="Normal"/>
        <w:ind w:left="720" w:hanging="0"/>
        <w:rPr/>
      </w:pPr>
      <w:r>
        <w:rPr/>
        <w:t>  </w:t>
      </w:r>
      <w:r>
        <w:rPr/>
        <w:t xml:space="preserve">-- В первый раз. </w:t>
      </w:r>
    </w:p>
    <w:p>
      <w:pPr>
        <w:pStyle w:val="Normal"/>
        <w:ind w:left="720" w:hanging="0"/>
        <w:rPr/>
      </w:pPr>
      <w:r>
        <w:rPr/>
        <w:t>  </w:t>
      </w:r>
      <w:r>
        <w:rPr/>
        <w:t xml:space="preserve">-- Первый раз сдаете экзамен по выездке? - В голосе Миши послышалось искреннее удивление. </w:t>
      </w:r>
    </w:p>
    <w:p>
      <w:pPr>
        <w:pStyle w:val="Normal"/>
        <w:ind w:left="720" w:hanging="0"/>
        <w:rPr/>
      </w:pPr>
      <w:r>
        <w:rPr/>
        <w:t>  </w:t>
      </w:r>
      <w:r>
        <w:rPr/>
        <w:t xml:space="preserve">-- Да, нет же. На лошади катался в первый раз. </w:t>
      </w:r>
    </w:p>
    <w:p>
      <w:pPr>
        <w:pStyle w:val="Normal"/>
        <w:ind w:left="720" w:hanging="0"/>
        <w:rPr/>
      </w:pPr>
      <w:r>
        <w:rPr/>
        <w:t>  </w:t>
      </w:r>
      <w:r>
        <w:rPr>
          <w:rFonts w:eastAsia="Times New Roman"/>
        </w:rPr>
        <w:t xml:space="preserve"> </w:t>
      </w:r>
      <w:r>
        <w:rPr/>
        <w:t xml:space="preserve">Миша перевёл сказанное Кшиштофу. В их голосах появилось что-то новое. Они мне не поверили. И им было непонятно, почему я говорю не правду? К сожалению, это было правдой. Просто я слишком устал, чтобы объяснять им, что это не я катался на Лекки по ночному лесу. Это Лекки катал меня. Я безразлично махнул им в ответ рукой и направился в сторону гостиницы. </w:t>
      </w:r>
    </w:p>
    <w:p>
      <w:pPr>
        <w:pStyle w:val="Normal"/>
        <w:ind w:left="720" w:hanging="0"/>
        <w:rPr/>
      </w:pPr>
      <w:r>
        <w:rPr/>
        <w:t>  </w:t>
      </w:r>
      <w:r>
        <w:rPr>
          <w:rFonts w:eastAsia="Times New Roman"/>
        </w:rPr>
        <w:t xml:space="preserve"> </w:t>
      </w:r>
      <w:r>
        <w:rPr/>
        <w:t xml:space="preserve">Я не прошел и пары шагов. Рука нащупала в кармане куртки какой-то предмет. Это была таинственная металлическая коробочка. Я вытащил её из кармана и протянул Мише. Повернулся и хотел было идти дальше, но любопытство пересилило. </w:t>
      </w:r>
    </w:p>
    <w:p>
      <w:pPr>
        <w:pStyle w:val="Normal"/>
        <w:ind w:left="720" w:hanging="0"/>
        <w:rPr/>
      </w:pPr>
      <w:r>
        <w:rPr/>
        <w:t>  </w:t>
      </w:r>
      <w:r>
        <w:rPr/>
        <w:t xml:space="preserve">-- А что это? </w:t>
      </w:r>
    </w:p>
    <w:p>
      <w:pPr>
        <w:pStyle w:val="Normal"/>
        <w:ind w:left="720" w:hanging="0"/>
        <w:rPr/>
      </w:pPr>
      <w:r>
        <w:rPr/>
        <w:t>  </w:t>
      </w:r>
      <w:r>
        <w:rPr>
          <w:rFonts w:eastAsia="Times New Roman"/>
        </w:rPr>
        <w:t xml:space="preserve"> </w:t>
      </w:r>
      <w:r>
        <w:rPr/>
        <w:t xml:space="preserve">Миша спокойно взял коробочку в руки. Что-то на ней выключил. И положил себе в карман. </w:t>
      </w:r>
    </w:p>
    <w:p>
      <w:pPr>
        <w:pStyle w:val="Normal"/>
        <w:ind w:left="720" w:hanging="0"/>
        <w:rPr/>
      </w:pPr>
      <w:r>
        <w:rPr/>
        <w:t>  </w:t>
      </w:r>
      <w:r>
        <w:rPr/>
        <w:t xml:space="preserve">-- Радиомаячок. Мы думали, что всю ночь придется искать вас по лесу. Не надеялись, что вы найдете дорогу назад. И уж, тем более, что найдете контрольные точки. </w:t>
      </w:r>
    </w:p>
    <w:p>
      <w:pPr>
        <w:pStyle w:val="Normal"/>
        <w:ind w:left="720" w:hanging="0"/>
        <w:rPr/>
      </w:pPr>
      <w:r>
        <w:rPr/>
        <w:t>  </w:t>
      </w:r>
      <w:r>
        <w:rPr>
          <w:rFonts w:eastAsia="Times New Roman"/>
        </w:rPr>
        <w:t xml:space="preserve"> </w:t>
      </w:r>
      <w:r>
        <w:rPr/>
        <w:t xml:space="preserve">Странные, они думали, что смогут найти меня за ночь. За одну единственную ночь! Уж если бы я заблудился, так заблудился. Меня и с собаками не нашли бы за неделю. В заблуде я бываю дюже крут. А если бы при этом меня подобрала какая-нибудь симпатичная паненка, тогда бы совсем не нашли. Даже с собаками. И уж тем более, с помощью какого-то жалкого пеленгатора. </w:t>
      </w:r>
    </w:p>
    <w:p>
      <w:pPr>
        <w:pStyle w:val="Normal"/>
        <w:ind w:left="720" w:hanging="0"/>
        <w:rPr/>
      </w:pPr>
      <w:r>
        <w:rPr/>
        <w:t>  </w:t>
      </w:r>
      <w:r>
        <w:rPr>
          <w:rFonts w:eastAsia="Times New Roman"/>
        </w:rPr>
        <w:t xml:space="preserve"> </w:t>
      </w:r>
      <w:r>
        <w:rPr/>
        <w:t xml:space="preserve">Миша проводил меня до гостиницы. Кшиштоф остался дожидаться, когда из леса вернуться остальные. В отличие от них у меня было не три, а всего лишь две контрольные точки. Но время я показал хорошее. А значит, экзамен сдал. </w:t>
      </w:r>
    </w:p>
    <w:p>
      <w:pPr>
        <w:pStyle w:val="Normal"/>
        <w:ind w:left="720" w:hanging="0"/>
        <w:rPr/>
      </w:pPr>
      <w:r>
        <w:rPr/>
        <w:t>  </w:t>
      </w:r>
      <w:r>
        <w:rPr>
          <w:rFonts w:eastAsia="Times New Roman"/>
        </w:rPr>
        <w:t xml:space="preserve"> </w:t>
      </w:r>
      <w:r>
        <w:rPr/>
        <w:t xml:space="preserve">У дверей комнаты мы попрощались. Миша сказал, что зайдет за мной завтра перед завтраком. И пожелал спокойной ночи. </w:t>
      </w:r>
    </w:p>
    <w:p>
      <w:pPr>
        <w:pStyle w:val="Normal"/>
        <w:ind w:left="720" w:hanging="0"/>
        <w:rPr/>
      </w:pPr>
      <w:r>
        <w:rPr/>
        <w:t>  </w:t>
      </w:r>
      <w:r>
        <w:rPr>
          <w:rFonts w:eastAsia="Times New Roman"/>
        </w:rPr>
        <w:t xml:space="preserve"> </w:t>
      </w:r>
      <w:r>
        <w:rPr/>
        <w:t xml:space="preserve">У меня не было сил умыться. Даже до кровати доползти сил не было. Поэтому я и не пытался использовать то, чего у меня не было. Обычно в таком случае, я успешно использовал силы природы. Как правило, силы земного притяжения. Эти силы всегда находили для меня точку опоры. А чтобы уснуть, большего мне было и не надо. </w:t>
      </w:r>
    </w:p>
    <w:p>
      <w:pPr>
        <w:pStyle w:val="Normal"/>
        <w:ind w:left="720" w:hanging="0"/>
        <w:rPr/>
      </w:pPr>
      <w:r>
        <w:rPr/>
        <w:t>  </w:t>
      </w:r>
      <w:r>
        <w:rPr>
          <w:rFonts w:eastAsia="Times New Roman"/>
        </w:rPr>
        <w:t xml:space="preserve"> </w:t>
      </w:r>
      <w:r>
        <w:rPr/>
        <w:t xml:space="preserve">И тут я сделал небольшое открытие. Оказывается, общение с Лекки не прошло для меня даром. Как говорится, с кем поведешься, от того и наберешься. Не знаю, чему от меня научился Лекки, но я всю ночь чувствовал себя конем. Нет, мне не снились эротические сны. И я не чувствовал себя молодым жеребцом. Я чувствовал себя старой разбитой клячей. Все тело моё разламывалось и раскалывалось от боли. Уснуть я не мог. Ни на животе, и уж тем более на спине. Я безуспешно пытался вспомнить, как спят кони? Кажется, стоя. В стойле. </w:t>
      </w:r>
    </w:p>
    <w:p>
      <w:pPr>
        <w:pStyle w:val="Normal"/>
        <w:ind w:left="720" w:hanging="0"/>
        <w:rPr/>
      </w:pPr>
      <w:r>
        <w:rPr/>
        <w:t>  </w:t>
      </w:r>
      <w:r>
        <w:rPr>
          <w:rFonts w:eastAsia="Times New Roman"/>
        </w:rPr>
        <w:t xml:space="preserve"> </w:t>
      </w:r>
      <w:r>
        <w:rPr/>
        <w:t xml:space="preserve">У меня уснуть не получалось. Я дотянулся до своего блокнота. Спать одному - самое большое преступление перед человечеством. Человечество я не любил, но законы его старался соблюдать. Тем более в законах этих было много довольно забавного. Не воруй по мелочам. Не прелюбодействуй часто в течение одной ночи. Не спи один. В принципе, все было правильно. Я старался не спать один. Обычно я спал с блокнотом. </w:t>
      </w:r>
    </w:p>
    <w:p>
      <w:pPr>
        <w:pStyle w:val="Normal"/>
        <w:ind w:left="720" w:hanging="0"/>
        <w:rPr/>
      </w:pPr>
      <w:r>
        <w:rPr/>
        <w:t>  </w:t>
      </w:r>
      <w:r>
        <w:rPr>
          <w:rFonts w:eastAsia="Times New Roman"/>
        </w:rPr>
        <w:t xml:space="preserve"> </w:t>
      </w:r>
      <w:r>
        <w:rPr/>
        <w:t xml:space="preserve">Перед глазами моими до сих пор стоял Лекки, его подружки и ночной лес. Это было кошмаром наяву. Сами собой на чистом листе появились первые кривые строчки.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Style14"/>
        <w:ind w:left="720" w:hanging="0"/>
        <w:jc w:val="center"/>
        <w:rPr/>
      </w:pPr>
      <w:r>
        <w:rPr/>
        <w:t xml:space="preserve">I'd like to fly ( Я хотел бы полететь)...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Я хотел бы полететь самолетом, </w:t>
      </w:r>
    </w:p>
    <w:p>
      <w:pPr>
        <w:pStyle w:val="Normal"/>
        <w:ind w:left="720" w:hanging="0"/>
        <w:rPr/>
      </w:pPr>
      <w:r>
        <w:rPr/>
        <w:t>  </w:t>
      </w:r>
      <w:r>
        <w:rPr>
          <w:rFonts w:eastAsia="Times New Roman"/>
        </w:rPr>
        <w:t xml:space="preserve"> </w:t>
      </w:r>
      <w:r>
        <w:rPr/>
        <w:t xml:space="preserve">Но тащусь в разбитой телеге. </w:t>
      </w:r>
    </w:p>
    <w:p>
      <w:pPr>
        <w:pStyle w:val="Normal"/>
        <w:ind w:left="720" w:hanging="0"/>
        <w:rPr/>
      </w:pPr>
      <w:r>
        <w:rPr/>
        <w:t>  </w:t>
      </w:r>
      <w:r>
        <w:rPr>
          <w:rFonts w:eastAsia="Times New Roman"/>
        </w:rPr>
        <w:t xml:space="preserve"> </w:t>
      </w:r>
      <w:r>
        <w:rPr/>
        <w:t xml:space="preserve">И смеются надо мною коровы, </w:t>
      </w:r>
    </w:p>
    <w:p>
      <w:pPr>
        <w:pStyle w:val="Normal"/>
        <w:ind w:left="720" w:hanging="0"/>
        <w:rPr/>
      </w:pPr>
      <w:r>
        <w:rPr/>
        <w:t>  </w:t>
      </w:r>
      <w:r>
        <w:rPr>
          <w:rFonts w:eastAsia="Times New Roman"/>
        </w:rPr>
        <w:t xml:space="preserve"> </w:t>
      </w:r>
      <w:r>
        <w:rPr/>
        <w:t xml:space="preserve">Что жуют в чистом поле клевер. </w:t>
      </w:r>
    </w:p>
    <w:p>
      <w:pPr>
        <w:pStyle w:val="Normal"/>
        <w:ind w:left="720" w:hanging="0"/>
        <w:rPr/>
      </w:pPr>
      <w:r>
        <w:rPr/>
        <w:t>  </w:t>
      </w:r>
      <w:r>
        <w:rPr>
          <w:rFonts w:eastAsia="Times New Roman"/>
        </w:rPr>
        <w:t xml:space="preserve"> </w:t>
      </w:r>
      <w:r>
        <w:rPr/>
        <w:t xml:space="preserve">Я хотел бы взлететь в небо птицей, </w:t>
      </w:r>
    </w:p>
    <w:p>
      <w:pPr>
        <w:pStyle w:val="Normal"/>
        <w:ind w:left="720" w:hanging="0"/>
        <w:rPr/>
      </w:pPr>
      <w:r>
        <w:rPr/>
        <w:t>  </w:t>
      </w:r>
      <w:r>
        <w:rPr>
          <w:rFonts w:eastAsia="Times New Roman"/>
        </w:rPr>
        <w:t xml:space="preserve"> </w:t>
      </w:r>
      <w:r>
        <w:rPr/>
        <w:t xml:space="preserve">Но скрипят подо мною колеса. </w:t>
      </w:r>
    </w:p>
    <w:p>
      <w:pPr>
        <w:pStyle w:val="Normal"/>
        <w:ind w:left="720" w:hanging="0"/>
        <w:rPr/>
      </w:pPr>
      <w:r>
        <w:rPr/>
        <w:t>  </w:t>
      </w:r>
      <w:r>
        <w:rPr>
          <w:rFonts w:eastAsia="Times New Roman"/>
        </w:rPr>
        <w:t xml:space="preserve"> </w:t>
      </w:r>
      <w:r>
        <w:rPr/>
        <w:t xml:space="preserve">Не дают оторваться что-то </w:t>
      </w:r>
    </w:p>
    <w:p>
      <w:pPr>
        <w:pStyle w:val="Normal"/>
        <w:ind w:left="720" w:hanging="0"/>
        <w:rPr/>
      </w:pPr>
      <w:r>
        <w:rPr/>
        <w:t>  </w:t>
      </w:r>
      <w:r>
        <w:rPr>
          <w:rFonts w:eastAsia="Times New Roman"/>
        </w:rPr>
        <w:t xml:space="preserve"> </w:t>
      </w:r>
      <w:r>
        <w:rPr/>
        <w:t xml:space="preserve">От дороги пропахшей пылью. </w:t>
      </w:r>
    </w:p>
    <w:p>
      <w:pPr>
        <w:pStyle w:val="Normal"/>
        <w:ind w:left="720" w:hanging="0"/>
        <w:rPr/>
      </w:pPr>
      <w:r>
        <w:rPr/>
        <w:t>  </w:t>
      </w:r>
      <w:r>
        <w:rPr>
          <w:rFonts w:eastAsia="Times New Roman"/>
        </w:rPr>
        <w:t xml:space="preserve"> </w:t>
      </w:r>
      <w:r>
        <w:rPr/>
        <w:t xml:space="preserve">Я мечтаю о дальней дали, </w:t>
      </w:r>
    </w:p>
    <w:p>
      <w:pPr>
        <w:pStyle w:val="Normal"/>
        <w:ind w:left="720" w:hanging="0"/>
        <w:rPr/>
      </w:pPr>
      <w:r>
        <w:rPr/>
        <w:t>  </w:t>
      </w:r>
      <w:r>
        <w:rPr>
          <w:rFonts w:eastAsia="Times New Roman"/>
        </w:rPr>
        <w:t xml:space="preserve"> </w:t>
      </w:r>
      <w:r>
        <w:rPr/>
        <w:t xml:space="preserve">О просторе небес высоком, </w:t>
      </w:r>
    </w:p>
    <w:p>
      <w:pPr>
        <w:pStyle w:val="Normal"/>
        <w:ind w:left="720" w:hanging="0"/>
        <w:rPr/>
      </w:pPr>
      <w:r>
        <w:rPr/>
        <w:t>  </w:t>
      </w:r>
      <w:r>
        <w:rPr>
          <w:rFonts w:eastAsia="Times New Roman"/>
        </w:rPr>
        <w:t xml:space="preserve"> </w:t>
      </w:r>
      <w:r>
        <w:rPr/>
        <w:t xml:space="preserve">Только кляча моя что-то стала </w:t>
      </w:r>
    </w:p>
    <w:p>
      <w:pPr>
        <w:pStyle w:val="Normal"/>
        <w:ind w:left="720" w:hanging="0"/>
        <w:rPr/>
      </w:pPr>
      <w:r>
        <w:rPr/>
        <w:t>  </w:t>
      </w:r>
      <w:r>
        <w:rPr>
          <w:rFonts w:eastAsia="Times New Roman"/>
        </w:rPr>
        <w:t xml:space="preserve"> </w:t>
      </w:r>
      <w:r>
        <w:rPr/>
        <w:t xml:space="preserve">И глядит на кнут мой с упреком. </w:t>
      </w:r>
    </w:p>
    <w:p>
      <w:pPr>
        <w:pStyle w:val="Normal"/>
        <w:ind w:left="720" w:hanging="0"/>
        <w:rPr/>
      </w:pPr>
      <w:r>
        <w:rPr/>
        <w:t>  </w:t>
      </w:r>
      <w:r>
        <w:rPr>
          <w:rFonts w:eastAsia="Times New Roman"/>
        </w:rPr>
        <w:t xml:space="preserve"> </w:t>
      </w:r>
      <w:r>
        <w:rPr/>
        <w:t xml:space="preserve">Что же ты, дорогая, встала? </w:t>
      </w:r>
    </w:p>
    <w:p>
      <w:pPr>
        <w:pStyle w:val="Normal"/>
        <w:ind w:left="720" w:hanging="0"/>
        <w:rPr/>
      </w:pPr>
      <w:r>
        <w:rPr/>
        <w:t>  </w:t>
      </w:r>
      <w:r>
        <w:rPr>
          <w:rFonts w:eastAsia="Times New Roman"/>
        </w:rPr>
        <w:t xml:space="preserve"> </w:t>
      </w:r>
      <w:r>
        <w:rPr/>
        <w:t xml:space="preserve">Но! Пошла. Ну-ка взяли разом! </w:t>
      </w:r>
    </w:p>
    <w:p>
      <w:pPr>
        <w:pStyle w:val="Normal"/>
        <w:ind w:left="720" w:hanging="0"/>
        <w:rPr/>
      </w:pPr>
      <w:r>
        <w:rPr/>
        <w:t>  </w:t>
      </w:r>
      <w:r>
        <w:rPr>
          <w:rFonts w:eastAsia="Times New Roman"/>
        </w:rPr>
        <w:t xml:space="preserve"> </w:t>
      </w:r>
      <w:r>
        <w:rPr/>
        <w:t xml:space="preserve">И тащусь я в разбитой телеге. </w:t>
      </w:r>
    </w:p>
    <w:p>
      <w:pPr>
        <w:pStyle w:val="Normal"/>
        <w:ind w:left="720" w:hanging="0"/>
        <w:rPr/>
      </w:pPr>
      <w:r>
        <w:rPr/>
        <w:t>  </w:t>
      </w:r>
      <w:r>
        <w:rPr>
          <w:rFonts w:eastAsia="Times New Roman"/>
        </w:rPr>
        <w:t xml:space="preserve"> </w:t>
      </w:r>
      <w:r>
        <w:rPr/>
        <w:t xml:space="preserve">Хорошо мечтается летом.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За эту "клячу" Лекки мог меня и покусать. Но я надеялся, что читать он не умеет. К тому же надеялся на его чувство юмора. Надеялся, что оно у него есть. </w:t>
      </w:r>
    </w:p>
    <w:p>
      <w:pPr>
        <w:pStyle w:val="Normal"/>
        <w:ind w:left="720" w:hanging="0"/>
        <w:rPr/>
      </w:pPr>
      <w:r>
        <w:rPr/>
        <w:t>  </w:t>
      </w:r>
      <w:r>
        <w:rPr>
          <w:rFonts w:eastAsia="Times New Roman"/>
        </w:rPr>
        <w:t xml:space="preserve"> </w:t>
      </w:r>
      <w:r>
        <w:rPr/>
        <w:t xml:space="preserve">Я проворочался всю ночь. И лишь перед самым рассветом забылся коротким, тревожным сном. Мне приснилось училище. Мое родное пехотное училище. Московское высшее общевойсковое командное орденов Ленина и Октябрьской революции Краснознаменное училище имени Верховного Совета РСФСР. </w:t>
      </w:r>
    </w:p>
    <w:p>
      <w:pPr>
        <w:pStyle w:val="Normal"/>
        <w:ind w:left="720" w:hanging="0"/>
        <w:rPr/>
      </w:pPr>
      <w:r>
        <w:rPr/>
        <w:t>  </w:t>
      </w:r>
      <w:r>
        <w:rPr>
          <w:rFonts w:eastAsia="Times New Roman"/>
        </w:rPr>
        <w:t xml:space="preserve"> </w:t>
      </w:r>
      <w:r>
        <w:rPr/>
        <w:t xml:space="preserve">После Афганистана меня направили в Среднеазиатский военный округ. Недалеко от Алма-Аты на берегу живописнейшего озера полным ходом шла подготовка студенческого стройотряда для оказания помощи одной из центрально-американских стран. То ли для ликвидации последствий какого-то наводнения. То ли для уборки необычайно большого урожая кофейных зерен. В состав этого отряда попал и я. </w:t>
      </w:r>
    </w:p>
    <w:p>
      <w:pPr>
        <w:pStyle w:val="Normal"/>
        <w:ind w:left="720" w:hanging="0"/>
        <w:rPr/>
      </w:pPr>
      <w:r>
        <w:rPr/>
        <w:t>  </w:t>
      </w:r>
      <w:r>
        <w:rPr>
          <w:rFonts w:eastAsia="Times New Roman"/>
        </w:rPr>
        <w:t xml:space="preserve"> </w:t>
      </w:r>
      <w:r>
        <w:rPr/>
        <w:t xml:space="preserve">Судя по предметам нашей подготовки и по биографиям студентов, помимо ликвидации последствий наводнения и уборки кофейных зерен, в этой стране нам предстояло выполнять и какие-то другие задачи. Скорее всего, вместе с кофейными зернами мы должны были убрать и какого-нибудь местного диктатора. Либо сменить незаконное правительство на законное. Нам хотелось надеяться, что не наоборот. </w:t>
      </w:r>
    </w:p>
    <w:p>
      <w:pPr>
        <w:pStyle w:val="Normal"/>
        <w:ind w:left="720" w:hanging="0"/>
        <w:rPr/>
      </w:pPr>
      <w:r>
        <w:rPr/>
        <w:t>  </w:t>
      </w:r>
      <w:r>
        <w:rPr>
          <w:rFonts w:eastAsia="Times New Roman"/>
        </w:rPr>
        <w:t xml:space="preserve"> </w:t>
      </w:r>
      <w:r>
        <w:rPr/>
        <w:t xml:space="preserve">Но в стране шел тысяча девятьсот восемьдесят восьмой год. Председатель Президиума Верховного Совета СССР Михаил Горбачев твердил о какой-то перестройке. О разрядке и разоружении. Никто толком не знал, что это такое. Но армию, на всякий случай, сократили на пятьсот тысяч. Приостановили все перемещения офицеров из округа в округ. И наша командировка оказалась под большим вопросом. </w:t>
      </w:r>
    </w:p>
    <w:p>
      <w:pPr>
        <w:pStyle w:val="Normal"/>
        <w:ind w:left="720" w:hanging="0"/>
        <w:rPr/>
      </w:pPr>
      <w:r>
        <w:rPr/>
        <w:t>  </w:t>
      </w:r>
      <w:r>
        <w:rPr>
          <w:rFonts w:eastAsia="Times New Roman"/>
        </w:rPr>
        <w:t xml:space="preserve"> </w:t>
      </w:r>
      <w:r>
        <w:rPr/>
        <w:t xml:space="preserve">Мы просидели пару месяцев в учебном центре. Это называлось переподготовкой и акклиматизацией. Но все мы прекрасно понимали, что наше сидение вызвано только отсутствием чей-то резолюции на приказе. Ожидание команды на вылет становилось утомительным. Пока нам не дали "Отбой". </w:t>
      </w:r>
    </w:p>
    <w:p>
      <w:pPr>
        <w:pStyle w:val="Normal"/>
        <w:ind w:left="720" w:hanging="0"/>
        <w:rPr/>
      </w:pPr>
      <w:r>
        <w:rPr/>
        <w:t>  </w:t>
      </w:r>
      <w:r>
        <w:rPr>
          <w:rFonts w:eastAsia="Times New Roman"/>
        </w:rPr>
        <w:t xml:space="preserve"> </w:t>
      </w:r>
      <w:r>
        <w:rPr/>
        <w:t xml:space="preserve">А еще через месяц в стране, в которую мы так и не попали, состоялся контрреволюционный переворот, на много лет погрузивший эту страну в хаос гражданской войны. Все встало на свои места. Судя по всему, нашей задачей было не допустить именно такого развития событий. Но команда на вылет так и не поступила. </w:t>
      </w:r>
    </w:p>
    <w:p>
      <w:pPr>
        <w:pStyle w:val="Normal"/>
        <w:ind w:left="720" w:hanging="0"/>
        <w:rPr/>
      </w:pPr>
      <w:r>
        <w:rPr/>
        <w:t>  </w:t>
      </w:r>
      <w:r>
        <w:rPr>
          <w:rFonts w:eastAsia="Times New Roman"/>
        </w:rPr>
        <w:t xml:space="preserve"> </w:t>
      </w:r>
      <w:r>
        <w:rPr/>
        <w:t xml:space="preserve">Все мы прекрасно понимали, что больше ловить нам не чего. С этой перестройкой, с разоружением и сокращением армии ничего хорошего ожидать нам не приходилось. Не дай мне бог жить в эпоху перемен. Эти слова Конфуция мы знали и без Миши Яблонского. Сидеть дальше в учебном центре было бессмысленно. Ребята написали рапорта об увольнении из армии. Почти поголовно. Из всей нашей группы этого не сделал только я. По лени или по глупости. </w:t>
      </w:r>
    </w:p>
    <w:p>
      <w:pPr>
        <w:pStyle w:val="Normal"/>
        <w:ind w:left="720" w:hanging="0"/>
        <w:rPr/>
      </w:pPr>
      <w:r>
        <w:rPr/>
        <w:t>  </w:t>
      </w:r>
      <w:r>
        <w:rPr>
          <w:rFonts w:eastAsia="Times New Roman"/>
        </w:rPr>
        <w:t xml:space="preserve"> </w:t>
      </w:r>
      <w:r>
        <w:rPr/>
        <w:t xml:space="preserve">А тем временем из Москвы на меня пришел вызов. Мой лучший друг Вовка Черников добился моего перевода в наше родное училище. На должность командира взвода курсантов. Всю жизнь мечтал командовать взводом! Это было для меня настоящим подарком. И через несколько дней я уже стоял на ковре у начальника училища. </w:t>
      </w:r>
    </w:p>
    <w:p>
      <w:pPr>
        <w:pStyle w:val="Normal"/>
        <w:ind w:left="720" w:hanging="0"/>
        <w:rPr/>
      </w:pPr>
      <w:r>
        <w:rPr/>
        <w:t>  </w:t>
      </w:r>
      <w:r>
        <w:rPr>
          <w:rFonts w:eastAsia="Times New Roman"/>
        </w:rPr>
        <w:t xml:space="preserve"> </w:t>
      </w:r>
      <w:r>
        <w:rPr/>
        <w:t xml:space="preserve">Командир второго батальона полковник Трунин Сергей Иванович попросил генерала отдать меня к нему в батальон. Сергею Ивановичу генерал отказать не мог. И на следующий день вместе со всеми офицерами батальона я ехал на автобусе в Ногинск. В учебный центр. Для сдачи экзаменов по командирской подготовке. </w:t>
      </w:r>
    </w:p>
    <w:p>
      <w:pPr>
        <w:pStyle w:val="Normal"/>
        <w:ind w:left="720" w:hanging="0"/>
        <w:rPr/>
      </w:pPr>
      <w:r>
        <w:rPr/>
        <w:t>  </w:t>
      </w:r>
      <w:r>
        <w:rPr>
          <w:rFonts w:eastAsia="Times New Roman"/>
        </w:rPr>
        <w:t xml:space="preserve"> </w:t>
      </w:r>
      <w:r>
        <w:rPr/>
        <w:t xml:space="preserve">Первым экзаменом была огневая подготовка. И первым в этом экзамене стояло выполнение упражнения контрольных стрельб из боевой машины пехоты БМП-2. Еще в автобусе комбат начал проверять наши знания Курса стрельб. На стрельбах присутствовал начальник училища, и комбат переживал за нашу подготовку. Батальон считался лучшим в училище. И от стрельб зависело, останется ли он таковым. </w:t>
      </w:r>
    </w:p>
    <w:p>
      <w:pPr>
        <w:pStyle w:val="Normal"/>
        <w:ind w:left="720" w:hanging="0"/>
        <w:rPr/>
      </w:pPr>
      <w:r>
        <w:rPr/>
        <w:t>  </w:t>
      </w:r>
      <w:r>
        <w:rPr>
          <w:rFonts w:eastAsia="Times New Roman"/>
        </w:rPr>
        <w:t xml:space="preserve"> </w:t>
      </w:r>
      <w:r>
        <w:rPr/>
        <w:t xml:space="preserve">Первому, естественно, отвечать досталось мне. Я был темной лошадкой, и мои знания курса стрельб были под большим вопросом. Комбат предложил доложить условия выполнения упражнения и меры безопасности при проведении стрельб. </w:t>
      </w:r>
    </w:p>
    <w:p>
      <w:pPr>
        <w:pStyle w:val="Normal"/>
        <w:ind w:left="720" w:hanging="0"/>
        <w:rPr/>
      </w:pPr>
      <w:r>
        <w:rPr/>
        <w:t>  </w:t>
      </w:r>
      <w:r>
        <w:rPr>
          <w:rFonts w:eastAsia="Times New Roman"/>
        </w:rPr>
        <w:t xml:space="preserve"> </w:t>
      </w:r>
      <w:r>
        <w:rPr/>
        <w:t xml:space="preserve">Это было как гром среди ясного неба. Я слишком давно не читал Курса стрельб. А когда читал, тогда в нем еще не было такого упражнения. БМП-2 была принята на вооружение совсем недавно. Мы в училище стреляли еще из БМП-1. Естественно никаких условий выполнения упражнения я не знал. Но признаваться в этом было нельзя. Я решил импровизировать. </w:t>
      </w:r>
    </w:p>
    <w:p>
      <w:pPr>
        <w:pStyle w:val="Normal"/>
        <w:ind w:left="720" w:hanging="0"/>
        <w:rPr/>
      </w:pPr>
      <w:r>
        <w:rPr/>
        <w:t>  </w:t>
      </w:r>
      <w:r>
        <w:rPr>
          <w:rFonts w:eastAsia="Times New Roman"/>
        </w:rPr>
        <w:t xml:space="preserve"> </w:t>
      </w:r>
      <w:r>
        <w:rPr/>
        <w:t xml:space="preserve">Вполне разумно я предположил, что для выполнения упражнения необходимо поразить все мишени, которые будут подниматься. Что касается мер безопасности, то раз мишени не будут стрелять в нашу сторону, то нам ничего не угрожает. Комбат ожидающе продолжал смотреть в мою сторону. Нужно было продолжать. И тут меня осенило! Раз в нашу сторону никто стрелять не будет, возможно, и нам нужно стрелять не во все стороны? По глазам комбата я попытался угадать, прав ли я? Ведь я предположил совершенно невероятное. Наверное, не надо будет стрелять в людей? Которые окажутся поблизости. </w:t>
      </w:r>
    </w:p>
    <w:p>
      <w:pPr>
        <w:pStyle w:val="Normal"/>
        <w:ind w:left="720" w:hanging="0"/>
        <w:rPr/>
      </w:pPr>
      <w:r>
        <w:rPr/>
        <w:t>  </w:t>
      </w:r>
      <w:r>
        <w:rPr>
          <w:rFonts w:eastAsia="Times New Roman"/>
        </w:rPr>
        <w:t xml:space="preserve"> </w:t>
      </w:r>
      <w:r>
        <w:rPr/>
        <w:t xml:space="preserve">При всем при этом, как учил Петр Первый, я старался "иметь вид лихой и придурковатый, дабы разумением своим не смущать начальство". Похоже, что это у меня вполне получалось. </w:t>
      </w:r>
    </w:p>
    <w:p>
      <w:pPr>
        <w:pStyle w:val="Normal"/>
        <w:ind w:left="720" w:hanging="0"/>
        <w:rPr/>
      </w:pPr>
      <w:r>
        <w:rPr/>
        <w:t>  </w:t>
      </w:r>
      <w:r>
        <w:rPr>
          <w:rFonts w:eastAsia="Times New Roman"/>
        </w:rPr>
        <w:t xml:space="preserve"> </w:t>
      </w:r>
      <w:r>
        <w:rPr/>
        <w:t xml:space="preserve">Нужно было видеть комбата в этот момент. Он долго хватал ртом воздух, махал руками. Возможно, готовился произнести гневную тираду. Но, видимо, нужных слов в его лексиконе так и не нашлось. Он в последний раз взмахнул руками, погрозил мне пальцем и начал экзаменовать других. </w:t>
      </w:r>
    </w:p>
    <w:p>
      <w:pPr>
        <w:pStyle w:val="Normal"/>
        <w:ind w:left="720" w:hanging="0"/>
        <w:rPr/>
      </w:pPr>
      <w:r>
        <w:rPr/>
        <w:t>  </w:t>
      </w:r>
      <w:r>
        <w:rPr>
          <w:rFonts w:eastAsia="Times New Roman"/>
        </w:rPr>
        <w:t xml:space="preserve"> </w:t>
      </w:r>
      <w:r>
        <w:rPr/>
        <w:t xml:space="preserve">Вторым отвечать досталось Олегу Кукленко. Он был командиром взвода в моей новой роте. А со временем стал моим хорошим другом. Через год он женится на Свете Москаленко. Я буду у них свидетелем на свадьбе. Но это будет еще не скоро. А пока Олег уверенно доложил название упражнения, номера мишеней и дальности до них. Время, на которое они поднимаются. Количество боеприпасов и оценочные показатели. </w:t>
      </w:r>
    </w:p>
    <w:p>
      <w:pPr>
        <w:pStyle w:val="Normal"/>
        <w:ind w:left="720" w:hanging="0"/>
        <w:rPr/>
      </w:pPr>
      <w:r>
        <w:rPr/>
        <w:t>  </w:t>
      </w:r>
      <w:r>
        <w:rPr>
          <w:rFonts w:eastAsia="Times New Roman"/>
        </w:rPr>
        <w:t xml:space="preserve"> </w:t>
      </w:r>
      <w:r>
        <w:rPr/>
        <w:t xml:space="preserve">Так же уверенно докладывали условия упражнения, отвечали на поставленные вопросы и другие офицеры батальона. Я чувствовал себя среди них настоящим гадким утенком. Нет, утенок со временем стал прекрасным лебедем. Мне это не грозило. Судя по всему, я должен был умереть молодым. И не прекрасным лебедем, а гадским гадом. </w:t>
      </w:r>
    </w:p>
    <w:p>
      <w:pPr>
        <w:pStyle w:val="Normal"/>
        <w:ind w:left="720" w:hanging="0"/>
        <w:rPr/>
      </w:pPr>
      <w:r>
        <w:rPr/>
        <w:t>  </w:t>
      </w:r>
      <w:r>
        <w:rPr>
          <w:rFonts w:eastAsia="Times New Roman"/>
        </w:rPr>
        <w:t xml:space="preserve"> </w:t>
      </w:r>
      <w:r>
        <w:rPr/>
        <w:t xml:space="preserve">Нет, я никогда не буду таким умным. Запомнить всю эту красоту я не смогу ни за какие коврижки. Комбат приказал мне, пока едем в автобусе, срочно выучить условия упражнения. Но меня проще было застрелить, чем заставить запомнить все эти цифры. К тому же в автобусе ни у кого не было Курса стрельб. И я решил не суетиться. Будь, что будет. </w:t>
      </w:r>
    </w:p>
    <w:p>
      <w:pPr>
        <w:pStyle w:val="Normal"/>
        <w:ind w:left="720" w:hanging="0"/>
        <w:rPr/>
      </w:pPr>
      <w:r>
        <w:rPr/>
        <w:t>  </w:t>
      </w:r>
      <w:r>
        <w:rPr>
          <w:rFonts w:eastAsia="Times New Roman"/>
        </w:rPr>
        <w:t xml:space="preserve"> </w:t>
      </w:r>
      <w:r>
        <w:rPr/>
        <w:t xml:space="preserve">Мы приехали на стрельбище, построились перед командной вышкой. Начальник училища начал контрольный опрос. На знание условий упражнения, оценочных показателей. За что оценка снижается на один балл, за что ставится неудовлетворительная оценка. Меры безопасности при стрельбе. И множество других не менее интересных и важных вещей. Как жалко, что меня не было в этом строю! Я где-то потерялся. Старая привычка держаться поближе к кухне и подальше от начальства. К тому же все это было мне не очень интересно. </w:t>
      </w:r>
    </w:p>
    <w:p>
      <w:pPr>
        <w:pStyle w:val="Normal"/>
        <w:ind w:left="720" w:hanging="0"/>
        <w:rPr/>
      </w:pPr>
      <w:r>
        <w:rPr/>
        <w:t>  </w:t>
      </w:r>
      <w:r>
        <w:rPr>
          <w:rFonts w:eastAsia="Times New Roman"/>
        </w:rPr>
        <w:t xml:space="preserve"> </w:t>
      </w:r>
      <w:r>
        <w:rPr/>
        <w:t xml:space="preserve">А вот на пункте боепитания мне понравилось. Я помог ребятам, раздатчикам боеприпасов, собрать машинку для снаряжения ленты тридцатимиллиметровыми снарядами для автоматической пушки БМП. Здесь я был как дома. В Афганистане наш полк воевал на БМП-2. Все эти железочки, коробочки и причиндалы были для меня самыми близкими и знакомыми существами. </w:t>
      </w:r>
    </w:p>
    <w:p>
      <w:pPr>
        <w:pStyle w:val="Normal"/>
        <w:ind w:left="720" w:hanging="0"/>
        <w:rPr/>
      </w:pPr>
      <w:r>
        <w:rPr/>
        <w:t>  </w:t>
      </w:r>
      <w:r>
        <w:rPr>
          <w:rFonts w:eastAsia="Times New Roman"/>
        </w:rPr>
        <w:t xml:space="preserve"> </w:t>
      </w:r>
      <w:r>
        <w:rPr/>
        <w:t xml:space="preserve">Мою фамилию назвали среди стреляющих. Это означало, что контрольный опрос уже закончился. Ну и, слава богу! Я расписался в списке ознакомившихся с мерами безопасности. Схватил ленту с выстрелами к автоматической пушке и пулеметную ленту к ПКТ (пулемет Калашникова танковый). Пулеметная лента была явно лишней. При тридцатимиллиметровой автоматической пушке, установленной на БМП-2, любой пулемет был явно лишним. </w:t>
      </w:r>
    </w:p>
    <w:p>
      <w:pPr>
        <w:pStyle w:val="Normal"/>
        <w:ind w:left="720" w:hanging="0"/>
        <w:rPr/>
      </w:pPr>
      <w:r>
        <w:rPr/>
        <w:t>  </w:t>
      </w:r>
      <w:r>
        <w:rPr>
          <w:rFonts w:eastAsia="Times New Roman"/>
        </w:rPr>
        <w:t xml:space="preserve"> </w:t>
      </w:r>
      <w:r>
        <w:rPr/>
        <w:t xml:space="preserve">Я попал в один экипаж с Олегом. Это было хорошей приметой. Всегда хорошо воевать рядом с хорошим человеком. Первым стрелял Олег. И это тоже было хорошей приметой. Можно было немного осмотреться. Познакомиться с мишенной обстановкой. И самим стрельбищем. </w:t>
      </w:r>
    </w:p>
    <w:p>
      <w:pPr>
        <w:pStyle w:val="Normal"/>
        <w:ind w:left="720" w:hanging="0"/>
        <w:rPr/>
      </w:pPr>
      <w:r>
        <w:rPr/>
        <w:t>  </w:t>
      </w:r>
      <w:r>
        <w:rPr>
          <w:rFonts w:eastAsia="Times New Roman"/>
        </w:rPr>
        <w:t xml:space="preserve"> </w:t>
      </w:r>
      <w:r>
        <w:rPr/>
        <w:t xml:space="preserve">Я помог Олегу зарядить пушку. Судя по всему, в училище офицеры стреляли из БМП-2 не часто. Олег был очень толковым офицером. И руки у него были золотые. Но опыта работы с вооружением БМП ему немного не хватало. Через минуту мы доложили на вышку о готовности. Ребята на других направлениях здорово тормозили. Но вскоре и они были готовы. </w:t>
      </w:r>
    </w:p>
    <w:p>
      <w:pPr>
        <w:pStyle w:val="Normal"/>
        <w:ind w:left="720" w:hanging="0"/>
        <w:rPr/>
      </w:pPr>
      <w:r>
        <w:rPr/>
        <w:t>  </w:t>
      </w:r>
      <w:r>
        <w:rPr>
          <w:rFonts w:eastAsia="Times New Roman"/>
        </w:rPr>
        <w:t xml:space="preserve"> </w:t>
      </w:r>
      <w:r>
        <w:rPr/>
        <w:t xml:space="preserve">Пришла команда на начало движения. Машины двинулись вперед. После гор стрелять на равнине было немного необычно. И хотя Олег не стрелял как мы в Афганистане, сидя на башне и управляя голыми ногами электрическими пультами автоматических пушек. Наводя их по стволу. Все равно было здорово. Олег поразил какую-то большую мишень метрах в шестистах от нас, прозевал пулеметную мишень. Зато четко положил третью, поднявшуюся мишень, длинной очередью из пулемета. Мы разрядили оружие и вернулись на исходную. Теперь наступила моя очередь. </w:t>
      </w:r>
    </w:p>
    <w:p>
      <w:pPr>
        <w:pStyle w:val="Normal"/>
        <w:ind w:left="720" w:hanging="0"/>
        <w:rPr/>
      </w:pPr>
      <w:r>
        <w:rPr/>
        <w:t>  </w:t>
      </w:r>
      <w:r>
        <w:rPr>
          <w:rFonts w:eastAsia="Times New Roman"/>
        </w:rPr>
        <w:t xml:space="preserve"> </w:t>
      </w:r>
      <w:r>
        <w:rPr/>
        <w:t xml:space="preserve">Мы снова зарядили пушку, доложили о готовности. И по команде двинулись вперед. Поднимались какие-то мишени. Я не знал точно, сколько их будет, поэтому стрелял одиночными выстрелами из пушки. При работе с прицелом и со стабилизатором промахнуться было сложно. В горах попадать было труднее. Там мишени стреляли в ответ. И не были такими большими. К тому же здесь они были на одном уровне. Это здорово упрощало задачу. Все происходящее вокруг очень сильно смахивало на какую-то компьютерную игру. Я стрелял по всему, что движется. И, кажется, не промахнулся ни разу. </w:t>
      </w:r>
    </w:p>
    <w:p>
      <w:pPr>
        <w:pStyle w:val="Normal"/>
        <w:ind w:left="720" w:hanging="0"/>
        <w:rPr/>
      </w:pPr>
      <w:r>
        <w:rPr/>
        <w:t>  </w:t>
      </w:r>
      <w:r>
        <w:rPr>
          <w:rFonts w:eastAsia="Times New Roman"/>
        </w:rPr>
        <w:t xml:space="preserve"> </w:t>
      </w:r>
      <w:r>
        <w:rPr/>
        <w:t xml:space="preserve">Мы снова разрядили оружие и вернулись к вышке. Следом стреляла другая смена. Кажется, все обошлось. Оценка меня интересовала не очень. Но я опасался по привычке кого-нибудь подстрелить. И, кажется, что-то я все-таки сделал не так. Первые сомнения у меня появились, когда Олег спросил, почему я не стрелял из пулемета. Странный вопрос. А зачем вообще стрелять из пулемета, когда есть пушка?! Но сомнения у меня все-таки появились. Что-то я сделал не так. </w:t>
      </w:r>
    </w:p>
    <w:p>
      <w:pPr>
        <w:pStyle w:val="Normal"/>
        <w:ind w:left="720" w:hanging="0"/>
        <w:rPr/>
      </w:pPr>
      <w:r>
        <w:rPr/>
        <w:t>  </w:t>
      </w:r>
      <w:r>
        <w:rPr>
          <w:rFonts w:eastAsia="Times New Roman"/>
        </w:rPr>
        <w:t xml:space="preserve"> </w:t>
      </w:r>
      <w:r>
        <w:rPr/>
        <w:t xml:space="preserve">Когда я направился на пункт боепитания сдавать оставшиеся выстрелы от пушки и неизрасходованную пулеметную ленту, на вышке появился генерал. Появился явно неспроста. </w:t>
      </w:r>
    </w:p>
    <w:p>
      <w:pPr>
        <w:pStyle w:val="Normal"/>
        <w:ind w:left="720" w:hanging="0"/>
        <w:rPr/>
      </w:pPr>
      <w:r>
        <w:rPr/>
        <w:t>  </w:t>
      </w:r>
      <w:r>
        <w:rPr/>
        <w:t xml:space="preserve">-- Карпов? </w:t>
      </w:r>
    </w:p>
    <w:p>
      <w:pPr>
        <w:pStyle w:val="Normal"/>
        <w:ind w:left="720" w:hanging="0"/>
        <w:rPr/>
      </w:pPr>
      <w:r>
        <w:rPr/>
        <w:t>  </w:t>
      </w:r>
      <w:r>
        <w:rPr/>
        <w:t xml:space="preserve">-- Так точно, товарищ генерал. </w:t>
      </w:r>
    </w:p>
    <w:p>
      <w:pPr>
        <w:pStyle w:val="Normal"/>
        <w:ind w:left="720" w:hanging="0"/>
        <w:rPr/>
      </w:pPr>
      <w:r>
        <w:rPr/>
        <w:t>  </w:t>
      </w:r>
      <w:r>
        <w:rPr>
          <w:rFonts w:eastAsia="Times New Roman"/>
        </w:rPr>
        <w:t xml:space="preserve"> </w:t>
      </w:r>
      <w:r>
        <w:rPr/>
        <w:t xml:space="preserve">Больше он ничего не сказал. Развернулся и вошел внутрь пункта управления. Вид у него при этом был довольно хмурый. Сомнений у меня не оставалось. Точно, кого-то убил. Может быть, еще не много. Так, одного-двух? Стоило ли генералу расстраиваться из-за таких пустяков?! </w:t>
      </w:r>
    </w:p>
    <w:p>
      <w:pPr>
        <w:pStyle w:val="Normal"/>
        <w:ind w:left="720" w:hanging="0"/>
        <w:rPr/>
      </w:pPr>
      <w:r>
        <w:rPr/>
        <w:t>  </w:t>
      </w:r>
      <w:r>
        <w:rPr>
          <w:rFonts w:eastAsia="Times New Roman"/>
        </w:rPr>
        <w:t xml:space="preserve"> </w:t>
      </w:r>
      <w:r>
        <w:rPr/>
        <w:t xml:space="preserve">Настроение у меня и до того было не очень. Теперь оно вошло в фазу ожидания. Оставалось только дождаться разбора полетов. Узнать приговор. Но ко мне никто не подходил. Никто меня не ругал, не называл преступником. Но и не хвалил. </w:t>
      </w:r>
    </w:p>
    <w:p>
      <w:pPr>
        <w:pStyle w:val="Normal"/>
        <w:ind w:left="720" w:hanging="0"/>
        <w:rPr/>
      </w:pPr>
      <w:r>
        <w:rPr/>
        <w:t>  </w:t>
      </w:r>
      <w:r>
        <w:rPr>
          <w:rFonts w:eastAsia="Times New Roman"/>
        </w:rPr>
        <w:t xml:space="preserve"> </w:t>
      </w:r>
      <w:r>
        <w:rPr/>
        <w:t xml:space="preserve">Пришлось ждать, когда отстреляют последние. Время тянулось, как только оно может тянуться. Когда не летит стремительно и неуловимо. Но конец приходит всему. Закончились и стрельбы. </w:t>
      </w:r>
    </w:p>
    <w:p>
      <w:pPr>
        <w:pStyle w:val="Normal"/>
        <w:ind w:left="720" w:hanging="0"/>
        <w:rPr/>
      </w:pPr>
      <w:r>
        <w:rPr/>
        <w:t>  </w:t>
      </w:r>
      <w:r>
        <w:rPr>
          <w:rFonts w:eastAsia="Times New Roman"/>
        </w:rPr>
        <w:t xml:space="preserve"> </w:t>
      </w:r>
      <w:r>
        <w:rPr/>
        <w:t xml:space="preserve">Нас снова построили перед командной вышкой. С неё спустился генерал и офицеры, руководившие стрельбами. На небольшом листочке у генерала были записаны результаты стрельб. Он подходил к каждому офицеру. Объявлял его оценку, коротко отмечал недостатки. Хвалил отличившихся. Таких было немного. Как правило, это были преподаватели кафедры огневой подготовки. У остальных результаты были не ахти. В основном удовлетворительные оценки, но много было и неудов. Олег за стрельбу получил оценку "хорошо". Генерал остановился передо мною. Поднял руку, хотел что-то сказать, но промолчал. Опустил руку. И пошел дальше. </w:t>
      </w:r>
    </w:p>
    <w:p>
      <w:pPr>
        <w:pStyle w:val="Normal"/>
        <w:ind w:left="720" w:hanging="0"/>
        <w:rPr/>
      </w:pPr>
      <w:r>
        <w:rPr/>
        <w:t>  </w:t>
      </w:r>
      <w:r>
        <w:rPr/>
        <w:t xml:space="preserve">-- Хорошо. Удовлетворительно. У вас - тоже удовлетворительно. Хорошо. У вас - двойка. У вас - тоже двойка. </w:t>
      </w:r>
    </w:p>
    <w:p>
      <w:pPr>
        <w:pStyle w:val="Normal"/>
        <w:ind w:left="720" w:hanging="0"/>
        <w:rPr/>
      </w:pPr>
      <w:r>
        <w:rPr/>
        <w:t>  </w:t>
      </w:r>
      <w:r>
        <w:rPr>
          <w:rFonts w:eastAsia="Times New Roman"/>
        </w:rPr>
        <w:t xml:space="preserve"> </w:t>
      </w:r>
      <w:r>
        <w:rPr/>
        <w:t xml:space="preserve">Мое настроение из фазы ожидания опустилось куда-то вниз. Если у меня даже не двойка, тогда что же? Неужели, чтобы оценить мою стрельбу даже оценки не существует? А как же единицы, нули, область отрицательных чисел? Я уже догадался, что разбор полетов еще даже и не начинался. И начнется он с меня. Да и закончится, судя по всему, тоже на мне. Как всегда, расстреляют. И мне уже было даже не очень интересно, за что? </w:t>
      </w:r>
    </w:p>
    <w:p>
      <w:pPr>
        <w:pStyle w:val="Normal"/>
        <w:ind w:left="720" w:hanging="0"/>
        <w:rPr/>
      </w:pPr>
      <w:r>
        <w:rPr/>
        <w:t>  </w:t>
      </w:r>
      <w:r>
        <w:rPr>
          <w:rFonts w:eastAsia="Times New Roman"/>
        </w:rPr>
        <w:t xml:space="preserve"> </w:t>
      </w:r>
      <w:r>
        <w:rPr/>
        <w:t xml:space="preserve">Генерал вышел на середину строя. Вид он имел грозный. Строй притих в ожидании грозы. И гроза не замедлила разразиться. </w:t>
      </w:r>
    </w:p>
    <w:p>
      <w:pPr>
        <w:pStyle w:val="Normal"/>
        <w:ind w:left="720" w:hanging="0"/>
        <w:rPr/>
      </w:pPr>
      <w:r>
        <w:rPr/>
        <w:t>  </w:t>
      </w:r>
      <w:r>
        <w:rPr/>
        <w:t xml:space="preserve">-- Старший лейтенант Карпов, выйти из строя. </w:t>
      </w:r>
    </w:p>
    <w:p>
      <w:pPr>
        <w:pStyle w:val="Normal"/>
        <w:ind w:left="720" w:hanging="0"/>
        <w:rPr/>
      </w:pPr>
      <w:r>
        <w:rPr/>
        <w:t>  </w:t>
      </w:r>
      <w:r>
        <w:rPr/>
        <w:t xml:space="preserve">-- Я. Есть. - Я сделал два шага вперед и повернулся лицом к строю. </w:t>
      </w:r>
    </w:p>
    <w:p>
      <w:pPr>
        <w:pStyle w:val="Normal"/>
        <w:ind w:left="720" w:hanging="0"/>
        <w:rPr/>
      </w:pPr>
      <w:r>
        <w:rPr/>
        <w:t>  </w:t>
      </w:r>
      <w:r>
        <w:rPr>
          <w:rFonts w:eastAsia="Times New Roman"/>
        </w:rPr>
        <w:t xml:space="preserve"> </w:t>
      </w:r>
      <w:r>
        <w:rPr/>
        <w:t xml:space="preserve">Что будет дальше, я уже знал. Видел где-то в кино. Сейчас с моего кителя сорвут погоны. Сломают шпагу над головой. Измажут дёгтем и изваляют в куриных перьях. Нет, это, кажется, уже из другого фильма? Увы, жизнь иногда бывает забавнее любого кино. Того, что произошло дальше, я не мог ожидать и в самом кошмарном сне. Над моей головой разразилась гроза. </w:t>
      </w:r>
    </w:p>
    <w:p>
      <w:pPr>
        <w:pStyle w:val="Normal"/>
        <w:ind w:left="720" w:hanging="0"/>
        <w:rPr/>
      </w:pPr>
      <w:r>
        <w:rPr/>
        <w:t>  </w:t>
      </w:r>
      <w:r>
        <w:rPr/>
        <w:t xml:space="preserve">-- Товарищи офицеры. Результаты стрельбы неудовлетворительные. Кроме кафедры огневой подготовки ни одно подразделение и ни одна кафедра не уложились даже на удовлетворительную оценку. Позор! Вроде бы и стреляете вы часто, а результата не видно.- Генерал сделал небольшую паузу. Видимо он не знал, что часто - это когда стреляешь ежедневно. А не раз в месяц, как стреляли командиры курсантских подразделений. </w:t>
      </w:r>
    </w:p>
    <w:p>
      <w:pPr>
        <w:pStyle w:val="Normal"/>
        <w:ind w:left="720" w:hanging="0"/>
        <w:rPr/>
      </w:pPr>
      <w:r>
        <w:rPr/>
        <w:t>  </w:t>
      </w:r>
      <w:r>
        <w:rPr/>
        <w:t xml:space="preserve">-- Вот старший лейтенант. - Начальник училища показал на меня. - Приехал из Средней Азии. Кроме верблюдов и баранов там ничего больше не видел. БМП увидел только у нас в училище. Стрелял из неё впервые. И как стрелял?! </w:t>
      </w:r>
    </w:p>
    <w:p>
      <w:pPr>
        <w:pStyle w:val="Normal"/>
        <w:ind w:left="720" w:hanging="0"/>
        <w:rPr/>
      </w:pPr>
      <w:r>
        <w:rPr/>
        <w:t>  </w:t>
      </w:r>
      <w:r>
        <w:rPr>
          <w:rFonts w:eastAsia="Times New Roman"/>
        </w:rPr>
        <w:t xml:space="preserve"> </w:t>
      </w:r>
      <w:r>
        <w:rPr/>
        <w:t xml:space="preserve">Кажется, мы подобрались к самой забавной части его монолога. Это было не очень интересно, но для приличия в кино перед расстрелом обычно зачитывали приговор. </w:t>
      </w:r>
    </w:p>
    <w:p>
      <w:pPr>
        <w:pStyle w:val="Normal"/>
        <w:ind w:left="720" w:hanging="0"/>
        <w:rPr/>
      </w:pPr>
      <w:r>
        <w:rPr/>
        <w:t>  </w:t>
      </w:r>
      <w:r>
        <w:rPr/>
        <w:t xml:space="preserve">-- Старший лейтенант поразил все мишени. Свои. И, кажется, на двух соседних направлениях. Я ничего не путаю? </w:t>
      </w:r>
    </w:p>
    <w:p>
      <w:pPr>
        <w:pStyle w:val="Normal"/>
        <w:ind w:left="720" w:hanging="0"/>
        <w:rPr/>
      </w:pPr>
      <w:r>
        <w:rPr/>
        <w:t>  </w:t>
      </w:r>
      <w:r>
        <w:rPr/>
        <w:t xml:space="preserve">-- Так точно, товарищ генерал-лейтенант. - Подтвердил его слова руководитель стрельбы. </w:t>
      </w:r>
    </w:p>
    <w:p>
      <w:pPr>
        <w:pStyle w:val="Normal"/>
        <w:ind w:left="720" w:hanging="0"/>
        <w:rPr/>
      </w:pPr>
      <w:r>
        <w:rPr/>
        <w:t>  </w:t>
      </w:r>
      <w:r>
        <w:rPr/>
        <w:t xml:space="preserve">-- И, если не ошибаюсь, у вас, товарищ старший лейтенант, еще и боеприпасы остались после стрельбы? </w:t>
      </w:r>
    </w:p>
    <w:p>
      <w:pPr>
        <w:pStyle w:val="Normal"/>
        <w:ind w:left="720" w:hanging="0"/>
        <w:rPr/>
      </w:pPr>
      <w:r>
        <w:rPr/>
        <w:t>  </w:t>
      </w:r>
      <w:r>
        <w:rPr/>
        <w:t xml:space="preserve">-- Так точно, товарищ генерал, остались... </w:t>
      </w:r>
    </w:p>
    <w:p>
      <w:pPr>
        <w:pStyle w:val="Normal"/>
        <w:ind w:left="720" w:hanging="0"/>
        <w:rPr/>
      </w:pPr>
      <w:r>
        <w:rPr/>
        <w:t>  </w:t>
      </w:r>
      <w:r>
        <w:rPr>
          <w:rFonts w:eastAsia="Times New Roman"/>
        </w:rPr>
        <w:t xml:space="preserve"> </w:t>
      </w:r>
      <w:r>
        <w:rPr/>
        <w:t xml:space="preserve">Генерал развел руками. Больше говорить было не чего. Я понимал, что вводная часть речи закончилась. Теперь, после мишеней, скорее всего, генерал перейдет к перечислению подстреленных мною старушек и крупного рогатого скота. Я не ошибся, генерал действительно продолжил свою речь. </w:t>
      </w:r>
    </w:p>
    <w:p>
      <w:pPr>
        <w:pStyle w:val="Normal"/>
        <w:ind w:left="720" w:hanging="0"/>
        <w:rPr/>
      </w:pPr>
      <w:r>
        <w:rPr/>
        <w:t>  </w:t>
      </w:r>
      <w:r>
        <w:rPr/>
        <w:t xml:space="preserve">-- Товарищи офицеры. Смирно. За отличную стрельбу старшему лейтенанту Карпову объявляю благодарность. Молодец лейтенант. Все бы так стреляли. Встать в строй. </w:t>
      </w:r>
    </w:p>
    <w:p>
      <w:pPr>
        <w:pStyle w:val="Normal"/>
        <w:ind w:left="720" w:hanging="0"/>
        <w:rPr/>
      </w:pPr>
      <w:r>
        <w:rPr/>
        <w:t>  </w:t>
      </w:r>
      <w:r>
        <w:rPr/>
        <w:t xml:space="preserve">-- Служу Советскому Союзу. Есть. </w:t>
      </w:r>
    </w:p>
    <w:p>
      <w:pPr>
        <w:pStyle w:val="Normal"/>
        <w:ind w:left="720" w:hanging="0"/>
        <w:rPr/>
      </w:pPr>
      <w:r>
        <w:rPr/>
        <w:t>  </w:t>
      </w:r>
      <w:r>
        <w:rPr>
          <w:rFonts w:eastAsia="Times New Roman"/>
        </w:rPr>
        <w:t xml:space="preserve"> </w:t>
      </w:r>
      <w:r>
        <w:rPr/>
        <w:t xml:space="preserve">Я вернулся на свое место. Это было настоящим шоком. Меня не расстреляли. Это было что-то новенькое. Обычно меня всегда за что-нибудь расстреливали. Нам дали команду разойтись на перерыв. Через десять минут мы должны были собраться у автобусов. Один из офицеров сказал, что вообще-то по некоторым мишеням надо было стрелять из пулемета. Сказал так, ни к кому не обращаясь. Сказал в никуда. </w:t>
      </w:r>
    </w:p>
    <w:p>
      <w:pPr>
        <w:pStyle w:val="Normal"/>
        <w:ind w:left="720" w:hanging="0"/>
        <w:rPr/>
      </w:pPr>
      <w:r>
        <w:rPr/>
        <w:t>  </w:t>
      </w:r>
      <w:r>
        <w:rPr/>
        <w:t xml:space="preserve">-- Наверняка раздолбил все подъемники. </w:t>
      </w:r>
    </w:p>
    <w:p>
      <w:pPr>
        <w:pStyle w:val="Normal"/>
        <w:ind w:left="720" w:hanging="0"/>
        <w:rPr/>
      </w:pPr>
      <w:r>
        <w:rPr/>
        <w:t>  </w:t>
      </w:r>
      <w:r>
        <w:rPr/>
        <w:t xml:space="preserve">-- Ну, извини. - Что я мог ему ответить? За последние годы меня отучили мелочиться. Кому нужен этот пулемет, если есть автоматическая пушка?! К ней бы еще осколочно-фугасные снаряды, а не эти болванки! Вот бы повеселились. Ко мне подошел комбат. Молча пожал руку. Кажется, я был реабилитирован. Посмертно. В его глазах тоже появилось что-то новое. Похоже, после этой стрельбы мой тезка, Сергей Иванович, был готов простить мне многое. Из того, что я еще натворю. А то, что натворю, он теперь не сомневался. Сергей Иванович обладал просто удивительным даром предвидения. </w:t>
      </w:r>
    </w:p>
    <w:p>
      <w:pPr>
        <w:pStyle w:val="Normal"/>
        <w:ind w:left="720" w:hanging="0"/>
        <w:rPr/>
      </w:pPr>
      <w:r>
        <w:rPr/>
        <w:t>  </w:t>
      </w:r>
      <w:r>
        <w:rPr>
          <w:rFonts w:eastAsia="Times New Roman"/>
        </w:rPr>
        <w:t xml:space="preserve"> </w:t>
      </w:r>
      <w:r>
        <w:rPr/>
        <w:t xml:space="preserve">Это было хорошей новостью. Понятно, что с верблюдами и баранами генерал немного переборщил. Хотя Ограниченный контингент советских войск в Афганистане организационно и входил в Краснознаменный туркестанский военный округ, между службой в ТуркВО и в Афганистане была некоторая разница. В Афганистане мы не только любовались верблюдами и баранами, но и довольно много стреляли. Стреляли и в нас. К тому же в училище уже и так было довольно много афганцев. Андрей Асеев, Игорь Волобуев, Мишка Тимохов. Они отстреляли упражнение ничуть не хуже меня. Правда, они знали условия упражнения и стреляли только по своим мишеням. В отличие от меня. </w:t>
      </w:r>
    </w:p>
    <w:p>
      <w:pPr>
        <w:pStyle w:val="Normal"/>
        <w:ind w:left="720" w:hanging="0"/>
        <w:rPr/>
      </w:pPr>
      <w:r>
        <w:rPr/>
        <w:t>  </w:t>
      </w:r>
      <w:r>
        <w:rPr>
          <w:rFonts w:eastAsia="Times New Roman"/>
        </w:rPr>
        <w:t xml:space="preserve"> </w:t>
      </w:r>
      <w:r>
        <w:rPr/>
        <w:t xml:space="preserve">Ребята подошли меня поздравить. Рядом с ними я чувствовал себя сухо и защищённо. Здорово, когда рядом с тобой такие ребята! Все вместе мы направились к автобусам. Нужно было ехать на танкодром, сдавать вождение. Это было уже попроще. Стрелять и водить БМП куда легче, чем рассказывать условия упражнения. </w:t>
      </w:r>
    </w:p>
    <w:p>
      <w:pPr>
        <w:pStyle w:val="Normal"/>
        <w:ind w:left="720" w:hanging="0"/>
        <w:rPr/>
      </w:pPr>
      <w:r>
        <w:rPr/>
        <w:t>  </w:t>
      </w:r>
      <w:r>
        <w:rPr>
          <w:rFonts w:eastAsia="Times New Roman"/>
        </w:rPr>
        <w:t xml:space="preserve"> </w:t>
      </w:r>
      <w:r>
        <w:rPr/>
        <w:t xml:space="preserve">Настроение стало немного подниматься. Прошло почти пол дня, а я до сих пор никого не подстрелил. К тому же и меня самого до сих пор не расстреляли. Это было хорошей новостью. Не люблю, когда меня расстреливают. То, что генерал объявил мне благодарность, прошло как-то мимо меня. Я всегда считал, что кусок колбасы лучше любой благодарности. Но доброе слово и собаке приятно. К сожалению, я не был собакой. Я был драконом. Маленьким, но очень добрым. Мягким и пушистым. Хотя и выглядел почему-то немного напуганным. Вокруг было слишком много людей. Можно подумать, что если бы вокруг вас, людей, бегало несколько десятков драконов, вы чувствовали бы себя иначе?! </w:t>
      </w:r>
    </w:p>
    <w:p>
      <w:pPr>
        <w:pStyle w:val="Normal"/>
        <w:ind w:left="720" w:hanging="0"/>
        <w:rPr/>
      </w:pPr>
      <w:r>
        <w:rPr/>
        <w:t>  </w:t>
      </w:r>
      <w:r>
        <w:rPr>
          <w:rFonts w:eastAsia="Times New Roman"/>
        </w:rPr>
        <w:t xml:space="preserve"> </w:t>
      </w:r>
      <w:r>
        <w:rPr/>
        <w:t xml:space="preserve">Вообще-то в моей стрельбе не было ничего необычного. И не было ничего удивительного. Еще в Афганистане Сергей Урусов, начальник штаба танкового батальона и мой очень хороший друг рассказывал, как в тысяча девятьсот восемьдесят пятом году он присутствовал на показных учениях с боевой стрельбой. Проводились они на курсах "Выстрел" под Солнечногорском для ветеранов Великой отечественной войны. И были приурочены к сороковой годовщине победы над фашистской Германией. </w:t>
      </w:r>
    </w:p>
    <w:p>
      <w:pPr>
        <w:pStyle w:val="Normal"/>
        <w:ind w:left="720" w:hanging="0"/>
        <w:rPr/>
      </w:pPr>
      <w:r>
        <w:rPr/>
        <w:t>  </w:t>
      </w:r>
      <w:r>
        <w:rPr>
          <w:rFonts w:eastAsia="Times New Roman"/>
        </w:rPr>
        <w:t xml:space="preserve"> </w:t>
      </w:r>
      <w:r>
        <w:rPr/>
        <w:t xml:space="preserve">На стрельбище отрабатывался второй этап учений, когда после вынужденной обороны наши войска переходили в решительное наступление. Мотострелковая рота на боевых машинах пехоты БМП-2, усиленная танковым взводом под прикрытием огня артиллерии и авиации со всех стволов громила и уничтожала фанерные макеты, изображавшие противника. Смотрелось это эффектно. Все стрельбище было затянуто густой пеленой дыма и пыли. И, конечно же, разрывами снарядов и авиабомб. И хотя они были обычными болванками, огневая мощь, продемонстрированная на учениях, подавляла и восхищала одновременно. И ветеранам было на что посмотреть. </w:t>
      </w:r>
    </w:p>
    <w:p>
      <w:pPr>
        <w:pStyle w:val="Normal"/>
        <w:ind w:left="720" w:hanging="0"/>
        <w:rPr/>
      </w:pPr>
      <w:r>
        <w:rPr/>
        <w:t>  </w:t>
      </w:r>
      <w:r>
        <w:rPr>
          <w:rFonts w:eastAsia="Times New Roman"/>
        </w:rPr>
        <w:t xml:space="preserve"> </w:t>
      </w:r>
      <w:r>
        <w:rPr/>
        <w:t xml:space="preserve">Учения закончились. Командиры проверили оружие и машины вернулись на исходную позицию. И тут раздался голос одного из ветеранов. </w:t>
      </w:r>
    </w:p>
    <w:p>
      <w:pPr>
        <w:pStyle w:val="Normal"/>
        <w:ind w:left="720" w:hanging="0"/>
        <w:rPr/>
      </w:pPr>
      <w:r>
        <w:rPr/>
        <w:t>  </w:t>
      </w:r>
      <w:r>
        <w:rPr/>
        <w:t xml:space="preserve">-- Товарищ генерал. - Обратился к руководителю стрельб старенький полковник со звездой Героя на кителе и с танковыми эмблемами на петлицах. - Я всю войну провоевал наводчиком на Т-34. Разрешите хоть разик выстрелить из современного танка. Вспомнить молодость. </w:t>
      </w:r>
    </w:p>
    <w:p>
      <w:pPr>
        <w:pStyle w:val="Normal"/>
        <w:ind w:left="720" w:hanging="0"/>
        <w:rPr/>
      </w:pPr>
      <w:r>
        <w:rPr/>
        <w:t>  </w:t>
      </w:r>
      <w:r>
        <w:rPr>
          <w:rFonts w:eastAsia="Times New Roman"/>
        </w:rPr>
        <w:t xml:space="preserve"> </w:t>
      </w:r>
      <w:r>
        <w:rPr/>
        <w:t xml:space="preserve">Пойти ему навстречу было не сложно. Тем более что после учений у танкистов остались неизрасходованные боеприпасы. Генерал дал добро. Засуетились его помощники. С командной вышки пришло подтверждение, что на одном из направлений для выполнения упражнения учебных стрельб мишени готовы. </w:t>
      </w:r>
    </w:p>
    <w:p>
      <w:pPr>
        <w:pStyle w:val="Normal"/>
        <w:ind w:left="720" w:hanging="0"/>
        <w:rPr/>
      </w:pPr>
      <w:r>
        <w:rPr/>
        <w:t>  </w:t>
      </w:r>
      <w:r>
        <w:rPr>
          <w:rFonts w:eastAsia="Times New Roman"/>
        </w:rPr>
        <w:t xml:space="preserve"> </w:t>
      </w:r>
      <w:r>
        <w:rPr/>
        <w:t xml:space="preserve">За заряжающего в танк сел капитан, командир танковой роты. Место наводчика занял полковник-танкист. Капитан попытался в двух словах объяснить, как работает лазерный дальномер. Как пользоваться баллистическим вычислителем и прицелом. Как запускать стабилизатор пушки и как... </w:t>
      </w:r>
    </w:p>
    <w:p>
      <w:pPr>
        <w:pStyle w:val="Normal"/>
        <w:ind w:left="720" w:hanging="0"/>
        <w:rPr/>
      </w:pPr>
      <w:r>
        <w:rPr/>
        <w:t>  </w:t>
      </w:r>
      <w:r>
        <w:rPr/>
        <w:t xml:space="preserve">-- Не суетись, сынок. - Прервал его полковник. - Я разберусь. </w:t>
      </w:r>
    </w:p>
    <w:p>
      <w:pPr>
        <w:pStyle w:val="Normal"/>
        <w:ind w:left="720" w:hanging="0"/>
        <w:rPr/>
      </w:pPr>
      <w:r>
        <w:rPr/>
        <w:t>  </w:t>
      </w:r>
      <w:r>
        <w:rPr>
          <w:rFonts w:eastAsia="Times New Roman"/>
        </w:rPr>
        <w:t xml:space="preserve"> </w:t>
      </w:r>
      <w:r>
        <w:rPr/>
        <w:t xml:space="preserve">Поправил шлемофон на голове. И дал команду механику на начало движения. Танк устремился вперед. Метрах в восьмистах прямо по курсу поднялась первая мишень. Полковник наблюдал за "полем боя" не в прицел, а в один из триплексов. Угол обзора у него был гораздо шире, чем у прицела. А, значит, и поле боя просматривалось намного лучше. Вообще-то триплексом называется материал, состоящий из трех слоев. Он не разлетается при ударе на осколки, так как куски пластин удерживаются соединительным слоем. Но в БМП, бронетранспортерах и танках триплексами традиционно называли приспособления, внешне напоминающие перископы, которые располагались почти по всему периметру командирской башенки. И трехслойный материал был лишь частью этих приспособлений, необходимых для безопасного наблюдения за полем боя. Полковник громко крикнул в ТПУ, танковое переговорное устройство: </w:t>
      </w:r>
    </w:p>
    <w:p>
      <w:pPr>
        <w:pStyle w:val="Normal"/>
        <w:ind w:left="720" w:hanging="0"/>
        <w:rPr/>
      </w:pPr>
      <w:r>
        <w:rPr/>
        <w:t>  </w:t>
      </w:r>
      <w:r>
        <w:rPr/>
        <w:t xml:space="preserve">-- Короткая. </w:t>
      </w:r>
    </w:p>
    <w:p>
      <w:pPr>
        <w:pStyle w:val="Normal"/>
        <w:ind w:left="720" w:hanging="0"/>
        <w:rPr/>
      </w:pPr>
      <w:r>
        <w:rPr/>
        <w:t>  </w:t>
      </w:r>
      <w:r>
        <w:rPr>
          <w:rFonts w:eastAsia="Times New Roman"/>
        </w:rPr>
        <w:t xml:space="preserve"> </w:t>
      </w:r>
      <w:r>
        <w:rPr/>
        <w:t xml:space="preserve">Что означало команду механику сделать короткую остановку. Механик услышал эту команду и без переговорного устройства. Не услышать её в танке мог только покойник. Пока что в танке все были живыми. Он резко рванул рычаги управления на себя. Танк замер, как вкопанный. </w:t>
      </w:r>
    </w:p>
    <w:p>
      <w:pPr>
        <w:pStyle w:val="Normal"/>
        <w:ind w:left="720" w:hanging="0"/>
        <w:rPr/>
      </w:pPr>
      <w:r>
        <w:rPr/>
        <w:t>  </w:t>
      </w:r>
      <w:r>
        <w:rPr>
          <w:rFonts w:eastAsia="Times New Roman"/>
        </w:rPr>
        <w:t xml:space="preserve"> </w:t>
      </w:r>
      <w:r>
        <w:rPr/>
        <w:t xml:space="preserve">В это время полковник прицелился по стволу и сделал первый выстрел. Засек место разрыва, достал из кармана гвоздь и на стекле триплекса сделал небольшую царапину. В прицел он даже и не смотрел. </w:t>
      </w:r>
    </w:p>
    <w:p>
      <w:pPr>
        <w:pStyle w:val="Normal"/>
        <w:ind w:left="720" w:hanging="0"/>
        <w:rPr/>
      </w:pPr>
      <w:r>
        <w:rPr/>
        <w:t>  </w:t>
      </w:r>
      <w:r>
        <w:rPr>
          <w:rFonts w:eastAsia="Times New Roman"/>
        </w:rPr>
        <w:t xml:space="preserve"> </w:t>
      </w:r>
      <w:r>
        <w:rPr/>
        <w:t xml:space="preserve">При виде такого варварства капитан задохнулся от гнева. Он готов был убить этого деда за порчу казенного имущества на месте. Без суда и следствия. Но реализовать свою кару не успел. Полковник снова громко крикнул: </w:t>
      </w:r>
    </w:p>
    <w:p>
      <w:pPr>
        <w:pStyle w:val="Normal"/>
        <w:ind w:left="720" w:hanging="0"/>
        <w:rPr/>
      </w:pPr>
      <w:r>
        <w:rPr/>
        <w:t>  </w:t>
      </w:r>
      <w:r>
        <w:rPr/>
        <w:t xml:space="preserve">-- Механик, вперед. </w:t>
      </w:r>
    </w:p>
    <w:p>
      <w:pPr>
        <w:pStyle w:val="Normal"/>
        <w:ind w:left="720" w:hanging="0"/>
        <w:rPr/>
      </w:pPr>
      <w:r>
        <w:rPr/>
        <w:t>  </w:t>
      </w:r>
      <w:r>
        <w:rPr>
          <w:rFonts w:eastAsia="Times New Roman"/>
        </w:rPr>
        <w:t xml:space="preserve"> </w:t>
      </w:r>
      <w:r>
        <w:rPr/>
        <w:t xml:space="preserve">Танк устремился дальше. Капитан успел лишь удовлетворенно заметить, что в первую цель полковник не попал. "Мазила"! - Подумал он. Но тем временем на поле появились следующие мишени. И больше полковник не мазал. </w:t>
      </w:r>
    </w:p>
    <w:p>
      <w:pPr>
        <w:pStyle w:val="Normal"/>
        <w:ind w:left="720" w:hanging="0"/>
        <w:rPr/>
      </w:pPr>
      <w:r>
        <w:rPr/>
        <w:t>  </w:t>
      </w:r>
      <w:r>
        <w:rPr>
          <w:rFonts w:eastAsia="Times New Roman"/>
        </w:rPr>
        <w:t xml:space="preserve"> </w:t>
      </w:r>
      <w:r>
        <w:rPr/>
        <w:t xml:space="preserve">Он снова командовал механику: </w:t>
      </w:r>
    </w:p>
    <w:p>
      <w:pPr>
        <w:pStyle w:val="Normal"/>
        <w:ind w:left="720" w:hanging="0"/>
        <w:rPr/>
      </w:pPr>
      <w:r>
        <w:rPr/>
        <w:t>  </w:t>
      </w:r>
      <w:r>
        <w:rPr/>
        <w:t xml:space="preserve">-- Короткая. </w:t>
      </w:r>
    </w:p>
    <w:p>
      <w:pPr>
        <w:pStyle w:val="Normal"/>
        <w:ind w:left="720" w:hanging="0"/>
        <w:rPr/>
      </w:pPr>
      <w:r>
        <w:rPr/>
        <w:t>  </w:t>
      </w:r>
      <w:r>
        <w:rPr>
          <w:rFonts w:eastAsia="Times New Roman"/>
        </w:rPr>
        <w:t xml:space="preserve"> </w:t>
      </w:r>
      <w:r>
        <w:rPr/>
        <w:t xml:space="preserve">Смотрел в триплекс и посылал снаряд в сторону цели. Удовлетворенно хмыкал и давал команду на продолжение движения. Остальные мишени были поражены. Все до одной. После стрельбы капитан был похож на инопланетянина. Он вылез из танка и пошел в никуда. Его остановили. </w:t>
      </w:r>
    </w:p>
    <w:p>
      <w:pPr>
        <w:pStyle w:val="Normal"/>
        <w:ind w:left="720" w:hanging="0"/>
        <w:rPr/>
      </w:pPr>
      <w:r>
        <w:rPr/>
        <w:t>  </w:t>
      </w:r>
      <w:r>
        <w:rPr/>
        <w:t xml:space="preserve">-- Ну, как дед? </w:t>
      </w:r>
    </w:p>
    <w:p>
      <w:pPr>
        <w:pStyle w:val="Normal"/>
        <w:ind w:left="720" w:hanging="0"/>
        <w:rPr/>
      </w:pPr>
      <w:r>
        <w:rPr/>
        <w:t>  </w:t>
      </w:r>
      <w:r>
        <w:rPr>
          <w:rFonts w:eastAsia="Times New Roman"/>
        </w:rPr>
        <w:t xml:space="preserve"> </w:t>
      </w:r>
      <w:r>
        <w:rPr/>
        <w:t xml:space="preserve">Капитан в ответ развёл руками. Он был в шоке. Как можно было поразить все мишени, кроме первой, без использования прицела и лазерного дальномера, без стабилизатора и баллистического вычислителя у него не укладывалось в голове. Как можно стрелять, наводя орудие по стволу через триплекс с помощью какого-то "Хм" и какой-то матери, ему было совершенно не понятно. </w:t>
      </w:r>
    </w:p>
    <w:p>
      <w:pPr>
        <w:pStyle w:val="Normal"/>
        <w:ind w:left="720" w:hanging="0"/>
        <w:rPr/>
      </w:pPr>
      <w:r>
        <w:rPr/>
        <w:t>  </w:t>
      </w:r>
      <w:r>
        <w:rPr>
          <w:rFonts w:eastAsia="Times New Roman"/>
        </w:rPr>
        <w:t xml:space="preserve"> </w:t>
      </w:r>
      <w:r>
        <w:rPr/>
        <w:t xml:space="preserve">Полковник что-то пытался ему объяснить. Говорил, что если отметить на триплексе точку разрыва снаряда, можно наводить эту точку на цель. И тогда промаха не будет. Особенно при стрельбе на прямую наводку с места. В течение одного дня, когда маловероятно резкое изменение погоды, ветра и давления воздуха. При стрельбе промаха не будет. (Кстати, точно так же работают и многие снайперы. Наводя точку падения пули на оптическом прицеле на цель, поражают её вторым выстрелом. Летом тысяча девятьсот восемьдесят седьмого года недалеко от Баграма мне пришлось работать против одного стрелка. Он вел огонь по одной из наших сторожевых застав из английского Бура с расстояния более полутора километров. У меня же была только снайперская винтовка Драгунова с прицельной дальностью в тысячу триста метров. Попал в него я только с четвертого выстрела). </w:t>
      </w:r>
    </w:p>
    <w:p>
      <w:pPr>
        <w:pStyle w:val="Normal"/>
        <w:ind w:left="720" w:hanging="0"/>
        <w:rPr/>
      </w:pPr>
      <w:r>
        <w:rPr/>
        <w:t>  </w:t>
      </w:r>
      <w:r>
        <w:rPr>
          <w:rFonts w:eastAsia="Times New Roman"/>
        </w:rPr>
        <w:t xml:space="preserve"> </w:t>
      </w:r>
      <w:r>
        <w:rPr/>
        <w:t xml:space="preserve">Затем необходимо сделать еще несколько линий на триплексе. На следующий день можно будет снова пристрелять танк. Запомнить линию, на которую выпадет разрыв снаряда. И спокойненько воевать целый день. Если, конечно, тебя за этот день не сожгут фашисты. </w:t>
      </w:r>
    </w:p>
    <w:p>
      <w:pPr>
        <w:pStyle w:val="Normal"/>
        <w:ind w:left="720" w:hanging="0"/>
        <w:rPr/>
      </w:pPr>
      <w:r>
        <w:rPr/>
        <w:t>  </w:t>
      </w:r>
      <w:r>
        <w:rPr>
          <w:rFonts w:eastAsia="Times New Roman"/>
        </w:rPr>
        <w:t xml:space="preserve"> </w:t>
      </w:r>
      <w:r>
        <w:rPr/>
        <w:t xml:space="preserve">Все это попахивало каким-то бредом. Но стрельба старого полковника говорила сама за себя. А значит, что-то в его словах все-таки было. Видно дед еще не совсем выжил из ума. В отличие от капитана. Капитан после этого написал рапорт с просьбой отправить его в Афганистан, где служил честно. И за два года не потерял в боях ни одного подчиненного. А это было для него самой большой наградой. За эти показные учения, за испорченный триплекс и истрепанные нервы. </w:t>
      </w:r>
    </w:p>
    <w:p>
      <w:pPr>
        <w:pStyle w:val="Normal"/>
        <w:ind w:left="720" w:hanging="0"/>
        <w:rPr/>
      </w:pPr>
      <w:r>
        <w:rPr/>
        <w:t>  </w:t>
      </w:r>
      <w:r>
        <w:rPr>
          <w:rFonts w:eastAsia="Times New Roman"/>
        </w:rPr>
        <w:t xml:space="preserve"> </w:t>
      </w:r>
      <w:r>
        <w:rPr/>
        <w:t xml:space="preserve">А ветераны не спешили уходить со стрельбища. Один из них, полковник-артиллерист, мял в руках фуражку. Словно хотел что-то сказать и все не решался. Когда его о чем-то спросили, он ответил явно невпопад. Словно продолжал разговаривать. Тихо сам с собою. </w:t>
      </w:r>
    </w:p>
    <w:p>
      <w:pPr>
        <w:pStyle w:val="Normal"/>
        <w:ind w:left="720" w:hanging="0"/>
        <w:rPr/>
      </w:pPr>
      <w:r>
        <w:rPr/>
        <w:t>  </w:t>
      </w:r>
      <w:r>
        <w:rPr/>
        <w:t xml:space="preserve">-- Да, танкисты всю войну прокатались в своих шлемах. Пехота носила воду и кашу в своих касках. А мы жгли фашистские танки своими фуражками. </w:t>
      </w:r>
    </w:p>
    <w:p>
      <w:pPr>
        <w:pStyle w:val="Normal"/>
        <w:ind w:left="720" w:hanging="0"/>
        <w:rPr/>
      </w:pPr>
      <w:r>
        <w:rPr/>
        <w:t>  </w:t>
      </w:r>
      <w:r>
        <w:rPr>
          <w:rFonts w:eastAsia="Times New Roman"/>
        </w:rPr>
        <w:t xml:space="preserve"> </w:t>
      </w:r>
      <w:r>
        <w:rPr/>
        <w:t xml:space="preserve">Еще один дед выжил из ума. Как можно жечь танки фуражками? Но кто-то все-таки не удержался и спросил его об этом. Вместо ответа дед показал свою танкоопасную фуражку. Ничего особенного в ней не было. Но, приглядевшись, один из офицеров заметил на козырьке фуражки две небольшие зарубки. А дед объяснил их предназначение. </w:t>
      </w:r>
    </w:p>
    <w:p>
      <w:pPr>
        <w:pStyle w:val="Normal"/>
        <w:ind w:left="720" w:hanging="0"/>
        <w:rPr/>
      </w:pPr>
      <w:r>
        <w:rPr/>
        <w:t>  </w:t>
      </w:r>
      <w:r>
        <w:rPr>
          <w:rFonts w:eastAsia="Times New Roman"/>
        </w:rPr>
        <w:t xml:space="preserve"> </w:t>
      </w:r>
      <w:r>
        <w:rPr/>
        <w:t xml:space="preserve">Командирами орудий на фронте часто были не очень сильные в науке сержанты. Те, которые закончили сержантские учебки погибли еще в первые дни войны. А свежеиспеченным в полковых школах сержантам военных знаний явно не хватало. Определять дальность до фашистских тигров с помощью бинокля и расчетов по формуле тысячной многим было довольно сложно. Да и времени для расчетов порой просто не хватало. </w:t>
      </w:r>
    </w:p>
    <w:p>
      <w:pPr>
        <w:pStyle w:val="Normal"/>
        <w:ind w:left="720" w:hanging="0"/>
        <w:rPr/>
      </w:pPr>
      <w:r>
        <w:rPr/>
        <w:t>  </w:t>
      </w:r>
      <w:r>
        <w:rPr>
          <w:rFonts w:eastAsia="Times New Roman"/>
        </w:rPr>
        <w:t xml:space="preserve"> </w:t>
      </w:r>
      <w:r>
        <w:rPr/>
        <w:t xml:space="preserve">Поэтому еще на занятиях в полковой сержантской школе командир учебной батареи подводил будущих сержантов к одному из подбитых немецких танков. От этого танка они шагами отмеряли дальность, с которой могли открывать огонь из своих орудий прямой наводкой, а дальше происходило самое интересное. </w:t>
      </w:r>
    </w:p>
    <w:p>
      <w:pPr>
        <w:pStyle w:val="Normal"/>
        <w:ind w:left="720" w:hanging="0"/>
        <w:rPr/>
      </w:pPr>
      <w:r>
        <w:rPr/>
        <w:t>  </w:t>
      </w:r>
      <w:r>
        <w:rPr>
          <w:rFonts w:eastAsia="Times New Roman"/>
        </w:rPr>
        <w:t xml:space="preserve"> </w:t>
      </w:r>
      <w:r>
        <w:rPr/>
        <w:t xml:space="preserve">Каждый из будущих сержантов делал на козырьке своей фуражки две засечки так, чтобы немецкий танк умещался между ними по ширине. Теперь все было очень просто. Как только на поле боя вражеский танк умещался между этими двумя рисками, командир орудия знал, что танк вышел на дальность прямого выстрела. И он подавал команду расчету. </w:t>
      </w:r>
    </w:p>
    <w:p>
      <w:pPr>
        <w:pStyle w:val="Normal"/>
        <w:ind w:left="720" w:hanging="0"/>
        <w:rPr/>
      </w:pPr>
      <w:r>
        <w:rPr/>
        <w:t>  </w:t>
      </w:r>
      <w:r>
        <w:rPr/>
        <w:t xml:space="preserve">-- Бронебойным. Прямой наводкой. В центр цели. Огонь! </w:t>
      </w:r>
    </w:p>
    <w:p>
      <w:pPr>
        <w:pStyle w:val="Normal"/>
        <w:ind w:left="720" w:hanging="0"/>
        <w:rPr/>
      </w:pPr>
      <w:r>
        <w:rPr/>
        <w:t>  </w:t>
      </w:r>
      <w:r>
        <w:rPr>
          <w:rFonts w:eastAsia="Times New Roman"/>
        </w:rPr>
        <w:t xml:space="preserve"> </w:t>
      </w:r>
      <w:r>
        <w:rPr/>
        <w:t xml:space="preserve">Вот так и воевали. И победили. </w:t>
      </w:r>
    </w:p>
    <w:p>
      <w:pPr>
        <w:pStyle w:val="Normal"/>
        <w:ind w:left="720" w:hanging="0"/>
        <w:rPr/>
      </w:pPr>
      <w:r>
        <w:rPr/>
        <w:t>  </w:t>
      </w:r>
      <w:r>
        <w:rPr>
          <w:rFonts w:eastAsia="Times New Roman"/>
        </w:rPr>
        <w:t xml:space="preserve"> </w:t>
      </w:r>
      <w:r>
        <w:rPr/>
        <w:t xml:space="preserve">Да, действительно, в моей стрельбе из БМП тоже не было ничего удивительного. Все это называлось боевым опытом. Он довольно быстро приобретался на войне. Правда, с кровью и потом. Зато после войны забывался гораздо быстрее. И легче. Такова была особенность нашего народа. Мы не помним зла. И плохо знаем свою историю. Поэтому на каждой новой войне нам приходится заново изобретать велосипед. И заново с потом и кровью учиться воевать. </w:t>
      </w:r>
    </w:p>
    <w:p>
      <w:pPr>
        <w:pStyle w:val="Normal"/>
        <w:ind w:left="720" w:hanging="0"/>
        <w:rPr/>
      </w:pPr>
      <w:r>
        <w:rPr/>
        <w:t>  </w:t>
      </w:r>
      <w:r>
        <w:rPr>
          <w:rFonts w:eastAsia="Times New Roman"/>
        </w:rPr>
        <w:t xml:space="preserve"> </w:t>
      </w:r>
      <w:r>
        <w:rPr/>
        <w:t xml:space="preserve">Не случайно в разные периоды Великой Отечественной войны на одного убитого немецкого солдата приходилось до восемнадцати наших солдат. Страшная статистика! Ну, да стоит ли думать о таких пустяках?! Наши женщины нарожают новых солдат. Пушечного мяса для новых войн у нас еще хватит. </w:t>
      </w:r>
    </w:p>
    <w:p>
      <w:pPr>
        <w:pStyle w:val="Normal"/>
        <w:ind w:left="720" w:hanging="0"/>
        <w:rPr/>
      </w:pPr>
      <w:r>
        <w:rPr/>
        <w:t>  </w:t>
      </w:r>
      <w:r>
        <w:rPr>
          <w:rFonts w:eastAsia="Times New Roman"/>
        </w:rPr>
        <w:t xml:space="preserve"> </w:t>
      </w:r>
      <w:r>
        <w:rPr/>
        <w:t xml:space="preserve">Вот только как объяснить матерям, что их дети не станут солдатами и их защитниками. Высоко профессиональными и хорошо подготовленными, а снова станут обычным пушечным мясом. Профессионалов нужно учить, им требуется современное оружие и хорошая зарплата. К тому же они задают так много лишних вопросов. Хотя к счастью, в первую очередь задают их самим себе. Но ведь задают! </w:t>
      </w:r>
    </w:p>
    <w:p>
      <w:pPr>
        <w:pStyle w:val="Normal"/>
        <w:ind w:left="720" w:hanging="0"/>
        <w:rPr/>
      </w:pPr>
      <w:r>
        <w:rPr/>
        <w:t>  </w:t>
      </w:r>
      <w:r>
        <w:rPr>
          <w:rFonts w:eastAsia="Times New Roman"/>
        </w:rPr>
        <w:t xml:space="preserve"> </w:t>
      </w:r>
      <w:r>
        <w:rPr/>
        <w:t xml:space="preserve">В тысяча девятьсот сорок первом году под Одессой немцы высадили воздушный десант. Парашютно-десантную роту численностью около восьмидесяти человек. Для его уничтожения в городе был немедленно сформирован Ударный коммунистический батальон из рабочих и горожан. Всего около шестисот человек. Правда, возникли некоторые проблемы с их вооружением. В связи с нехваткой времени из ближайшей части успели подвезти лишь несколько ящиков с ручными гранатами. По две гранаты на каждого. Командиру батальона и политруку выдали по нагану. </w:t>
      </w:r>
    </w:p>
    <w:p>
      <w:pPr>
        <w:pStyle w:val="Normal"/>
        <w:ind w:left="720" w:hanging="0"/>
        <w:rPr/>
      </w:pPr>
      <w:r>
        <w:rPr/>
        <w:t>  </w:t>
      </w:r>
      <w:r>
        <w:rPr>
          <w:rFonts w:eastAsia="Times New Roman"/>
        </w:rPr>
        <w:t xml:space="preserve"> </w:t>
      </w:r>
      <w:r>
        <w:rPr/>
        <w:t xml:space="preserve">Через два часа немецкий десант был уничтожен. У наших тоже были потери. От батальона в живых осталось человек двадцать. Не более. Вот так воевали. И так победили. </w:t>
      </w:r>
    </w:p>
    <w:p>
      <w:pPr>
        <w:pStyle w:val="Normal"/>
        <w:ind w:left="720" w:hanging="0"/>
        <w:rPr/>
      </w:pPr>
      <w:r>
        <w:rPr/>
        <w:t>  </w:t>
      </w:r>
      <w:r>
        <w:rPr>
          <w:rFonts w:eastAsia="Times New Roman"/>
        </w:rPr>
        <w:t xml:space="preserve"> </w:t>
      </w:r>
    </w:p>
    <w:p>
      <w:pPr>
        <w:pStyle w:val="Style14"/>
        <w:ind w:left="720" w:hanging="0"/>
        <w:jc w:val="center"/>
        <w:rPr/>
      </w:pPr>
      <w:r>
        <w:rPr>
          <w:b/>
          <w:bCs/>
        </w:rPr>
        <w:t>Глава 6</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Странный сон. Почему мне приснилось училище и эта стрельба? Никогда не получал удовольствия от снов с военной тематикой. Вот если бы приснилась красивая девушка, совсем другое дело! Тогда можно было бы и не просыпаться совсем. </w:t>
      </w:r>
    </w:p>
    <w:p>
      <w:pPr>
        <w:pStyle w:val="Normal"/>
        <w:ind w:left="720" w:hanging="0"/>
        <w:rPr/>
      </w:pPr>
      <w:r>
        <w:rPr/>
        <w:t>  </w:t>
      </w:r>
      <w:r>
        <w:rPr>
          <w:rFonts w:eastAsia="Times New Roman"/>
        </w:rPr>
        <w:t xml:space="preserve"> </w:t>
      </w:r>
      <w:r>
        <w:rPr/>
        <w:t xml:space="preserve">Я привычно пошарил рукой вокруг. Но вокруг было пусто. Рядом со мной никого не было. Ни одной красивой и любимой девушки! Это было просто ужасно! Спать одному - самая большая глупость на свете! Зато стало понятно, почему приснился такой бестолковый сон. Когда рядом с тобой в кровати нет любимой девушки, в голову всегда лезет всякая ерунда. Хорошо еще, что ночью мне не снились кони. Лекки, его подружки. И ночные поездки по лесу. Второй раз все это безобразие я бы не пережил. </w:t>
      </w:r>
    </w:p>
    <w:p>
      <w:pPr>
        <w:pStyle w:val="Normal"/>
        <w:ind w:left="720" w:hanging="0"/>
        <w:rPr/>
      </w:pPr>
      <w:r>
        <w:rPr/>
        <w:t>  </w:t>
      </w:r>
      <w:r>
        <w:rPr>
          <w:rFonts w:eastAsia="Times New Roman"/>
        </w:rPr>
        <w:t xml:space="preserve"> </w:t>
      </w:r>
      <w:r>
        <w:rPr/>
        <w:t xml:space="preserve">Но жизнь давно уже научила меня достаточно серьезно относиться к своим снам. Они были продолжением реальной жизни, а иногда даже опережали её на несколько дней. О чем-то предупреждали, предостерегали. Не прислушиваться к ним, и не обращать внимания на эти предупреждения было глупо. Хотя кто из нас настолько умен, чтобы все делать правильно в этой жизни?! Может быть, вы? Ну, уж точно, не я. </w:t>
      </w:r>
    </w:p>
    <w:p>
      <w:pPr>
        <w:pStyle w:val="Normal"/>
        <w:ind w:left="720" w:hanging="0"/>
        <w:rPr/>
      </w:pPr>
      <w:r>
        <w:rPr/>
        <w:t>  </w:t>
      </w:r>
      <w:r>
        <w:rPr>
          <w:rFonts w:eastAsia="Times New Roman"/>
        </w:rPr>
        <w:t xml:space="preserve"> </w:t>
      </w:r>
      <w:r>
        <w:rPr/>
        <w:t xml:space="preserve">Через пару минут после пробуждения от моего сна не осталось и воспоминания. Если бы мне приснилась красивая девушка, я помнил бы о ней гораздо дольше. Возможно всю свою жизнь. До обеда. А что толку в других снах?! По-настоящему важны только сны о красивых и любимых девушках. После этих снов просыпаешься с глупой и довольной улыбкой на губах. И с наивной мыслью, что жизнь продолжается. Что жизнь прекрасна. И что нужно жить. Просыпаясь, целовать любимую девушку и... Продолжать жить. И она действительно прекрасна! Да, нет, я не о жизни. А о том чуде, что лежит у тебя на плече. О самой прекрасной и сказочной девушке на свете. Какие у неё мягкие, шелковистые волосы! Какие сладкие губы! Какая она сама сладкая! Боже, как ужасно просыпаться одному! </w:t>
      </w:r>
    </w:p>
    <w:p>
      <w:pPr>
        <w:pStyle w:val="Normal"/>
        <w:ind w:left="720" w:hanging="0"/>
        <w:rPr/>
      </w:pPr>
      <w:r>
        <w:rPr/>
        <w:t>  </w:t>
      </w:r>
      <w:r>
        <w:rPr>
          <w:rFonts w:eastAsia="Times New Roman"/>
        </w:rPr>
        <w:t xml:space="preserve"> </w:t>
      </w:r>
      <w:r>
        <w:rPr/>
        <w:t xml:space="preserve">В дверь постучали. Это был Миша. Он принёс польскую военную форму (с погонами капитана), берцы и десантный берет. </w:t>
      </w:r>
    </w:p>
    <w:p>
      <w:pPr>
        <w:pStyle w:val="Normal"/>
        <w:ind w:left="720" w:hanging="0"/>
        <w:rPr/>
      </w:pPr>
      <w:r>
        <w:rPr/>
        <w:t>  </w:t>
      </w:r>
      <w:r>
        <w:rPr>
          <w:rFonts w:eastAsia="Times New Roman"/>
        </w:rPr>
        <w:t xml:space="preserve"> </w:t>
      </w:r>
      <w:r>
        <w:rPr/>
        <w:drawing>
          <wp:inline distT="0" distB="0" distL="0" distR="0">
            <wp:extent cx="5715000" cy="469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0" t="-24" r="-20" b="-24"/>
                    <a:stretch>
                      <a:fillRect/>
                    </a:stretch>
                  </pic:blipFill>
                  <pic:spPr bwMode="auto">
                    <a:xfrm>
                      <a:off x="0" y="0"/>
                      <a:ext cx="5715000" cy="4696460"/>
                    </a:xfrm>
                    <a:prstGeom prst="rect">
                      <a:avLst/>
                    </a:prstGeom>
                  </pic:spPr>
                </pic:pic>
              </a:graphicData>
            </a:graphic>
          </wp:inline>
        </w:drawing>
      </w:r>
    </w:p>
    <w:p>
      <w:pPr>
        <w:pStyle w:val="Normal"/>
        <w:ind w:left="720" w:hanging="0"/>
        <w:rPr/>
      </w:pPr>
      <w:r>
        <w:rPr/>
        <w:t>  </w:t>
      </w:r>
      <w:r>
        <w:rPr>
          <w:rFonts w:eastAsia="Times New Roman"/>
        </w:rPr>
        <w:t xml:space="preserve"> </w:t>
      </w:r>
      <w:r>
        <w:rPr/>
        <w:t xml:space="preserve">- Галант передал. - И спротянул ещё какую-то книгу. Мне было не очень понятно, что Кшиштоф мне предал: книгу или форму? Но форма была очень кстати. После вчерашней ночной прогулки моя выглядела довольно печально. </w:t>
      </w:r>
    </w:p>
    <w:p>
      <w:pPr>
        <w:pStyle w:val="Normal"/>
        <w:ind w:left="720" w:hanging="0"/>
        <w:rPr/>
      </w:pPr>
      <w:r>
        <w:rPr/>
        <w:t>  </w:t>
      </w:r>
      <w:r>
        <w:rPr>
          <w:rFonts w:eastAsia="Times New Roman"/>
        </w:rPr>
        <w:t xml:space="preserve"> </w:t>
      </w:r>
      <w:r>
        <w:rPr/>
        <w:t xml:space="preserve">На полном автопилоте я открыл книгу. Похоже это было какое-то справочное пособие по истории военного училища Вроцлава. На польском языке. На внутренней стороне обложки теснились дружеские надписи Миши и обоих Кшиштофов. Разбирать, что там написано у меня еще не было сил. </w:t>
      </w:r>
    </w:p>
    <w:p>
      <w:pPr>
        <w:pStyle w:val="Normal"/>
        <w:ind w:left="720" w:hanging="0"/>
        <w:rPr/>
      </w:pPr>
      <w:r>
        <w:rPr/>
        <w:t>  </w:t>
      </w:r>
      <w:r>
        <w:rPr>
          <w:rFonts w:eastAsia="Times New Roman"/>
        </w:rPr>
        <w:t xml:space="preserve"> </w:t>
      </w:r>
      <w:r>
        <w:rPr/>
        <w:drawing>
          <wp:inline distT="0" distB="0" distL="0" distR="0">
            <wp:extent cx="469646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4" t="-20" r="-24" b="-20"/>
                    <a:stretch>
                      <a:fillRect/>
                    </a:stretch>
                  </pic:blipFill>
                  <pic:spPr bwMode="auto">
                    <a:xfrm>
                      <a:off x="0" y="0"/>
                      <a:ext cx="4696460" cy="5715000"/>
                    </a:xfrm>
                    <a:prstGeom prst="rect">
                      <a:avLst/>
                    </a:prstGeom>
                  </pic:spPr>
                </pic:pic>
              </a:graphicData>
            </a:graphic>
          </wp:inline>
        </w:drawing>
      </w:r>
    </w:p>
    <w:p>
      <w:pPr>
        <w:pStyle w:val="Normal"/>
        <w:ind w:left="720" w:hanging="0"/>
        <w:rPr/>
      </w:pPr>
      <w:r>
        <w:rPr/>
        <w:t>  </w:t>
      </w:r>
      <w:r>
        <w:rPr>
          <w:rFonts w:eastAsia="Times New Roman"/>
        </w:rPr>
        <w:t xml:space="preserve"> </w:t>
      </w:r>
      <w:r>
        <w:rPr/>
        <w:drawing>
          <wp:inline distT="0" distB="0" distL="0" distR="0">
            <wp:extent cx="4696460"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0" r="-24" b="-20"/>
                    <a:stretch>
                      <a:fillRect/>
                    </a:stretch>
                  </pic:blipFill>
                  <pic:spPr bwMode="auto">
                    <a:xfrm>
                      <a:off x="0" y="0"/>
                      <a:ext cx="4696460" cy="5715000"/>
                    </a:xfrm>
                    <a:prstGeom prst="rect">
                      <a:avLst/>
                    </a:prstGeom>
                  </pic:spPr>
                </pic:pic>
              </a:graphicData>
            </a:graphic>
          </wp:inline>
        </w:drawing>
      </w:r>
    </w:p>
    <w:p>
      <w:pPr>
        <w:pStyle w:val="Normal"/>
        <w:ind w:left="720" w:hanging="0"/>
        <w:rPr/>
      </w:pPr>
      <w:r>
        <w:rPr/>
        <w:t>  </w:t>
      </w:r>
      <w:r>
        <w:rPr>
          <w:rFonts w:eastAsia="Times New Roman"/>
        </w:rPr>
        <w:t xml:space="preserve"> </w:t>
      </w:r>
      <w:r>
        <w:rPr/>
        <w:drawing>
          <wp:inline distT="0" distB="0" distL="0" distR="0">
            <wp:extent cx="5715000" cy="4696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0" t="-24" r="-20" b="-24"/>
                    <a:stretch>
                      <a:fillRect/>
                    </a:stretch>
                  </pic:blipFill>
                  <pic:spPr bwMode="auto">
                    <a:xfrm>
                      <a:off x="0" y="0"/>
                      <a:ext cx="5715000" cy="4696460"/>
                    </a:xfrm>
                    <a:prstGeom prst="rect">
                      <a:avLst/>
                    </a:prstGeom>
                  </pic:spPr>
                </pic:pic>
              </a:graphicData>
            </a:graphic>
          </wp:inline>
        </w:drawing>
      </w:r>
    </w:p>
    <w:p>
      <w:pPr>
        <w:pStyle w:val="Normal"/>
        <w:ind w:left="720" w:hanging="0"/>
        <w:rPr/>
      </w:pPr>
      <w:r>
        <w:rPr/>
        <w:t>  </w:t>
      </w:r>
      <w:r>
        <w:rPr>
          <w:rFonts w:eastAsia="Times New Roman"/>
        </w:rPr>
        <w:t xml:space="preserve"> </w:t>
      </w:r>
      <w:r>
        <w:rPr/>
        <w:t xml:space="preserve">Я положил книгу на тумбочку, кивком поблагодарил Мишу, и попросил его немного подождать. Как здорово, что после Афгана я хожу с небольшой бородой (больше напоминающей трёхдневную щетину). Можно сэкономить уйму времени на бритье. Еще бы придумать что-нибудь с умыванием?! Из зеркала на меня смотрело чье-то чужое измученное и исцарапанное лицо. Судя по ушам и хвосту этому зайцу должно было быть никак не меньше ста лет. Хотя в документах и было черным по белому записано двадцать шесть лет, так это же не повод верить всему, что написано. На амбаре вон, сколько всякого написано, а в нём дрова лежат. А не изделия интимного предназначения, перечисленные в надписях. </w:t>
      </w:r>
    </w:p>
    <w:p>
      <w:pPr>
        <w:pStyle w:val="Normal"/>
        <w:ind w:left="720" w:hanging="0"/>
        <w:rPr/>
      </w:pPr>
      <w:r>
        <w:rPr/>
        <w:t>  </w:t>
      </w:r>
      <w:r>
        <w:rPr>
          <w:rFonts w:eastAsia="Times New Roman"/>
        </w:rPr>
        <w:t xml:space="preserve"> </w:t>
      </w:r>
      <w:r>
        <w:rPr/>
        <w:t xml:space="preserve">Через двадцать минут мы были уже в столовой. Да, кормили здесь просто потрясающе! Если бы не воспоминания о вечернем кошмаре, я был бы почти счастлив. Нет, не был бы. Сегодня утром я проснулся один. А значит, я был несчастлив. Я был в печали. Развеселил меня Кшиштоф Галант. Он подсел к нашему столику и обрадовал нас новостью. После завтрака мы идем на стрельбище. Сдавать очередной тест. Я не рассмеялся. Я опасался, что если засмеюсь, смех очень легко может перейти в истерику. </w:t>
      </w:r>
    </w:p>
    <w:p>
      <w:pPr>
        <w:pStyle w:val="Normal"/>
        <w:ind w:left="720" w:hanging="0"/>
        <w:rPr/>
      </w:pPr>
      <w:r>
        <w:rPr/>
        <w:t>  </w:t>
      </w:r>
      <w:r>
        <w:rPr>
          <w:rFonts w:eastAsia="Times New Roman"/>
        </w:rPr>
        <w:t xml:space="preserve"> </w:t>
      </w:r>
      <w:r>
        <w:rPr/>
        <w:t xml:space="preserve">"Я есть очень крутой инструктор", - вспомнилось мне вдруг вчерашнее. Я никак не мог понять, кто здесь кого имеет? Еще день назад мне казалось, что я приехал в Польшу учить жизни и разведподготовке польских курсантов. Гонять их до седьмого пота. Быть для них царем и богом. В последние часы у меня все чаще и чаще закрадывались сомнения на этот счет. Возможно, меня пригласили сюда совершенно для других целей. Обычный маленький эксперимент. Видимо поляков интересовало, надолго ли меня хватит? Надолго меня не хватит. В этом я не сомневался. При таких измывательствах над моей пятой точкой опоры, при травле меня лошадьми и ночных прогулках даже то, что меня здесь так хорошо кормили, не могло кардинально ничего изменить. Надолго меня не хватит. Еще один экзамен и все. Инструктор капут. </w:t>
      </w:r>
    </w:p>
    <w:p>
      <w:pPr>
        <w:pStyle w:val="Normal"/>
        <w:ind w:left="720" w:hanging="0"/>
        <w:rPr/>
      </w:pPr>
      <w:r>
        <w:rPr/>
        <w:t>  </w:t>
      </w:r>
      <w:r>
        <w:rPr>
          <w:rFonts w:eastAsia="Times New Roman"/>
        </w:rPr>
        <w:t xml:space="preserve"> </w:t>
      </w:r>
      <w:r>
        <w:rPr/>
        <w:t xml:space="preserve">Мы пришли на стрельбище. Хорошо еще, что курсантов там не было. Только офицеры. Но их было слишком много. Кроме офицеров училища на стрельбище были еще и офицеры местного полицейского управления. Они тоже сдавали какие-то экзамены по стрельбе. </w:t>
      </w:r>
    </w:p>
    <w:p>
      <w:pPr>
        <w:pStyle w:val="Normal"/>
        <w:ind w:left="720" w:hanging="0"/>
        <w:rPr/>
      </w:pPr>
      <w:r>
        <w:rPr/>
        <w:t>  </w:t>
      </w:r>
      <w:r>
        <w:rPr>
          <w:rFonts w:eastAsia="Times New Roman"/>
        </w:rPr>
        <w:t xml:space="preserve"> </w:t>
      </w:r>
      <w:r>
        <w:rPr/>
        <w:t xml:space="preserve">Упражнение у них было довольно интересное. На дальности пятнадцати-двадцати метров поднимались три ростовые мишени. И двигались в разных направлениях около десяти секунд. За это время полицейский должен был достать пистолет из кобуры, снять его с предохранителя, дослать патрон в патронник и открыть огонь. Через десять секунд поднимались три новые мишени. Необходимо было сменить магазин и продолжить стрельбу. Я невольно засмотрелся, как полицейские ловко справлялись с этим заданием. Похоже, это были не просто полицейские. Скорее всего, какое-то специальное подразделение. </w:t>
      </w:r>
    </w:p>
    <w:p>
      <w:pPr>
        <w:pStyle w:val="Normal"/>
        <w:ind w:left="720" w:hanging="0"/>
        <w:rPr/>
      </w:pPr>
      <w:r>
        <w:rPr/>
        <w:t>  </w:t>
      </w:r>
      <w:r>
        <w:rPr>
          <w:rFonts w:eastAsia="Times New Roman"/>
        </w:rPr>
        <w:t xml:space="preserve"> </w:t>
      </w:r>
      <w:r>
        <w:rPr/>
        <w:t xml:space="preserve">Один из полицейских подошел ко мне. </w:t>
      </w:r>
    </w:p>
    <w:p>
      <w:pPr>
        <w:pStyle w:val="Normal"/>
        <w:ind w:left="720" w:hanging="0"/>
        <w:rPr/>
      </w:pPr>
      <w:r>
        <w:rPr/>
        <w:t>  </w:t>
      </w:r>
      <w:r>
        <w:rPr/>
        <w:t xml:space="preserve">-- Интересно? Мне сказали, что пан приехал из России. И что пан служил в армии. Я был в России. Учился в Москве. Пан не хочет попробовать пострелять? </w:t>
      </w:r>
    </w:p>
    <w:p>
      <w:pPr>
        <w:pStyle w:val="Normal"/>
        <w:ind w:left="720" w:hanging="0"/>
        <w:rPr/>
      </w:pPr>
      <w:r>
        <w:rPr/>
        <w:t>  </w:t>
      </w:r>
      <w:r>
        <w:rPr/>
        <w:t xml:space="preserve">-- Бардзо дзенкуе, пан (Большое спасибо, пан). Что-то не хочется. </w:t>
      </w:r>
    </w:p>
    <w:p>
      <w:pPr>
        <w:pStyle w:val="Normal"/>
        <w:ind w:left="720" w:hanging="0"/>
        <w:rPr/>
      </w:pPr>
      <w:r>
        <w:rPr/>
        <w:t>  </w:t>
      </w:r>
      <w:r>
        <w:rPr>
          <w:rFonts w:eastAsia="Times New Roman"/>
        </w:rPr>
        <w:t xml:space="preserve"> </w:t>
      </w:r>
      <w:r>
        <w:rPr/>
        <w:t xml:space="preserve">Удивительно глупая ситуация. Я прекрасно понимаю, что стрелять все равно придется. Рано или поздно, но придется. Есть такая примета: раз пришел на стрельбище, значит, будешь стрелять. Даже если это тебе и не очень хочется. Достали меня эти экзамены. Лучше бы второй завтрак устроили, что ли?! Стрелять совсем не хочется. Тем более что стрелять я не люблю с детства. Стрелять любят только злые люди. А я - добрый. Я люблю повеселиться. Особенно поесть. Стрелять я не люблю. </w:t>
      </w:r>
    </w:p>
    <w:p>
      <w:pPr>
        <w:pStyle w:val="Normal"/>
        <w:ind w:left="720" w:hanging="0"/>
        <w:rPr/>
      </w:pPr>
      <w:r>
        <w:rPr/>
        <w:t>  </w:t>
      </w:r>
      <w:r>
        <w:rPr>
          <w:rFonts w:eastAsia="Times New Roman"/>
        </w:rPr>
        <w:t xml:space="preserve"> </w:t>
      </w:r>
      <w:r>
        <w:rPr/>
        <w:t xml:space="preserve">Ко мне подошел Миша. </w:t>
      </w:r>
    </w:p>
    <w:p>
      <w:pPr>
        <w:pStyle w:val="Normal"/>
        <w:ind w:left="720" w:hanging="0"/>
        <w:rPr/>
      </w:pPr>
      <w:r>
        <w:rPr/>
        <w:t>  </w:t>
      </w:r>
      <w:r>
        <w:rPr>
          <w:rFonts w:eastAsia="Times New Roman"/>
        </w:rPr>
        <w:t xml:space="preserve"> </w:t>
      </w:r>
      <w:r>
        <w:rPr/>
        <w:t xml:space="preserve">- Сергей, наша стрельба будет немного позднее. После полицейских. А пока они приглашают вас пострелять вместе с ними на пиво. Мы сказали, что вы приехали к нам инструктором. Им очень интересно. Независимо от результата, они угощают пивом. Вы согласны? </w:t>
      </w:r>
    </w:p>
    <w:p>
      <w:pPr>
        <w:pStyle w:val="Normal"/>
        <w:ind w:left="720" w:hanging="0"/>
        <w:rPr/>
      </w:pPr>
      <w:r>
        <w:rPr/>
        <w:t>  </w:t>
      </w:r>
      <w:r>
        <w:rPr>
          <w:rFonts w:eastAsia="Times New Roman"/>
        </w:rPr>
        <w:t xml:space="preserve"> </w:t>
      </w:r>
      <w:r>
        <w:rPr/>
        <w:t xml:space="preserve">Я с самого начала знал, что этим все и закончится. Действительно, удивительно глупая ситуация. Ребята-полицейские - профессионалы. А профессионал, это тот, кто изо дня в день оттачивает свое мастерство. Есть старая, старая притча о том, что научиться рукопашному бою можно за месяц. Стать мастером - за несколько лет. А чтобы постичь это искусство - не хватит и жизни. </w:t>
      </w:r>
    </w:p>
    <w:p>
      <w:pPr>
        <w:pStyle w:val="Normal"/>
        <w:ind w:left="720" w:hanging="0"/>
        <w:rPr/>
      </w:pPr>
      <w:r>
        <w:rPr/>
        <w:t>  </w:t>
      </w:r>
      <w:r>
        <w:rPr>
          <w:rFonts w:eastAsia="Times New Roman"/>
        </w:rPr>
        <w:t xml:space="preserve"> </w:t>
      </w:r>
      <w:r>
        <w:rPr/>
        <w:t xml:space="preserve">Для того чтобы научиться единоборствам, нужно только желание. Чтобы стать мастером, необходимо научиться любить. Любить ближних, окружающих и даже врагов. А любовь, как известно, это не просто так. Ею нужно заниматься. Ежедневно. Изо дня в день. Вот и для того, чтобы стать мастером в стрельбе, нужно очень любить оружие. И нужно стрелять. Как можно чаще. </w:t>
      </w:r>
    </w:p>
    <w:p>
      <w:pPr>
        <w:pStyle w:val="Normal"/>
        <w:ind w:left="720" w:hanging="0"/>
        <w:rPr/>
      </w:pPr>
      <w:r>
        <w:rPr/>
        <w:t>  </w:t>
      </w:r>
      <w:r>
        <w:rPr>
          <w:rFonts w:eastAsia="Times New Roman"/>
        </w:rPr>
        <w:t xml:space="preserve"> </w:t>
      </w:r>
      <w:r>
        <w:rPr/>
        <w:t xml:space="preserve">Как можно было соревноваться с профессионалами, когда я не только не любил оружие, но и стрелял последний раз из пистолета лет сто назад?! К тому же, если бы я даже, чисто теоретически, и отстрелял бы лучше кого-нибудь из них, вокруг сказали бы, что у этого полицейского второй день насморк, неприятности дома и легкая мигрень. Если бы я отстрелял хуже любого из них, мои мигрени и насморки в счет бы не брались. По моей стрельбе судили бы о подготовке всех офицеров Советской Армии. </w:t>
      </w:r>
    </w:p>
    <w:p>
      <w:pPr>
        <w:pStyle w:val="Normal"/>
        <w:ind w:left="720" w:hanging="0"/>
        <w:rPr/>
      </w:pPr>
      <w:r>
        <w:rPr/>
        <w:t>  </w:t>
      </w:r>
      <w:r>
        <w:rPr>
          <w:rFonts w:eastAsia="Times New Roman"/>
        </w:rPr>
        <w:t xml:space="preserve"> </w:t>
      </w:r>
      <w:r>
        <w:rPr/>
        <w:t xml:space="preserve">Я прекрасно понимал всю бесперспективность этого состязания. Победить в нем было невозможно. Я и не пытался. Мне показали, как заряжается пистолет, как снимается с предохранителя. Я впервые держал в руках такой пистолет. Он был просто классным. Удобная рукоятка, хорошая центровка, мягкий ход спускового крючка. Как жаль, что я не люблю оружие! В такой пистолет можно было бы влюбиться с первого взгляда. Но я не люблю оружие. Это было видно с первого взгляда. </w:t>
      </w:r>
    </w:p>
    <w:p>
      <w:pPr>
        <w:pStyle w:val="Normal"/>
        <w:ind w:left="720" w:hanging="0"/>
        <w:rPr/>
      </w:pPr>
      <w:r>
        <w:rPr/>
        <w:t>  </w:t>
      </w:r>
      <w:r>
        <w:rPr>
          <w:rFonts w:eastAsia="Times New Roman"/>
        </w:rPr>
        <w:t xml:space="preserve"> </w:t>
      </w:r>
      <w:r>
        <w:rPr/>
        <w:t xml:space="preserve">Нам выдали патроны. Мы снарядили по два магазина. Я провозился дольше всех. С моими изуродованными пальцами неплохо было даже то, что рано или поздно, но магазины были все-таки снаряжены. К тому же, кто познал жизнь, тот не спешит. Я познал её еще в первом классе. Когда меня в первый раз вызвали к доске. Потому и не спешил. Полицейские вокруг снисходительно улыбались. </w:t>
      </w:r>
    </w:p>
    <w:p>
      <w:pPr>
        <w:pStyle w:val="Normal"/>
        <w:ind w:left="720" w:hanging="0"/>
        <w:rPr/>
      </w:pPr>
      <w:r>
        <w:rPr/>
        <w:t>  </w:t>
      </w:r>
      <w:r>
        <w:rPr>
          <w:rFonts w:eastAsia="Times New Roman"/>
        </w:rPr>
        <w:t xml:space="preserve"> </w:t>
      </w:r>
      <w:r>
        <w:rPr/>
        <w:t xml:space="preserve">Мы вышли на огневой рубеж. </w:t>
      </w:r>
    </w:p>
    <w:p>
      <w:pPr>
        <w:pStyle w:val="Normal"/>
        <w:ind w:left="720" w:hanging="0"/>
        <w:rPr/>
      </w:pPr>
      <w:r>
        <w:rPr/>
        <w:t>  </w:t>
      </w:r>
      <w:r>
        <w:rPr>
          <w:rFonts w:eastAsia="Times New Roman"/>
        </w:rPr>
        <w:t xml:space="preserve"> </w:t>
      </w:r>
      <w:r>
        <w:rPr/>
        <w:t xml:space="preserve">- Увага (Внимание)! - Произнес руководитель стрельбы. Это было единственной командой. Дальше каждый открывал огонь самостоятельно при появлении мишеней. Полицейские немного присели, я остался стоять, как стоял. Поднялись мишени, я достал пистолет из кобуры, снял его с предохранителя и открыл огонь. Мишени упали. Магазин выпал из пистолета и на его место встал другой. Я был готов к следующим мишеням. Вокруг не раздалось ни одного выстрела. Что-то было не так? </w:t>
      </w:r>
    </w:p>
    <w:p>
      <w:pPr>
        <w:pStyle w:val="Normal"/>
        <w:ind w:left="720" w:hanging="0"/>
        <w:rPr/>
      </w:pPr>
      <w:r>
        <w:rPr/>
        <w:t>  </w:t>
      </w:r>
      <w:r>
        <w:rPr>
          <w:rFonts w:eastAsia="Times New Roman"/>
        </w:rPr>
        <w:t xml:space="preserve"> </w:t>
      </w:r>
      <w:r>
        <w:rPr/>
        <w:t xml:space="preserve">Я посмотрел по сторонам. На соседних направлениях стояли полицейские. В руках они держали пистолеты. Но не стреляли. И все они смотрели в мою сторону. В их глазах застыло удивление. </w:t>
      </w:r>
    </w:p>
    <w:p>
      <w:pPr>
        <w:pStyle w:val="Normal"/>
        <w:ind w:left="720" w:hanging="0"/>
        <w:rPr/>
      </w:pPr>
      <w:r>
        <w:rPr/>
        <w:t>  </w:t>
      </w:r>
      <w:r>
        <w:rPr>
          <w:rFonts w:eastAsia="Times New Roman"/>
        </w:rPr>
        <w:t xml:space="preserve"> </w:t>
      </w:r>
      <w:r>
        <w:rPr/>
        <w:t xml:space="preserve">Странно, вроде бы я все сделал правильно? Достал пистолет из кобуры, снял его с предохранителя... Ах, да! Я не дослал патрон в патронник. Так я это сделал раньше. На полном автопилоте, когда вставлял магазин в рукоятку. Я всегда так делаю. Но дальше-то все было правильно? Я открыл огонь по мишеням. Ах, вот где ошибка! Я забыл вывести пистолет на линию стрельбы. Вот ведь дырявая голова, самое важное забыл! Правда на линию стрельбы оружие я всегда вывожу, когда для этого появляется время, а не когда появляется цель. Это дает небольшую экономию времени. </w:t>
      </w:r>
    </w:p>
    <w:p>
      <w:pPr>
        <w:pStyle w:val="Normal"/>
        <w:ind w:left="720" w:hanging="0"/>
        <w:rPr/>
      </w:pPr>
      <w:r>
        <w:rPr/>
        <w:t>  </w:t>
      </w:r>
      <w:r>
        <w:rPr>
          <w:rFonts w:eastAsia="Times New Roman"/>
        </w:rPr>
        <w:t xml:space="preserve"> </w:t>
      </w:r>
      <w:r>
        <w:rPr/>
        <w:t xml:space="preserve">Мне было не понятно, почему остальные не стреляли. Что-то не то. Я разрядил оружие и вернулся на исходную. Все вокруг молчали. Я попросил Мишу объяснить, что же произошло. Но Миша тоже молчал. На него напало оцепенение. </w:t>
      </w:r>
    </w:p>
    <w:p>
      <w:pPr>
        <w:pStyle w:val="Normal"/>
        <w:ind w:left="720" w:hanging="0"/>
        <w:rPr/>
      </w:pPr>
      <w:r>
        <w:rPr/>
        <w:t>  </w:t>
      </w:r>
      <w:r>
        <w:rPr/>
        <w:t xml:space="preserve">-- Миша, что случилось? </w:t>
      </w:r>
    </w:p>
    <w:p>
      <w:pPr>
        <w:pStyle w:val="Normal"/>
        <w:ind w:left="720" w:hanging="0"/>
        <w:rPr/>
      </w:pPr>
      <w:r>
        <w:rPr/>
        <w:t>  </w:t>
      </w:r>
      <w:r>
        <w:rPr/>
        <w:t xml:space="preserve">-- А? Да так, ничего... </w:t>
      </w:r>
    </w:p>
    <w:p>
      <w:pPr>
        <w:pStyle w:val="Normal"/>
        <w:ind w:left="720" w:hanging="0"/>
        <w:rPr/>
      </w:pPr>
      <w:r>
        <w:rPr/>
        <w:t>  </w:t>
      </w:r>
      <w:r>
        <w:rPr>
          <w:rFonts w:eastAsia="Times New Roman"/>
        </w:rPr>
        <w:t xml:space="preserve"> </w:t>
      </w:r>
      <w:r>
        <w:rPr/>
        <w:t xml:space="preserve">Вот за это я и не люблю состязаться в стрельбе. Сначала тебя ставят в условия, в которых ты изначально не можешь победить. Затем никто, кроме тебя не стреляет. А потом еще и отказываются объяснить, почему не стреляли. Ну, и ладно. Не очень-то и хотелось. </w:t>
      </w:r>
    </w:p>
    <w:p>
      <w:pPr>
        <w:pStyle w:val="Normal"/>
        <w:ind w:left="720" w:hanging="0"/>
        <w:rPr/>
      </w:pPr>
      <w:r>
        <w:rPr/>
        <w:t>  </w:t>
      </w:r>
      <w:r>
        <w:rPr>
          <w:rFonts w:eastAsia="Times New Roman"/>
        </w:rPr>
        <w:t xml:space="preserve"> </w:t>
      </w:r>
      <w:r>
        <w:rPr/>
        <w:t xml:space="preserve">Ко мне подошел полицейский, который предлагал пострелять с его ребятами. Протянул мне руку. </w:t>
      </w:r>
    </w:p>
    <w:p>
      <w:pPr>
        <w:pStyle w:val="Normal"/>
        <w:ind w:left="720" w:hanging="0"/>
        <w:rPr/>
      </w:pPr>
      <w:r>
        <w:rPr/>
        <w:t>  </w:t>
      </w:r>
      <w:r>
        <w:rPr/>
        <w:t xml:space="preserve">-- Тадеуш Радзивилович. </w:t>
      </w:r>
    </w:p>
    <w:p>
      <w:pPr>
        <w:pStyle w:val="Normal"/>
        <w:ind w:left="720" w:hanging="0"/>
        <w:rPr/>
      </w:pPr>
      <w:r>
        <w:rPr/>
        <w:t>  </w:t>
      </w:r>
      <w:r>
        <w:rPr/>
        <w:t xml:space="preserve">-- Сергей Карпов. - И чего это его потянуло со мной знакомиться? Глаза у Тадеуша лихорадочно блестели. Обкурился он что ли? </w:t>
      </w:r>
    </w:p>
    <w:p>
      <w:pPr>
        <w:pStyle w:val="Normal"/>
        <w:ind w:left="720" w:hanging="0"/>
        <w:rPr/>
      </w:pPr>
      <w:r>
        <w:rPr/>
        <w:t>  </w:t>
      </w:r>
      <w:r>
        <w:rPr/>
        <w:t xml:space="preserve">-- Класс! Мои товарищи очень удивлены. Как у вас это получилось? </w:t>
      </w:r>
    </w:p>
    <w:p>
      <w:pPr>
        <w:pStyle w:val="Normal"/>
        <w:ind w:left="720" w:hanging="0"/>
        <w:rPr/>
      </w:pPr>
      <w:r>
        <w:rPr/>
        <w:t>  </w:t>
      </w:r>
      <w:r>
        <w:rPr/>
        <w:t xml:space="preserve">-- Что получилось? - Какие-то они странные, эти поляки. Понять их просто невозможно. </w:t>
      </w:r>
    </w:p>
    <w:p>
      <w:pPr>
        <w:pStyle w:val="Normal"/>
        <w:ind w:left="720" w:hanging="0"/>
        <w:rPr/>
      </w:pPr>
      <w:r>
        <w:rPr/>
        <w:t>  </w:t>
      </w:r>
      <w:r>
        <w:rPr/>
        <w:t xml:space="preserve">-- Так быстро стрелять. Вы положили все мишени, когда наши только вывели оружие на линию стрельбы. Ребята спрашивают, кем вы работаете у себя в России? </w:t>
      </w:r>
    </w:p>
    <w:p>
      <w:pPr>
        <w:pStyle w:val="Normal"/>
        <w:ind w:left="720" w:hanging="0"/>
        <w:rPr/>
      </w:pPr>
      <w:r>
        <w:rPr/>
        <w:t>  </w:t>
      </w:r>
      <w:r>
        <w:rPr>
          <w:rFonts w:eastAsia="Times New Roman"/>
        </w:rPr>
        <w:t xml:space="preserve"> </w:t>
      </w:r>
      <w:r>
        <w:rPr/>
        <w:t xml:space="preserve">Что я мог ему ответить? У себя в России я был никем. А работал массажистом. </w:t>
      </w:r>
    </w:p>
    <w:p>
      <w:pPr>
        <w:pStyle w:val="Normal"/>
        <w:ind w:left="720" w:hanging="0"/>
        <w:rPr/>
      </w:pPr>
      <w:r>
        <w:rPr/>
        <w:t>  </w:t>
      </w:r>
      <w:r>
        <w:rPr/>
        <w:t xml:space="preserve">-- Массажистом. - Ответил я. И пошел к своим Кшиштофам. Тадеуш растеряно развел руками. Галант и Клупа над чем-то весело смеялись. Интересно, что их так развеселило? Через минуту к нам присоединился и Миша. </w:t>
      </w:r>
    </w:p>
    <w:p>
      <w:pPr>
        <w:pStyle w:val="Normal"/>
        <w:ind w:left="720" w:hanging="0"/>
        <w:rPr/>
      </w:pPr>
      <w:r>
        <w:rPr/>
        <w:t>  </w:t>
      </w:r>
      <w:r>
        <w:rPr/>
        <w:t xml:space="preserve">-- Миша, над чем это они так потешаются? </w:t>
      </w:r>
    </w:p>
    <w:p>
      <w:pPr>
        <w:pStyle w:val="Normal"/>
        <w:ind w:left="720" w:hanging="0"/>
        <w:rPr/>
      </w:pPr>
      <w:r>
        <w:rPr/>
        <w:t>  </w:t>
      </w:r>
      <w:r>
        <w:rPr>
          <w:rFonts w:eastAsia="Times New Roman"/>
        </w:rPr>
        <w:t xml:space="preserve"> </w:t>
      </w:r>
      <w:r>
        <w:rPr/>
        <w:t xml:space="preserve">Миша перекинулся с ними парой фраз. Потом тоже улыбнулся и обернулся ко мне. </w:t>
      </w:r>
    </w:p>
    <w:p>
      <w:pPr>
        <w:pStyle w:val="Normal"/>
        <w:ind w:left="720" w:hanging="0"/>
        <w:rPr/>
      </w:pPr>
      <w:r>
        <w:rPr/>
        <w:t>  </w:t>
      </w:r>
      <w:r>
        <w:rPr/>
        <w:t xml:space="preserve">-- Они говорят, что человек, который умеет разговаривать с лошадьми и умеет так стрелять может на много лет вперед обеспечить все училище пивом. И совершенно разорить полицейское управление. </w:t>
      </w:r>
    </w:p>
    <w:p>
      <w:pPr>
        <w:pStyle w:val="Normal"/>
        <w:ind w:left="720" w:hanging="0"/>
        <w:rPr/>
      </w:pPr>
      <w:r>
        <w:rPr/>
        <w:t>  </w:t>
      </w:r>
      <w:r>
        <w:rPr>
          <w:rFonts w:eastAsia="Times New Roman"/>
        </w:rPr>
        <w:t xml:space="preserve"> </w:t>
      </w:r>
      <w:r>
        <w:rPr/>
        <w:t xml:space="preserve">Кшиштоф Галант произнес еще несколько слов. Миша перевел и их. </w:t>
      </w:r>
    </w:p>
    <w:p>
      <w:pPr>
        <w:pStyle w:val="Normal"/>
        <w:ind w:left="720" w:hanging="0"/>
        <w:rPr/>
      </w:pPr>
      <w:r>
        <w:rPr/>
        <w:t>  </w:t>
      </w:r>
      <w:r>
        <w:rPr/>
        <w:t xml:space="preserve">-- Это хорошо, что вы поставили на место этих полицейских. Пусть знают, что и армейские офицеры кое-что умеют. </w:t>
      </w:r>
    </w:p>
    <w:p>
      <w:pPr>
        <w:pStyle w:val="Normal"/>
        <w:ind w:left="720" w:hanging="0"/>
        <w:rPr/>
      </w:pPr>
      <w:r>
        <w:rPr/>
        <w:t>  </w:t>
      </w:r>
      <w:r>
        <w:rPr>
          <w:rFonts w:eastAsia="Times New Roman"/>
        </w:rPr>
        <w:t xml:space="preserve"> </w:t>
      </w:r>
      <w:r>
        <w:rPr/>
        <w:t xml:space="preserve">Мне было приятно, что меня приняли за своего. Армейского офицера. Это здорово, когда тебя принимают за своего. </w:t>
      </w:r>
    </w:p>
    <w:p>
      <w:pPr>
        <w:pStyle w:val="Normal"/>
        <w:ind w:left="720" w:hanging="0"/>
        <w:rPr/>
      </w:pPr>
      <w:r>
        <w:rPr/>
        <w:t>  </w:t>
      </w:r>
      <w:r>
        <w:rPr>
          <w:rFonts w:eastAsia="Times New Roman"/>
        </w:rPr>
        <w:t xml:space="preserve"> </w:t>
      </w:r>
      <w:r>
        <w:rPr/>
        <w:t xml:space="preserve">Мы отстреляли обычное упражнение по грудной мишени с кругами на двадцать пять метров. Три выстрела. Я выбил двадцать семь очков. Десятку, девятку и восьмерку. Некоторые офицеры отстреляли лучше, но это уже было не важно. Со мной никто не соревновался. Я был своим. Это так классно, когда никому ничего не нужно доказывать! </w:t>
      </w:r>
    </w:p>
    <w:p>
      <w:pPr>
        <w:pStyle w:val="Normal"/>
        <w:ind w:left="720" w:hanging="0"/>
        <w:rPr/>
      </w:pPr>
      <w:r>
        <w:rPr/>
        <w:t>  </w:t>
      </w:r>
      <w:r>
        <w:rPr>
          <w:rFonts w:eastAsia="Times New Roman"/>
        </w:rPr>
        <w:t xml:space="preserve"> </w:t>
      </w:r>
      <w:r>
        <w:rPr/>
        <w:t xml:space="preserve">Перед обедом "Джуниор" сделал для меня небольшую экскурсию по стрельбищу. Как я понял из его объяснений, стреляли курсанты на стрельбище не часто. Боеприпасы были очень дорогими, и их старались не расходовать зря. Зато много занятий проводилось с использованием различных учебных макетов и приспособлений из, так называемого, командирского ящика. Среди этих приспособлений я обнаружил и боковое зеркало, позволяющее инструктору проверять, куда прицеливается обучаемый. Хорошая игрушка. И очень полезная. </w:t>
      </w:r>
    </w:p>
    <w:p>
      <w:pPr>
        <w:pStyle w:val="Normal"/>
        <w:ind w:left="720" w:hanging="0"/>
        <w:rPr/>
      </w:pPr>
      <w:r>
        <w:rPr/>
        <w:t>  </w:t>
      </w:r>
      <w:r>
        <w:rPr>
          <w:rFonts w:eastAsia="Times New Roman"/>
        </w:rPr>
        <w:t xml:space="preserve"> </w:t>
      </w:r>
      <w:r>
        <w:rPr/>
        <w:t xml:space="preserve">А затем снова был обед. Мне кажется, о поездке в Польшу у меня остались только кулинарные воспоминания. По крайне мере их было очень и очень много. Этих воспоминаний. Ну, я же не виноват, что там так вкусно готовили. Я не буду перечислять блюда, которые произвели на меня такое неизгладимое впечатление. Чтобы вы не подумали, что я могу продать свою родину за тарелку борща. Как вы только могли обо мне такое подумать?! Это совсем не так. Я был готов продать её и за пол тарелки. </w:t>
      </w:r>
    </w:p>
    <w:p>
      <w:pPr>
        <w:pStyle w:val="Normal"/>
        <w:ind w:left="720" w:hanging="0"/>
        <w:rPr/>
      </w:pPr>
      <w:r>
        <w:rPr/>
        <w:t>  </w:t>
      </w:r>
      <w:r>
        <w:rPr>
          <w:rFonts w:eastAsia="Times New Roman"/>
        </w:rPr>
        <w:t xml:space="preserve"> </w:t>
      </w:r>
      <w:r>
        <w:rPr/>
        <w:t xml:space="preserve">После обеда состоялось мое первое занятие с курсантами. У меня был, подготовленный еще в Союзе, план проведения занятий. Но первое занятие было проведено не по плану. Это было скорее импровизацией. Хорошая безветренная погода, ласковое летнее солнышко. Какие тут могут быть уроки! Поэтому мое первое занятие было посвящено прогулке на свежем воздухе. Не судите меня строго, но на свежем воздухе мы не просто гуляли. Мы искали корм. Подножный корм. После вкусного обеда, хорошо сервированного стола думать о подножном корме было настоящим кощунством. Но я хорошо знал, что отобедать про запас не удавалось еще ни одному разведчику. И вопрос питания в тылу противника был одним из самых серьезных. После выполнения задачи, разумеется. Или наоборот, сначала питание, а задача потом. Не помню. Все зависит от того, что для вас первично? Для меня обед, а для вас? Я так и думал! </w:t>
      </w:r>
    </w:p>
    <w:p>
      <w:pPr>
        <w:pStyle w:val="Normal"/>
        <w:ind w:left="720" w:hanging="0"/>
        <w:rPr/>
      </w:pPr>
      <w:r>
        <w:rPr/>
        <w:t>  </w:t>
      </w:r>
      <w:r>
        <w:rPr>
          <w:rFonts w:eastAsia="Times New Roman"/>
        </w:rPr>
        <w:t xml:space="preserve"> </w:t>
      </w:r>
      <w:r>
        <w:rPr/>
        <w:t xml:space="preserve">Вы можете сказать, что первое занятие необходимо было начинать с изучения задач спецподразделений, тактики их действий и приемов работы. Это правильно, сначала теория, практика потом. Но мой учитель Шафи научил меня одной простой истине: до каждого урока ученик должен дорасти. Возьмите и перечитайте заново книгу, которую любили читать в детстве. Вы откроете в ней много нового и интересного. Того, чего раньше в ней не замечали и не находили. Все очень просто. Каждый человек находит в книге только то, до чего он дорос. У вас появилось больше жизненного опыта, вы больше узнали, подросли. А вместе с вами подросла и книга. Более интересными стали её страницы. И более мудрыми стали мысли автора. Так же как и вы. Разве не так?! </w:t>
      </w:r>
    </w:p>
    <w:p>
      <w:pPr>
        <w:pStyle w:val="Normal"/>
        <w:ind w:left="720" w:hanging="0"/>
        <w:rPr/>
      </w:pPr>
      <w:r>
        <w:rPr/>
        <w:t>  </w:t>
      </w:r>
      <w:r>
        <w:rPr>
          <w:rFonts w:eastAsia="Times New Roman"/>
        </w:rPr>
        <w:t xml:space="preserve"> </w:t>
      </w:r>
      <w:r>
        <w:rPr/>
        <w:t xml:space="preserve">Есть определенная последовательность жизненного пути. Родившись, ребенок кричит. Потом машет руками. Через какое-то время кулаками. Больнее всех достается его близким. Ведь до них всегда проще дотянуться. Позднее он находит у них наиболее уязвимые места. Болевые точки. Дай бог, чтобы со временем он понял, что по этим точкам можно не только бить, но через них можно и лечить тех, кто находится рядом. Только после этого человек становится человеком. </w:t>
      </w:r>
    </w:p>
    <w:p>
      <w:pPr>
        <w:pStyle w:val="Normal"/>
        <w:ind w:left="720" w:hanging="0"/>
        <w:rPr/>
      </w:pPr>
      <w:r>
        <w:rPr/>
        <w:t>  </w:t>
      </w:r>
      <w:r>
        <w:rPr>
          <w:rFonts w:eastAsia="Times New Roman"/>
        </w:rPr>
        <w:t xml:space="preserve"> </w:t>
      </w:r>
      <w:r>
        <w:rPr/>
        <w:t xml:space="preserve">Некоторые после этого приходят к освоению техники массажа. Затем, к точечному массажу и иглотерапии. Если не останавливаться на этом пути, со временем человек может стать хорошим психотерапевтом и лечить своих пациентов словом. Ведь вы прекрасно знаете, что иногда и одним словом человеку можно помочь. И убить его можно всего лишь одним словом. Кстати, шаманы умеют излечивать различные хвори не только словами, но и отдельными звуками. И звуком своего бубна, в том числе. </w:t>
      </w:r>
    </w:p>
    <w:p>
      <w:pPr>
        <w:pStyle w:val="Normal"/>
        <w:ind w:left="720" w:hanging="0"/>
        <w:rPr/>
      </w:pPr>
      <w:r>
        <w:rPr/>
        <w:t>  </w:t>
      </w:r>
      <w:r>
        <w:rPr>
          <w:rFonts w:eastAsia="Times New Roman"/>
        </w:rPr>
        <w:t xml:space="preserve"> </w:t>
      </w:r>
      <w:r>
        <w:rPr/>
        <w:t xml:space="preserve">После этого человек может освоить технику энергетического массажа. И уже рукой подать будет ему тогда до освоения азов обычного волшебства. Человек может стать волшебником. Помните, в песне у Марка Бернеса: "Просто я работаю. Просто я работаю волшебником. Волшебником". </w:t>
      </w:r>
    </w:p>
    <w:p>
      <w:pPr>
        <w:pStyle w:val="Normal"/>
        <w:ind w:left="720" w:hanging="0"/>
        <w:rPr/>
      </w:pPr>
      <w:r>
        <w:rPr/>
        <w:t>  </w:t>
      </w:r>
      <w:r>
        <w:rPr>
          <w:rFonts w:eastAsia="Times New Roman"/>
        </w:rPr>
        <w:t xml:space="preserve"> </w:t>
      </w:r>
      <w:r>
        <w:rPr/>
        <w:t xml:space="preserve">Да, человек может стать волшебником. Добрым или злым, зависит только от него. Но он, действительно, может стать волшебником. Если не будет останавливаться на своем пути. Ибо так записано в его Книге Судеб. </w:t>
      </w:r>
    </w:p>
    <w:p>
      <w:pPr>
        <w:pStyle w:val="Normal"/>
        <w:ind w:left="720" w:hanging="0"/>
        <w:rPr/>
      </w:pPr>
      <w:r>
        <w:rPr/>
        <w:t>  </w:t>
      </w:r>
      <w:r>
        <w:rPr>
          <w:rFonts w:eastAsia="Times New Roman"/>
        </w:rPr>
        <w:t xml:space="preserve"> </w:t>
      </w:r>
      <w:r>
        <w:rPr/>
        <w:t xml:space="preserve">Есть определенная последовательность и в образовательном пути человека. Детский садик, школа, институт. Убери одно из звеньев этой цепи и вся цепочка порвется. Да, ребенок может не ходить в детский садик, а сидеть с няней, заниматься с воспитателями. Это не помешает ему поступить в школу. Хотя ни одна самая лучшая в мире няня и ни один даже самый замечательный воспитатель не смогут заменить ему общения со сверстниками. </w:t>
      </w:r>
    </w:p>
    <w:p>
      <w:pPr>
        <w:pStyle w:val="Normal"/>
        <w:ind w:left="720" w:hanging="0"/>
        <w:rPr/>
      </w:pPr>
      <w:r>
        <w:rPr/>
        <w:t>  </w:t>
      </w:r>
      <w:r>
        <w:rPr>
          <w:rFonts w:eastAsia="Times New Roman"/>
        </w:rPr>
        <w:t xml:space="preserve"> </w:t>
      </w:r>
      <w:r>
        <w:rPr/>
        <w:t xml:space="preserve">Тем не менее, это вполне возможно. А вот в институт поступить без школы ему удастся едва ли. К чему я вам все это рассказываю? Чтобы вы поняли, что в любом правиле есть исключения. Нет ничего невозможного для людей, говаривал мой друг Гораций. Если по тем или иным причинам вы не учились в школе, это не повод чтобы не поступать в институт. Для этого нужно только чуть-чуть желания и немного таланта. А талант, как говорил Томас Алва Эдисон, это один процент вдохновения и девяносто девять процентов пота. Все очень просто, не так ли? В институт можно поступить и без школы. Чуть-чуть желания и немного таланта. Желание есть у многих. С талантом проблемы. А уж с потом, тем более. Поэтому эту цепочку все-таки лучше не разрывать. Вы со мной не согласны? Далеко не у каждого столько сил и таланта, чтобы восстановить потом хотя бы одно звено этой цепи. К тому же далеко не всякие цепи являются обузой. Некоторые из них бывают и украшениями. </w:t>
      </w:r>
    </w:p>
    <w:p>
      <w:pPr>
        <w:pStyle w:val="Normal"/>
        <w:ind w:left="720" w:hanging="0"/>
        <w:rPr/>
      </w:pPr>
      <w:r>
        <w:rPr/>
        <w:t>  </w:t>
      </w:r>
      <w:r>
        <w:rPr>
          <w:rFonts w:eastAsia="Times New Roman"/>
        </w:rPr>
        <w:t xml:space="preserve"> </w:t>
      </w:r>
      <w:r>
        <w:rPr/>
        <w:t xml:space="preserve">Да, в каждом правиле есть исключения. Разведчиком можно стать, не обладая горой мускулов, не обладая суперпамятью и ослепительной внешностью, сводящей с ума светских красавиц. Но есть одно маленькое условие, без которого это просто невозможно. Для того чтобы стать хорошим разведчиком вы должны оставаться живым. Как можно дольше. Ведь разведка - это тоже искусство, которому придется учиться всю жизнь. И для этого очень важно не погибнуть в первом же бою. </w:t>
      </w:r>
    </w:p>
    <w:p>
      <w:pPr>
        <w:pStyle w:val="Normal"/>
        <w:ind w:left="720" w:hanging="0"/>
        <w:rPr/>
      </w:pPr>
      <w:r>
        <w:rPr/>
        <w:t>  </w:t>
      </w:r>
      <w:r>
        <w:rPr>
          <w:rFonts w:eastAsia="Times New Roman"/>
        </w:rPr>
        <w:t xml:space="preserve"> </w:t>
      </w:r>
      <w:r>
        <w:rPr/>
        <w:t xml:space="preserve">Поэтому сначала нужно было научить ребят азам выживания. С них я и начал свое первое занятие. Будет время, на следующих занятиях расскажу им предназначение разведывательно-диверсионных групп, состав и вооружение. Тактику действий. Расскажу теорию. А пока займемся практикой. </w:t>
      </w:r>
    </w:p>
    <w:p>
      <w:pPr>
        <w:pStyle w:val="Normal"/>
        <w:ind w:left="720" w:hanging="0"/>
        <w:rPr/>
      </w:pPr>
      <w:r>
        <w:rPr/>
        <w:t>  </w:t>
      </w:r>
      <w:r>
        <w:rPr>
          <w:rFonts w:eastAsia="Times New Roman"/>
        </w:rPr>
        <w:t xml:space="preserve"> </w:t>
      </w:r>
      <w:r>
        <w:rPr/>
        <w:t xml:space="preserve">Мы вышли к небольшой речушке и занялись рыбалкой. Это было похоже на вендетту по драконьи. Раз вы в Польше так любите различные тесты и экзамены, вам нравится издеваться над бедными драконами, пусть будет по-вашему. Издевайтесь, издевайтесь, будет и на нашей улице праздник. Почему будет? Вот он уже и наступил. </w:t>
      </w:r>
    </w:p>
    <w:p>
      <w:pPr>
        <w:pStyle w:val="Normal"/>
        <w:ind w:left="720" w:hanging="0"/>
        <w:rPr/>
      </w:pPr>
      <w:r>
        <w:rPr/>
        <w:t>  </w:t>
      </w:r>
      <w:r>
        <w:rPr>
          <w:rFonts w:eastAsia="Times New Roman"/>
        </w:rPr>
        <w:t xml:space="preserve"> </w:t>
      </w:r>
      <w:r>
        <w:rPr/>
        <w:t xml:space="preserve">Я приказал рыбачить. Фас! Через полчаса каждый курсант должен был принести к общему столу свой улов. Мне бы доставались такие экзамены! Сидишь себе, рыбачишь. Ничего не делаешь. И не тащишь упирающегося Лекки по оврагам и буеракам. Повезло курсантам. Больше, чем мне. Единственное неудобство, у них не было удочек. Так с удочками любой может ловить рыбу. А вы попробуйте-ка обойтись без них. Кстати, я сразу же предупредил, что тот, кто вернется с уловом, понесет обратно до казармы того, у кого рыбы не будет. Я всегда предупреждаю об этом заранее. И никогда не объясняю почему? Курсантам это может показаться несправедливым, либо не понятным. Лишенным всякого смысла. Но приказ есть приказ. И нужно привыкать его просто выполнять. Не рассуждая. Этому их тоже нужно было учить. </w:t>
      </w:r>
    </w:p>
    <w:p>
      <w:pPr>
        <w:pStyle w:val="Normal"/>
        <w:ind w:left="720" w:hanging="0"/>
        <w:rPr/>
      </w:pPr>
      <w:r>
        <w:rPr/>
        <w:t>  </w:t>
      </w:r>
      <w:r>
        <w:rPr>
          <w:rFonts w:eastAsia="Times New Roman"/>
        </w:rPr>
        <w:t xml:space="preserve"> </w:t>
      </w:r>
      <w:r>
        <w:rPr/>
        <w:t xml:space="preserve">Вы скажете, битый не битого везет. Нужно поступить наоборот. Того, кто выполнил поставленную задачу нельзя наказывать, а нужно поощрить. Вы ошибаетесь. Мир не справедлив. И не совершенен. В нем нет поощрений и наказаний. Их придумали люди. А людям свойственно ошибаться. В разведгруппе нет битых и не битых, а есть команда. И оценивается эта команда по конечному результату. Если сегодня только один курсант выполнит поставленную задачу, он пол дня будет переносить от речки до казармы своих товарищей. Это довольно утомительно. Завтра с задачей справится половина группы, за одну ходку они перенесут до казармы вторую половину группы. Через неделю вся группа выполнит поставленную задачу, тогда и отдохнут. Нести будет не кого. Правда в резерве у меня всегда останется Лекки и его друзья. В благодарность за ночную прогулку я могу приказать курсантам отнести их на ближайшую лужайку, где трава сочнее и гуще. Это когда курсанты научатся выполнять поставленные задачи. А вы что, думали, что после этого станет легче? Легче не станет. </w:t>
      </w:r>
    </w:p>
    <w:p>
      <w:pPr>
        <w:pStyle w:val="Normal"/>
        <w:ind w:left="720" w:hanging="0"/>
        <w:rPr/>
      </w:pPr>
      <w:r>
        <w:rPr/>
        <w:t>  </w:t>
      </w:r>
      <w:r>
        <w:rPr>
          <w:rFonts w:eastAsia="Times New Roman"/>
        </w:rPr>
        <w:t xml:space="preserve"> </w:t>
      </w:r>
      <w:r>
        <w:rPr/>
        <w:t xml:space="preserve">Миша спросил, все ли правильно он понял? Боялся перевести задание не правильно. Я сказал, что все правильно. Одна рыбина - один носильщик. Каждый поймает по рыбине или один поймает на всех, не важно. Важен результат. Чем больше поймают рыбы, тем меньше будет сегодня багажа. И тем быстрее они доберутся до казармы. Все понятно? </w:t>
      </w:r>
    </w:p>
    <w:p>
      <w:pPr>
        <w:pStyle w:val="Normal"/>
        <w:ind w:left="720" w:hanging="0"/>
        <w:rPr/>
      </w:pPr>
      <w:r>
        <w:rPr/>
        <w:t>  </w:t>
      </w:r>
      <w:r>
        <w:rPr>
          <w:rFonts w:eastAsia="Times New Roman"/>
        </w:rPr>
        <w:t xml:space="preserve"> </w:t>
      </w:r>
      <w:r>
        <w:rPr/>
        <w:t xml:space="preserve">Понятного не было ничего. Да я и не стремился быть особенно понятным. Очень часто разведчики должны просто выполнять приказ. Не рассуждая и не задумываясь о его целесообразности. </w:t>
      </w:r>
    </w:p>
    <w:p>
      <w:pPr>
        <w:pStyle w:val="Normal"/>
        <w:ind w:left="720" w:hanging="0"/>
        <w:rPr/>
      </w:pPr>
      <w:r>
        <w:rPr/>
        <w:t>  </w:t>
      </w:r>
      <w:r>
        <w:rPr>
          <w:rFonts w:eastAsia="Times New Roman"/>
        </w:rPr>
        <w:t xml:space="preserve"> </w:t>
      </w:r>
      <w:r>
        <w:rPr/>
        <w:t xml:space="preserve">Курсанты приступили к выполнению своего первого разведывательно-диверсионного задания. Через пол часа мы собрались вместе. Улов наш был не богат. Курсанты поймали четыре рыбешки. Руками, рубашками и с помощью какой-то Матки Боски. Перед нами с Мишей лежали три небольших плотвички. (На случай если бы никто из курсантов ничего не поймал, я вынужден был бы назначить трех, по количеству пойманных мною рыбешек, носильщиков. Но ребята справились и сами. Поэтому мой улов не шел в зачет сегодняшних грузовых перевозок. Можно было предположить, что мне как всегда, очень хотелось кушать. Время неумолимо приближалось к полднику, вот я и не удержался от того, чтобы кого-нибудь не поймать. И съесть). </w:t>
      </w:r>
    </w:p>
    <w:p>
      <w:pPr>
        <w:pStyle w:val="Normal"/>
        <w:ind w:left="720" w:hanging="0"/>
        <w:rPr/>
      </w:pPr>
      <w:r>
        <w:rPr/>
        <w:t>  </w:t>
      </w:r>
      <w:r>
        <w:rPr>
          <w:rFonts w:eastAsia="Times New Roman"/>
        </w:rPr>
        <w:t xml:space="preserve"> </w:t>
      </w:r>
      <w:r>
        <w:rPr/>
        <w:t xml:space="preserve">Для первого раза мы почистили наш улов. Развели небольшой костерок в ямке и запекли рыбу на углях. Накопали съедобных корешков и черемши. Для первого раза полдник вышел на славу. Каждому досталось по крошечному кусочку рыбы. А потом я показал растения, которые помогут ребятам в будущем не остаться голодными в тылу противника. И те растения, которые лучше не трогать. Показал, как легче ловить рыбу. В небольшой коробке у меня лежал небольшой моток лески, несколько крючков с намотанными на них ниточками свинца - это были самодельные мормышки. Леска, мормышка и небольшой прутик (или рукоятка ножа), вот удочка и готова. В прибрежном иле я нашел корягу, под нею несколько ручейников. Это было наживкой. Рыба, в отличие от людей, всегда более охотно питается местным кормом, чем импортными окорочками. </w:t>
      </w:r>
    </w:p>
    <w:p>
      <w:pPr>
        <w:pStyle w:val="Normal"/>
        <w:ind w:left="720" w:hanging="0"/>
        <w:rPr/>
      </w:pPr>
      <w:r>
        <w:rPr/>
        <w:t>  </w:t>
      </w:r>
      <w:r>
        <w:rPr>
          <w:rFonts w:eastAsia="Times New Roman"/>
        </w:rPr>
        <w:t xml:space="preserve"> </w:t>
      </w:r>
      <w:r>
        <w:rPr/>
        <w:t xml:space="preserve">Рядом с леской и крючками лежал небольшой компас и спички. Чтобы уберечь спички от воды, их серные головки были залиты воском. Всё это называлось аварийным запасом, который должен был постоянно находиться под рукой. Кроме этого в кармане моей куртки лежала катушка с крепкой шелковой нитью черного цвета и два двухметровых репшнура из альпинистского снаряжения. Все это тоже могло пригодиться в хозяйстве. Особенно в тылу противника. </w:t>
      </w:r>
    </w:p>
    <w:p>
      <w:pPr>
        <w:pStyle w:val="Normal"/>
        <w:ind w:left="720" w:hanging="0"/>
        <w:rPr/>
      </w:pPr>
      <w:r>
        <w:rPr/>
        <w:t>  </w:t>
      </w:r>
      <w:r>
        <w:rPr>
          <w:rFonts w:eastAsia="Times New Roman"/>
        </w:rPr>
        <w:t xml:space="preserve"> </w:t>
      </w:r>
      <w:r>
        <w:rPr/>
        <w:t xml:space="preserve">Кстати, мы с собой иногда носили небольшие, примерно на сто миллилитров, пузырьки с питательной смесью. Её основу составлял пчелиный мед, в котором растворялись глюкоза, различные поливитамины, несколько капель элеутерокока и чайная ложка пищевой соли. На вкус смесь получалась довольно отвратительной. Питательной была только по названию. И совершенно не съедобной по содержанию. </w:t>
      </w:r>
    </w:p>
    <w:p>
      <w:pPr>
        <w:pStyle w:val="Normal"/>
        <w:ind w:left="720" w:hanging="0"/>
        <w:rPr/>
      </w:pPr>
      <w:r>
        <w:rPr/>
        <w:t>  </w:t>
      </w:r>
      <w:r>
        <w:rPr>
          <w:rFonts w:eastAsia="Times New Roman"/>
        </w:rPr>
        <w:t xml:space="preserve"> </w:t>
      </w:r>
      <w:r>
        <w:rPr/>
        <w:t xml:space="preserve">Но в ней было растворено очень много микроэлементов, необходимых человеческому организму. Хотя главным было, безусловно, совсем не это. Главное, что чисто психологически эта смесь позволяла не зацикливаться на чувстве собственного голода. </w:t>
      </w:r>
    </w:p>
    <w:p>
      <w:pPr>
        <w:pStyle w:val="Normal"/>
        <w:ind w:left="720" w:hanging="0"/>
        <w:rPr/>
      </w:pPr>
      <w:r>
        <w:rPr/>
        <w:t>  </w:t>
      </w:r>
      <w:r>
        <w:rPr/>
        <w:t xml:space="preserve">-- Кушать, небось хочешь? - Спрашивал внутренний голос разведчика. </w:t>
      </w:r>
    </w:p>
    <w:p>
      <w:pPr>
        <w:pStyle w:val="Normal"/>
        <w:ind w:left="720" w:hanging="0"/>
        <w:rPr/>
      </w:pPr>
      <w:r>
        <w:rPr/>
        <w:t>  </w:t>
      </w:r>
      <w:r>
        <w:rPr/>
        <w:t xml:space="preserve">-- А то! Слона бы съел. - Отвечал ему разведчик. - У тебя случайно ничего не завалялось? </w:t>
      </w:r>
    </w:p>
    <w:p>
      <w:pPr>
        <w:pStyle w:val="Normal"/>
        <w:ind w:left="720" w:hanging="0"/>
        <w:rPr/>
      </w:pPr>
      <w:r>
        <w:rPr/>
        <w:t>  </w:t>
      </w:r>
      <w:r>
        <w:rPr/>
        <w:t xml:space="preserve">-- Кое-что завалялось. Сделай пару глоточков из этого волшебного флакончика, милейший, тебе сразу и полегчает. </w:t>
      </w:r>
    </w:p>
    <w:p>
      <w:pPr>
        <w:pStyle w:val="Normal"/>
        <w:ind w:left="720" w:hanging="0"/>
        <w:rPr/>
      </w:pPr>
      <w:r>
        <w:rPr/>
        <w:t>  </w:t>
      </w:r>
      <w:r>
        <w:rPr>
          <w:rFonts w:eastAsia="Times New Roman"/>
        </w:rPr>
        <w:t xml:space="preserve"> </w:t>
      </w:r>
      <w:r>
        <w:rPr/>
        <w:t xml:space="preserve">Посмотрев внимательно на волшебный флакончик, после минутного размышления, разведчик вдруг обнаруживал, что он еще и не очень-то голоден. И что есть ему уже хочется не так сильно. </w:t>
      </w:r>
    </w:p>
    <w:p>
      <w:pPr>
        <w:pStyle w:val="Normal"/>
        <w:ind w:left="720" w:hanging="0"/>
        <w:rPr/>
      </w:pPr>
      <w:r>
        <w:rPr/>
        <w:t>  </w:t>
      </w:r>
      <w:r>
        <w:rPr/>
        <w:t xml:space="preserve">-- Не-а, - лениво отвечал он своему внутреннему голосу. - Видно я с осени закормлен. Сыт во как! </w:t>
      </w:r>
    </w:p>
    <w:p>
      <w:pPr>
        <w:pStyle w:val="Normal"/>
        <w:ind w:left="720" w:hanging="0"/>
        <w:rPr/>
      </w:pPr>
      <w:r>
        <w:rPr/>
        <w:t>  </w:t>
      </w:r>
      <w:r>
        <w:rPr>
          <w:rFonts w:eastAsia="Times New Roman"/>
        </w:rPr>
        <w:t xml:space="preserve"> </w:t>
      </w:r>
      <w:r>
        <w:rPr/>
        <w:t xml:space="preserve">Да, есть эту "питательную" смесь было невозможно. В здравом уме и памяти, есть её было нельзя. Правда, если нельзя, но очень хочется, значит, можно. </w:t>
      </w:r>
    </w:p>
    <w:p>
      <w:pPr>
        <w:pStyle w:val="Normal"/>
        <w:ind w:left="720" w:hanging="0"/>
        <w:rPr/>
      </w:pPr>
      <w:r>
        <w:rPr/>
        <w:t>  </w:t>
      </w:r>
      <w:r>
        <w:rPr>
          <w:rFonts w:eastAsia="Times New Roman"/>
        </w:rPr>
        <w:t xml:space="preserve"> </w:t>
      </w:r>
      <w:r>
        <w:rPr/>
        <w:t xml:space="preserve">Один глоточек этой удивительной смеси надолго отбивал у вас чувство голода. К тому же после этого вы прекрасно понимали, что вокруг всегда можно найти что-нибудь более съедобное, чем содержимое вашего пузырька. Мешок стрихнина или полкило крысиного яда, к примеру. Об этом я тоже рассказал курсантам. </w:t>
      </w:r>
    </w:p>
    <w:p>
      <w:pPr>
        <w:pStyle w:val="Normal"/>
        <w:ind w:left="720" w:hanging="0"/>
        <w:rPr/>
      </w:pPr>
      <w:r>
        <w:rPr/>
        <w:t>  </w:t>
      </w:r>
      <w:r>
        <w:rPr>
          <w:rFonts w:eastAsia="Times New Roman"/>
        </w:rPr>
        <w:t xml:space="preserve"> </w:t>
      </w:r>
      <w:r>
        <w:rPr/>
        <w:t xml:space="preserve">После этого мы закопали ямку с оставшимися углями, убрали следы своего пребывания. И направились обратно к казарме. Битые везли не битых. Четыре рейса и вся группа была на месте. А в учебном классе нас ожидало продолжение урока. </w:t>
      </w:r>
    </w:p>
    <w:p>
      <w:pPr>
        <w:pStyle w:val="Normal"/>
        <w:ind w:left="720" w:hanging="0"/>
        <w:rPr/>
      </w:pPr>
      <w:r>
        <w:rPr/>
        <w:t>  </w:t>
      </w:r>
      <w:r>
        <w:rPr>
          <w:rFonts w:eastAsia="Times New Roman"/>
        </w:rPr>
        <w:t xml:space="preserve"> </w:t>
      </w:r>
      <w:r>
        <w:rPr/>
        <w:t xml:space="preserve">При входе в класс я попросил курсантов выложить все, что есть у них в карманах в небольшую коробку. Документы разрешил оставить при себе. Дежурный доложил о готовности группы к занятиям. После того, как все расселись, я попросил его раздать курсантам по листу бумаги. Каждому сверху написать свою фамилию и составить схему местности, на которой мы сегодня гуляли. Описать маршрут нашего движения от речки до казармы. Курсанты должны были перечислить, сколько деревьев встретилось им с правой стороны. Сколько с левой? Их порода. Высота. А также особые приметы. Отметить на схемах участки местности, не просматриваемые с нашего маршрута. Не простреливаемые из стрелкового оружия зоны. И места, в которых, на их взгляд, было бы лучше всего расположить засаду. </w:t>
      </w:r>
    </w:p>
    <w:p>
      <w:pPr>
        <w:pStyle w:val="Normal"/>
        <w:ind w:left="720" w:hanging="0"/>
        <w:rPr/>
      </w:pPr>
      <w:r>
        <w:rPr/>
        <w:t>  </w:t>
      </w:r>
      <w:r>
        <w:rPr>
          <w:rFonts w:eastAsia="Times New Roman"/>
        </w:rPr>
        <w:t xml:space="preserve"> </w:t>
      </w:r>
      <w:r>
        <w:rPr/>
        <w:t xml:space="preserve">Пока курсанты что-то писали в своих листочках, я отобрал из коробки пятнадцать предметов. Они были вполне обычными: ручка, зажигалка, ластик и пуговица. Монетка в один злотый, перочинный ножик и расческа. И еще какая-то мелочь. Пять предметов добавил из своего кармана. Положил все это богатство на стол и накрыл носовым платком. Через десять минут мы приступили к следующей задаче. </w:t>
      </w:r>
    </w:p>
    <w:p>
      <w:pPr>
        <w:pStyle w:val="Normal"/>
        <w:ind w:left="720" w:hanging="0"/>
        <w:rPr/>
      </w:pPr>
      <w:r>
        <w:rPr/>
        <w:t>  </w:t>
      </w:r>
      <w:r>
        <w:rPr>
          <w:rFonts w:eastAsia="Times New Roman"/>
        </w:rPr>
        <w:t xml:space="preserve"> </w:t>
      </w:r>
      <w:r>
        <w:rPr/>
        <w:t xml:space="preserve">Условия её всем известны и достаточно просты. По количеству предметов дается время на запоминание. На двадцать секунд я снял платок. Запомнить двадцать предметов совсем не сложно. Вы спросите, где подвох? А подвоха нет. Нужно только запомнить двадцать предметов за двадцать секунд. И записать их на листочке бумаги. Ах, вы об этом?! Ну, разумеется, записать предметы на листочек бумаги необходимо так же за двадцать секунд. Вы говорите, что название предмета невозможно записать за одну секунду. А стенография зачем. Вы ею не владеете? Вот это напрасно, батенька. Придется осваивать. А как же иначе вы собираетесь сдавать такие тесты? </w:t>
      </w:r>
    </w:p>
    <w:p>
      <w:pPr>
        <w:pStyle w:val="Normal"/>
        <w:ind w:left="720" w:hanging="0"/>
        <w:rPr/>
      </w:pPr>
      <w:r>
        <w:rPr/>
        <w:t>  </w:t>
      </w:r>
      <w:r>
        <w:rPr>
          <w:rFonts w:eastAsia="Times New Roman"/>
        </w:rPr>
        <w:t xml:space="preserve"> </w:t>
      </w:r>
      <w:r>
        <w:rPr/>
        <w:t xml:space="preserve">Дежурный собрал листочки. Урок закончился. Я дал курсантам команду разойтись, предварительно не забыв забрать со стола свои вещи. Курсанты расходились в тишине. Выглядели они слишком серьезными. Но это ничего, развеселим их завтра. Ведь завтра у нас будут новые занятия. И новые задачи. </w:t>
      </w:r>
    </w:p>
    <w:p>
      <w:pPr>
        <w:pStyle w:val="Normal"/>
        <w:ind w:left="720" w:hanging="0"/>
        <w:rPr/>
      </w:pPr>
      <w:r>
        <w:rPr/>
        <w:t>  </w:t>
      </w:r>
      <w:r>
        <w:rPr>
          <w:rFonts w:eastAsia="Times New Roman"/>
        </w:rPr>
        <w:t xml:space="preserve"> </w:t>
      </w:r>
      <w:r>
        <w:rPr/>
        <w:t xml:space="preserve">Миша растеряно разводил руками. </w:t>
      </w:r>
    </w:p>
    <w:p>
      <w:pPr>
        <w:pStyle w:val="Normal"/>
        <w:ind w:left="720" w:hanging="0"/>
        <w:rPr/>
      </w:pPr>
      <w:r>
        <w:rPr/>
        <w:t>  </w:t>
      </w:r>
      <w:r>
        <w:rPr/>
        <w:t xml:space="preserve">-- Нас так не учили. </w:t>
      </w:r>
    </w:p>
    <w:p>
      <w:pPr>
        <w:pStyle w:val="Normal"/>
        <w:ind w:left="720" w:hanging="0"/>
        <w:rPr/>
      </w:pPr>
      <w:r>
        <w:rPr/>
        <w:t>  </w:t>
      </w:r>
      <w:r>
        <w:rPr>
          <w:rFonts w:eastAsia="Times New Roman"/>
        </w:rPr>
        <w:t xml:space="preserve"> </w:t>
      </w:r>
      <w:r>
        <w:rPr/>
        <w:t xml:space="preserve">Я его успокоил. </w:t>
      </w:r>
    </w:p>
    <w:p>
      <w:pPr>
        <w:pStyle w:val="Normal"/>
        <w:ind w:left="720" w:hanging="0"/>
        <w:rPr/>
      </w:pPr>
      <w:r>
        <w:rPr/>
        <w:t>  </w:t>
      </w:r>
      <w:r>
        <w:rPr/>
        <w:t xml:space="preserve">-- Нас тоже. Кстати, а не пора ли нам на ужин. После этих запеченных пескарей (хотя мы запекали, помнится, совсем не пескарей, а плотвичек, размером они были очень схожи) так хочется чего-нибудь более существенного. </w:t>
      </w:r>
    </w:p>
    <w:p>
      <w:pPr>
        <w:pStyle w:val="Normal"/>
        <w:ind w:left="720" w:hanging="0"/>
        <w:rPr/>
      </w:pPr>
      <w:r>
        <w:rPr/>
        <w:t>  </w:t>
      </w:r>
      <w:r>
        <w:rPr>
          <w:rFonts w:eastAsia="Times New Roman"/>
        </w:rPr>
        <w:t xml:space="preserve"> </w:t>
      </w:r>
      <w:r>
        <w:rPr/>
        <w:t xml:space="preserve">Миша весело заулыбался. Мой аппетит начинал ему нравиться. Он понимал, что я совсем даже не злой, а просто очень голодный. </w:t>
      </w:r>
    </w:p>
    <w:p>
      <w:pPr>
        <w:pStyle w:val="Normal"/>
        <w:ind w:left="720" w:hanging="0"/>
        <w:rPr/>
      </w:pPr>
      <w:r>
        <w:rPr/>
        <w:t>  </w:t>
      </w:r>
      <w:r>
        <w:rPr/>
        <w:t xml:space="preserve">-- Да, скоро ужин. После ужина сдаем тест. </w:t>
      </w:r>
    </w:p>
    <w:p>
      <w:pPr>
        <w:pStyle w:val="Normal"/>
        <w:ind w:left="720" w:hanging="0"/>
        <w:rPr/>
      </w:pPr>
      <w:r>
        <w:rPr/>
        <w:t>  </w:t>
      </w:r>
      <w:r>
        <w:rPr>
          <w:rFonts w:eastAsia="Times New Roman"/>
        </w:rPr>
        <w:t xml:space="preserve"> </w:t>
      </w:r>
      <w:r>
        <w:rPr/>
        <w:t xml:space="preserve">Боже, как они мне надоели со своими тестами! Вот только что я был царем и богом, а после ужина снова стану подопытным кроликом. Ненавижу экзамены. Лучше бы Миша этого не говорил. Хотя бы до ужина. Испортил весь аппетит. </w:t>
      </w:r>
    </w:p>
    <w:p>
      <w:pPr>
        <w:pStyle w:val="Normal"/>
        <w:ind w:left="720" w:hanging="0"/>
        <w:rPr/>
      </w:pPr>
      <w:r>
        <w:rPr/>
        <w:t>  </w:t>
      </w:r>
      <w:r>
        <w:rPr>
          <w:rFonts w:eastAsia="Times New Roman"/>
        </w:rPr>
        <w:t xml:space="preserve"> </w:t>
      </w:r>
      <w:r>
        <w:rPr/>
        <w:t xml:space="preserve">С испорченным аппетитом я съел в два раза меньше, чем обычно. Но в два раза больше, чем съели Миша и два Кшиштофа вместе взятые. Ну, я же не виноват, что они едят так мало! </w:t>
      </w:r>
    </w:p>
    <w:p>
      <w:pPr>
        <w:pStyle w:val="Normal"/>
        <w:ind w:left="720" w:hanging="0"/>
        <w:rPr/>
      </w:pPr>
      <w:r>
        <w:rPr/>
        <w:t>  </w:t>
      </w:r>
      <w:r>
        <w:rPr>
          <w:rFonts w:eastAsia="Times New Roman"/>
        </w:rPr>
        <w:t xml:space="preserve"> </w:t>
      </w:r>
      <w:r>
        <w:rPr/>
        <w:t xml:space="preserve">После ужина я не удержался и спросил у Миши, что за тест мы сегодня сдаем? Миша меня успокоил. Оказывается, сегодня ничего сложного нам делать не предстоит. Обычные прыжки. С вышки. </w:t>
      </w:r>
    </w:p>
    <w:p>
      <w:pPr>
        <w:pStyle w:val="Normal"/>
        <w:ind w:left="720" w:hanging="0"/>
        <w:rPr/>
      </w:pPr>
      <w:r>
        <w:rPr/>
        <w:t>  </w:t>
      </w:r>
      <w:r>
        <w:rPr>
          <w:rFonts w:eastAsia="Times New Roman"/>
        </w:rPr>
        <w:t xml:space="preserve"> </w:t>
      </w:r>
      <w:r>
        <w:rPr/>
        <w:t xml:space="preserve">- Прыжки?! - Я с ужасом подумал о том, что прыгать с кровати полное безумие. О том, что придется прыгать с парашютной вышки, я и думать не мог. Это было даже не безумие, а нечто большее. Для такого занятия у меня не было даже определения. Возможно, его не было и у врачей-психиатров?! Я растерянно повернулся к ротному. </w:t>
      </w:r>
    </w:p>
    <w:p>
      <w:pPr>
        <w:pStyle w:val="Normal"/>
        <w:ind w:left="720" w:hanging="0"/>
        <w:rPr/>
      </w:pPr>
      <w:r>
        <w:rPr/>
        <w:t>  </w:t>
      </w:r>
      <w:r>
        <w:rPr/>
        <w:t xml:space="preserve">-- А это обязательно? </w:t>
      </w:r>
    </w:p>
    <w:p>
      <w:pPr>
        <w:pStyle w:val="Normal"/>
        <w:ind w:left="720" w:hanging="0"/>
        <w:rPr/>
      </w:pPr>
      <w:r>
        <w:rPr/>
        <w:t>  </w:t>
      </w:r>
      <w:r>
        <w:rPr>
          <w:rFonts w:eastAsia="Times New Roman"/>
        </w:rPr>
        <w:t xml:space="preserve"> </w:t>
      </w:r>
      <w:r>
        <w:rPr/>
        <w:t xml:space="preserve">Кшиштоф Галант удивленно пожал плечами. Миша перевел мой вопрос и его ответ. </w:t>
      </w:r>
    </w:p>
    <w:p>
      <w:pPr>
        <w:pStyle w:val="Normal"/>
        <w:ind w:left="720" w:hanging="0"/>
        <w:rPr/>
      </w:pPr>
      <w:r>
        <w:rPr/>
        <w:t>  </w:t>
      </w:r>
      <w:r>
        <w:rPr/>
        <w:t xml:space="preserve">-- Так надо. </w:t>
      </w:r>
    </w:p>
    <w:p>
      <w:pPr>
        <w:pStyle w:val="Normal"/>
        <w:ind w:left="720" w:hanging="0"/>
        <w:rPr/>
      </w:pPr>
      <w:r>
        <w:rPr/>
        <w:t>  </w:t>
      </w:r>
      <w:r>
        <w:rPr>
          <w:rFonts w:eastAsia="Times New Roman"/>
        </w:rPr>
        <w:t xml:space="preserve"> </w:t>
      </w:r>
      <w:r>
        <w:rPr/>
        <w:t xml:space="preserve">Интересно, кому? Мне уж точно все это было совершенно ни к чему. Чтобы хоть немного отвлечься, я решил поболтать о чем-нибудь ещё. Но все мысли были только о предстоящих прыжках. </w:t>
      </w:r>
    </w:p>
    <w:p>
      <w:pPr>
        <w:pStyle w:val="Normal"/>
        <w:ind w:left="720" w:hanging="0"/>
        <w:rPr/>
      </w:pPr>
      <w:r>
        <w:rPr/>
        <w:t>  </w:t>
      </w:r>
      <w:r>
        <w:rPr/>
        <w:t xml:space="preserve">-- А когда прыгаем? </w:t>
      </w:r>
    </w:p>
    <w:p>
      <w:pPr>
        <w:pStyle w:val="Normal"/>
        <w:ind w:left="720" w:hanging="0"/>
        <w:rPr/>
      </w:pPr>
      <w:r>
        <w:rPr/>
        <w:t>  </w:t>
      </w:r>
      <w:r>
        <w:rPr/>
        <w:t xml:space="preserve">-- Сегодня ночные прыжки. Прыгать будем, как немного стемнеет. </w:t>
      </w:r>
    </w:p>
    <w:p>
      <w:pPr>
        <w:pStyle w:val="Normal"/>
        <w:ind w:left="720" w:hanging="0"/>
        <w:rPr/>
      </w:pPr>
      <w:r>
        <w:rPr/>
        <w:t>  </w:t>
      </w:r>
      <w:r>
        <w:rPr>
          <w:rFonts w:eastAsia="Times New Roman"/>
        </w:rPr>
        <w:t xml:space="preserve"> </w:t>
      </w:r>
      <w:r>
        <w:rPr/>
        <w:t xml:space="preserve">Вот тебе бабушка и Юрьев день! Хорошо еще, что прыжки ночные. Землю не будет видно. Значит, будет не так страшно. Как будто ты прыгаешь в мягкую кровать с разбега, это совсем не страшно. Страшно будет потом, когда обнаружишь, что кровати под тобой нет. Страшно будет приземляться. Но это меня уже не касается. Я умру еще в воздухе от страха. А когда ты уже умер, приземляться тебе совсем не страшно. Примерно такие мысли крутились в моей бедной голове. А какие еще мысли могли в ней крутиться в этот момент?! </w:t>
      </w:r>
    </w:p>
    <w:p>
      <w:pPr>
        <w:pStyle w:val="Normal"/>
        <w:ind w:left="720" w:hanging="0"/>
        <w:rPr/>
      </w:pPr>
      <w:r>
        <w:rPr/>
        <w:t>  </w:t>
      </w:r>
      <w:r>
        <w:rPr>
          <w:rFonts w:eastAsia="Times New Roman"/>
        </w:rPr>
        <w:t xml:space="preserve"> </w:t>
      </w:r>
      <w:r>
        <w:rPr/>
        <w:t xml:space="preserve">Приблизительно через час начались прыжки. Тест снова сдавали только офицеры. Преподаватели, офицеры штаба и курсовые офицеры. Снизу вышка не казалась слишком уж высокой. Не более пятидесяти метров в высоту. Но пятьдесят метров снизу и пятьдесят метров сверху - совершенно разные величины. Я это прекрасно понимал. От земли к вышке тянулся металлический трос. По нему и имитировался спуск парашютистов. Внизу на каждого надевалась какая-то конструкция из ремней и карабинов, что-то наподобие альпинистской обвязки. Наверх вела лестница. </w:t>
      </w:r>
    </w:p>
    <w:p>
      <w:pPr>
        <w:pStyle w:val="Normal"/>
        <w:ind w:left="720" w:hanging="0"/>
        <w:rPr/>
      </w:pPr>
      <w:r>
        <w:rPr/>
        <w:t>  </w:t>
      </w:r>
      <w:r>
        <w:rPr>
          <w:rFonts w:eastAsia="Times New Roman"/>
        </w:rPr>
        <w:t xml:space="preserve"> </w:t>
      </w:r>
      <w:r>
        <w:rPr/>
        <w:t xml:space="preserve">Первым прыгал начальник училища. Затем его заместители. Про себя я отсчитал пять секунд от прыжка до приземления. Эта информация могла быть совсем не лишней. В прыжке нельзя быть все время напряженным, но перед самой землей нужно обязательно сгруппироваться. Иначе можно получить серьезную травму. Об этом я и сам догадывался. И только Кшиштоф Галант выглядел невозмутимо. Судя по всему, он твердо верил в мастерство и высокий профессионализм своих польских врачей, хирургов и травматологов. Верил, что они смогут поставить на ноги любого пациента. После любого прыжка и после любой травмы. Наивный! Просто у этих врачей никогда не было таких пациентов, как я. Меня поставить на ноги просто невозможно. После прыжков место моего приземления проще будет закрасить водоэмульсионной краской, чем попытаться выковырять меня оттуда. В этом я никогда не сомневался. </w:t>
      </w:r>
    </w:p>
    <w:p>
      <w:pPr>
        <w:pStyle w:val="Normal"/>
        <w:ind w:left="720" w:hanging="0"/>
        <w:rPr/>
      </w:pPr>
      <w:r>
        <w:rPr/>
        <w:t>  </w:t>
      </w:r>
      <w:r>
        <w:rPr>
          <w:rFonts w:eastAsia="Times New Roman"/>
        </w:rPr>
        <w:t xml:space="preserve"> </w:t>
      </w:r>
      <w:r>
        <w:rPr/>
        <w:t xml:space="preserve">Но вот пришло и наше время. На вышку я поднимался как на Голгофу. Нет, на Голгофу я не поднимался ни разу. Так что сравнивать мне было не с чем. Но думаю, что те, кто поднимался на неё, делали это гораздо быстрее и легче. И с куда большим оптимизмом! Я прыгал после обоих Кшиштофов, Миша прыгал за мной. </w:t>
      </w:r>
    </w:p>
    <w:p>
      <w:pPr>
        <w:pStyle w:val="Normal"/>
        <w:ind w:left="720" w:hanging="0"/>
        <w:rPr/>
      </w:pPr>
      <w:r>
        <w:rPr/>
        <w:t>  </w:t>
      </w:r>
      <w:r>
        <w:rPr/>
        <w:t xml:space="preserve">-- Боже, что творю?! </w:t>
      </w:r>
    </w:p>
    <w:p>
      <w:pPr>
        <w:pStyle w:val="Normal"/>
        <w:ind w:left="720" w:hanging="0"/>
        <w:rPr/>
      </w:pPr>
      <w:r>
        <w:rPr/>
        <w:t>  </w:t>
      </w:r>
      <w:r>
        <w:rPr>
          <w:rFonts w:eastAsia="Times New Roman"/>
        </w:rPr>
        <w:t xml:space="preserve"> </w:t>
      </w:r>
      <w:r>
        <w:rPr/>
        <w:t xml:space="preserve">Я понимал, что теперь главное ни за что не зацепиться на вышке руками. Если руки случайно найдут за что зацепиться, отодрать их от этого предмета будет невозможно. Даже с помощью автогена. И ни в коем случае не тормозить на верхней площадке. Чем дольше будешь там находиться, тем страшнее тебе будет. А мне и так уже было не по себе. Я сложил руки у себя на груди. И превратился в лунатика. Где-то я слышал, что лунатикам ночью не страшно. Точнее, ночью им никак. То есть по барабану. Меня пристегнули к тросу. На полном автопилоте я подошел к краю вышки и, не глядя, сделал шаг вперед. </w:t>
      </w:r>
    </w:p>
    <w:p>
      <w:pPr>
        <w:pStyle w:val="Normal"/>
        <w:ind w:left="720" w:hanging="0"/>
        <w:rPr/>
      </w:pPr>
      <w:r>
        <w:rPr/>
        <w:t>  </w:t>
      </w:r>
      <w:r>
        <w:rPr>
          <w:rFonts w:eastAsia="Times New Roman"/>
        </w:rPr>
        <w:t xml:space="preserve"> </w:t>
      </w:r>
      <w:r>
        <w:rPr/>
        <w:t xml:space="preserve">Мне повезло, трос был неплохо натянут. На нем не было зоны свободного падения. А потому, нужно было только доехать на нем до земли. В течение пяти секунд. Будучи лунатиком, я привычно отсчитывал секунды. Мы, лунатики, всегда отсчитываем их двухзначными числами. </w:t>
      </w:r>
    </w:p>
    <w:p>
      <w:pPr>
        <w:pStyle w:val="Normal"/>
        <w:ind w:left="720" w:hanging="0"/>
        <w:rPr/>
      </w:pPr>
      <w:r>
        <w:rPr/>
        <w:t>  </w:t>
      </w:r>
      <w:r>
        <w:rPr/>
        <w:t xml:space="preserve">-- Двадцать один. Двадцать два. Двадцать три. Двадцать четыре. Двадцать пять... А где же земля? Кто убрал землю? - Я точно знал, что мои предшественники приземлялись за пять секунд. </w:t>
      </w:r>
    </w:p>
    <w:p>
      <w:pPr>
        <w:pStyle w:val="Normal"/>
        <w:ind w:left="720" w:hanging="0"/>
        <w:rPr/>
      </w:pPr>
      <w:r>
        <w:rPr/>
        <w:t>  </w:t>
      </w:r>
      <w:r>
        <w:rPr>
          <w:rFonts w:eastAsia="Times New Roman"/>
        </w:rPr>
        <w:t xml:space="preserve"> </w:t>
      </w:r>
      <w:r>
        <w:rPr/>
        <w:t xml:space="preserve">Земля оказалась на месте. Её никто и никуда не убирал. Она совершенно неожиданно и стремительно налетела на меня из темноты. Просто ночью у зайцев и тигров время течет не одинаково. Мои пять секунд внизу оказались гораздо длиннее, чем пять секунд на тросе. Я даже не успел об этом подумать. Удар о грунт был просто ошеломляющий. На глаза моментально навернулись слезы. Хорошо еще, что в темноте их никто не видел. Мне помогли отсоединить лямки и дали команду наверх следующему. </w:t>
      </w:r>
    </w:p>
    <w:p>
      <w:pPr>
        <w:pStyle w:val="Normal"/>
        <w:ind w:left="720" w:hanging="0"/>
        <w:rPr/>
      </w:pPr>
      <w:r>
        <w:rPr/>
        <w:t>  </w:t>
      </w:r>
      <w:r>
        <w:rPr>
          <w:rFonts w:eastAsia="Times New Roman"/>
        </w:rPr>
        <w:t xml:space="preserve"> </w:t>
      </w:r>
      <w:r>
        <w:rPr/>
        <w:t xml:space="preserve">Следующим был Миша. Судя по всему, он тоже не был большим любителем ночных прыжков. Когда он приземлился, первые его слова были на непереводимом фольклорном языке. Скорее всего, на эсперанто. Никогда бы не подумал, что поляки владеют им столь же виртуозно, что и русские! Но это было кстати. Миша немного привлек к себе внимание. Галант и Клупа не успели заметить, как я делал первые шаги от вышки. Первые шаги для меня самые сложные. После них я всегда немного расхожусь. И уже не так хромаю. </w:t>
      </w:r>
    </w:p>
    <w:p>
      <w:pPr>
        <w:pStyle w:val="Normal"/>
        <w:ind w:left="720" w:hanging="0"/>
        <w:rPr/>
      </w:pPr>
      <w:r>
        <w:rPr/>
        <w:t>  </w:t>
      </w:r>
      <w:r>
        <w:rPr>
          <w:rFonts w:eastAsia="Times New Roman"/>
        </w:rPr>
        <w:t xml:space="preserve"> </w:t>
      </w:r>
      <w:r>
        <w:rPr/>
        <w:t xml:space="preserve">Ребята что-то сказали Мише, и он подошел ко мне. </w:t>
      </w:r>
    </w:p>
    <w:p>
      <w:pPr>
        <w:pStyle w:val="Normal"/>
        <w:ind w:left="720" w:hanging="0"/>
        <w:rPr/>
      </w:pPr>
      <w:r>
        <w:rPr/>
        <w:t>  </w:t>
      </w:r>
      <w:r>
        <w:rPr/>
        <w:t xml:space="preserve">-- Кшиштоф просит сегодня быть его гостем. </w:t>
      </w:r>
    </w:p>
    <w:p>
      <w:pPr>
        <w:pStyle w:val="Normal"/>
        <w:ind w:left="720" w:hanging="0"/>
        <w:rPr/>
      </w:pPr>
      <w:r>
        <w:rPr/>
        <w:t>  </w:t>
      </w:r>
      <w:r>
        <w:rPr/>
        <w:t xml:space="preserve">-- Какой Кшиштоф? Каким гостем? - После прыжка соображал я довольно туго. </w:t>
      </w:r>
    </w:p>
    <w:p>
      <w:pPr>
        <w:pStyle w:val="Normal"/>
        <w:ind w:left="720" w:hanging="0"/>
        <w:rPr/>
      </w:pPr>
      <w:r>
        <w:rPr/>
        <w:t>  </w:t>
      </w:r>
      <w:r>
        <w:rPr/>
        <w:t xml:space="preserve">-- Галант. Кшиштоф Галант. Он говорит, что его жена очень хотела бы увидеть русского офицера. </w:t>
      </w:r>
    </w:p>
    <w:p>
      <w:pPr>
        <w:pStyle w:val="Normal"/>
        <w:ind w:left="720" w:hanging="0"/>
        <w:rPr/>
      </w:pPr>
      <w:r>
        <w:rPr/>
        <w:t>  </w:t>
      </w:r>
      <w:r>
        <w:rPr>
          <w:rFonts w:eastAsia="Times New Roman"/>
        </w:rPr>
        <w:t xml:space="preserve"> </w:t>
      </w:r>
      <w:r>
        <w:rPr/>
        <w:t xml:space="preserve">Какие гости?! Время было около одиннадцати часов. Пока доберемся до дома Кшиштофа, будет уже одиннадцать часов. В гости в такое время не ходят. Ну, это просто не серьезно. Я сказал об этом Мише. Миша перевел. </w:t>
      </w:r>
    </w:p>
    <w:p>
      <w:pPr>
        <w:pStyle w:val="Normal"/>
        <w:ind w:left="720" w:hanging="0"/>
        <w:rPr/>
      </w:pPr>
      <w:r>
        <w:rPr/>
        <w:t>  </w:t>
      </w:r>
      <w:r>
        <w:rPr/>
        <w:t xml:space="preserve">-- Кшиштоф говорит, что время не имеет значения. Завтра суббота. Завтра жена отдохнет. А если он не приведет "русского офицера" в гости, жена ему этого никогда не простит. </w:t>
      </w:r>
    </w:p>
    <w:p>
      <w:pPr>
        <w:pStyle w:val="Normal"/>
        <w:ind w:left="720" w:hanging="0"/>
        <w:rPr/>
      </w:pPr>
      <w:r>
        <w:rPr/>
        <w:t>  </w:t>
      </w:r>
      <w:r>
        <w:rPr/>
        <w:t xml:space="preserve">-- Кшиштоф, не удобно. Надо хотя бы умыться, переодеться. </w:t>
      </w:r>
    </w:p>
    <w:p>
      <w:pPr>
        <w:pStyle w:val="Normal"/>
        <w:ind w:left="720" w:hanging="0"/>
        <w:rPr/>
      </w:pPr>
      <w:r>
        <w:rPr/>
        <w:t>  </w:t>
      </w:r>
      <w:r>
        <w:rPr>
          <w:rFonts w:eastAsia="Times New Roman"/>
        </w:rPr>
        <w:t xml:space="preserve"> </w:t>
      </w:r>
      <w:r>
        <w:rPr/>
        <w:t xml:space="preserve">Кшиштоф ничего не хотел слышать в ответ. Видимо, он почувствовал, что лед тронулся, и я готов уже сдаться. А потому сказал, что мы умоемся дома. Кшиштоф был потрясающе классным парнем. К тому же он умел уговаривать. Разведчики вообще очень убедительные ребята. Отказать ему я не мог. Тем более что на его стороне был Миша и младший Кшиштоф. И это значит, что у них было явное численное преимущество. Сопротивляться судьбе в такой ситуации было просто бессмысленно. Пришлось ковылять к его машине. </w:t>
      </w:r>
    </w:p>
    <w:p>
      <w:pPr>
        <w:pStyle w:val="Normal"/>
        <w:ind w:left="720" w:hanging="0"/>
        <w:rPr/>
      </w:pPr>
      <w:r>
        <w:rPr/>
        <w:t>  </w:t>
      </w:r>
      <w:r>
        <w:rPr>
          <w:rFonts w:eastAsia="Times New Roman"/>
        </w:rPr>
        <w:t xml:space="preserve"> </w:t>
      </w:r>
      <w:r>
        <w:rPr/>
        <w:t xml:space="preserve">По дороге к автостоянке Кшиштоф сказал, что после обеда, когда я был на занятиях, приходили полицейские. Просили передать мне ящик пива. И просьбу, чтобы я и дальше работал массажистом. И больше никем. Потому что если люди, владеющие так оружием, как я, будут заниматься еще чем-нибудь, кроме массажа, это будет не честно. По отношению к полицейским. Ведь нельзя стрелять лучше и быстрее, чем полицейские из группы захвата. Это не честно. И не правильно. </w:t>
      </w:r>
    </w:p>
    <w:p>
      <w:pPr>
        <w:pStyle w:val="Normal"/>
        <w:ind w:left="720" w:hanging="0"/>
        <w:rPr/>
      </w:pPr>
      <w:r>
        <w:rPr/>
        <w:t>  </w:t>
      </w:r>
      <w:r>
        <w:rPr>
          <w:rFonts w:eastAsia="Times New Roman"/>
        </w:rPr>
        <w:t xml:space="preserve"> </w:t>
      </w:r>
    </w:p>
    <w:p>
      <w:pPr>
        <w:pStyle w:val="Style14"/>
        <w:ind w:left="720" w:hanging="0"/>
        <w:jc w:val="center"/>
        <w:rPr/>
      </w:pPr>
      <w:r>
        <w:rPr>
          <w:b/>
          <w:bCs/>
        </w:rPr>
        <w:t>Глава 7</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Втроем мы уселись в темно-зеленый Фиат "Полонез" Галанта. В багажнике стоял ящик пива от полицейского управления. За стрельбу. Клупа на своем "Полонезе" ехал за нами. Через пятнадцать минут машина Галанта остановилась перед типовым, как выразился Кшиштоф, домом для военнослужащих. Джуниор припарковал свою машину рядом. Возможно, дом и был типовым, но квартира, в которую мы поднялись, таковой не казалась. Большая и просторная квартира Кшиштофа по московским меркам вполне могла считаться элитным жильем. Хотя по польским меркам она, скорее всего, тоже была типовой. </w:t>
      </w:r>
    </w:p>
    <w:p>
      <w:pPr>
        <w:pStyle w:val="Normal"/>
        <w:ind w:left="720" w:hanging="0"/>
        <w:rPr/>
      </w:pPr>
      <w:r>
        <w:rPr/>
        <w:t>  </w:t>
      </w:r>
      <w:r>
        <w:rPr>
          <w:rFonts w:eastAsia="Times New Roman"/>
        </w:rPr>
        <w:t xml:space="preserve"> </w:t>
      </w:r>
      <w:r>
        <w:rPr/>
        <w:t xml:space="preserve">В одной из комнат был накрыт огромный праздничный стол. Мне сказали, что стол накрыт в честь заморского гостя, то есть меня. Ведь заморский гость, это не тот, кто приехал из-за моря. А тот, кто был заморен всеми этими экзаменами и тестами, что свалились на его бедную голову за последние два дня. То есть я. </w:t>
      </w:r>
    </w:p>
    <w:p>
      <w:pPr>
        <w:pStyle w:val="Normal"/>
        <w:ind w:left="720" w:hanging="0"/>
        <w:rPr/>
      </w:pPr>
      <w:r>
        <w:rPr/>
        <w:t>  </w:t>
      </w:r>
      <w:r>
        <w:rPr>
          <w:rFonts w:eastAsia="Times New Roman"/>
        </w:rPr>
        <w:t xml:space="preserve"> </w:t>
      </w:r>
      <w:r>
        <w:rPr/>
        <w:t xml:space="preserve">Меня познакомили с Мишиной женой, пани Ирэной, высокой девушкой с русыми волосами и с внешностью фотомодели. Из кухни вышла жена Галанта, пани Барбара. Выглядела она немного заспанной, но очень довольной. Она была рада видеть мужа и рада была гостям. При одном её виде мысли о неурочном времени растаяли как прошлогодний снег. </w:t>
      </w:r>
    </w:p>
    <w:p>
      <w:pPr>
        <w:pStyle w:val="Normal"/>
        <w:ind w:left="720" w:hanging="0"/>
        <w:rPr/>
      </w:pPr>
      <w:r>
        <w:rPr/>
        <w:t>  </w:t>
      </w:r>
      <w:r>
        <w:rPr>
          <w:rFonts w:eastAsia="Times New Roman"/>
        </w:rPr>
        <w:t xml:space="preserve"> </w:t>
      </w:r>
      <w:r>
        <w:rPr/>
        <w:t xml:space="preserve">За столом сидели еще две девушки. Миша представил нас друг другу. </w:t>
      </w:r>
    </w:p>
    <w:p>
      <w:pPr>
        <w:pStyle w:val="Normal"/>
        <w:ind w:left="720" w:hanging="0"/>
        <w:rPr/>
      </w:pPr>
      <w:r>
        <w:rPr/>
        <w:t>  </w:t>
      </w:r>
      <w:r>
        <w:rPr/>
        <w:t xml:space="preserve">-- Пани Мария. - Миша показал рукой на симпатичную девушку в красном платье. А затем на довольного Кшиштофа Клупу. - Это его жена. </w:t>
      </w:r>
    </w:p>
    <w:p>
      <w:pPr>
        <w:pStyle w:val="Normal"/>
        <w:ind w:left="720" w:hanging="0"/>
        <w:rPr/>
      </w:pPr>
      <w:r>
        <w:rPr/>
        <w:t>  </w:t>
      </w:r>
      <w:r>
        <w:rPr>
          <w:rFonts w:eastAsia="Times New Roman"/>
        </w:rPr>
        <w:t xml:space="preserve"> </w:t>
      </w:r>
      <w:r>
        <w:rPr/>
        <w:t xml:space="preserve">Я не отрывал глаз от второй девушки в строгом сером костюме. Она представилась сама. </w:t>
      </w:r>
    </w:p>
    <w:p>
      <w:pPr>
        <w:pStyle w:val="Normal"/>
        <w:ind w:left="720" w:hanging="0"/>
        <w:rPr/>
      </w:pPr>
      <w:r>
        <w:rPr/>
        <w:t>  </w:t>
      </w:r>
      <w:r>
        <w:rPr/>
        <w:t xml:space="preserve">-- Ануся Барткевич, панна Анна. - Протянула мне руку. И посмотрела в мои глаза. Это был Game over (игра закончилась). Боже, какая девушка! Глаза! Какие глаза! Я утонул и растворился в них раз и навсегда. А еще на меня напал столбняк. Я стоял истуканом, держал её за руку и смотрел в её глаза. Вокруг раздался смех. Миша, дернул меня за рукав. </w:t>
      </w:r>
    </w:p>
    <w:p>
      <w:pPr>
        <w:pStyle w:val="Normal"/>
        <w:ind w:left="720" w:hanging="0"/>
        <w:rPr/>
      </w:pPr>
      <w:r>
        <w:rPr/>
        <w:t>  </w:t>
      </w:r>
      <w:r>
        <w:rPr/>
        <w:t xml:space="preserve">-- В пани Анну лучше не влюбляться. Она работает в полицейском управлении инструктором по восточным единоборствам. И знает всякие приемы. Очень опасная девушка. Хотя, все равно в неё все влюбляются. </w:t>
      </w:r>
    </w:p>
    <w:p>
      <w:pPr>
        <w:pStyle w:val="Normal"/>
        <w:ind w:left="720" w:hanging="0"/>
        <w:rPr/>
      </w:pPr>
      <w:r>
        <w:rPr/>
        <w:t>  </w:t>
      </w:r>
      <w:r>
        <w:rPr>
          <w:rFonts w:eastAsia="Times New Roman"/>
        </w:rPr>
        <w:t xml:space="preserve"> </w:t>
      </w:r>
      <w:r>
        <w:rPr/>
        <w:t xml:space="preserve">Я наклонился и поцеловал её руку. </w:t>
      </w:r>
    </w:p>
    <w:p>
      <w:pPr>
        <w:pStyle w:val="Normal"/>
        <w:ind w:left="720" w:hanging="0"/>
        <w:rPr/>
      </w:pPr>
      <w:r>
        <w:rPr/>
        <w:t>  </w:t>
      </w:r>
      <w:r>
        <w:rPr/>
        <w:t xml:space="preserve">-- Сергей. - Больше слов у меня не было. Глаза пани Анны сияли. Видимо впечатление, которое она произвела на меня, было ей приятно. Она улыбнулась и немного склонила голову. Мол, очень приятно. </w:t>
      </w:r>
    </w:p>
    <w:p>
      <w:pPr>
        <w:pStyle w:val="Normal"/>
        <w:ind w:left="720" w:hanging="0"/>
        <w:rPr/>
      </w:pPr>
      <w:r>
        <w:rPr/>
        <w:t>  </w:t>
      </w:r>
      <w:r>
        <w:rPr>
          <w:rFonts w:eastAsia="Times New Roman"/>
        </w:rPr>
        <w:t xml:space="preserve"> </w:t>
      </w:r>
      <w:r>
        <w:rPr/>
        <w:t xml:space="preserve">Меня отвели в ванную комнату. Я умылся. Кшиштоф принес свои джинсы и чистую рубашку. Я переоделся. И вернулся в комнату. </w:t>
      </w:r>
    </w:p>
    <w:p>
      <w:pPr>
        <w:pStyle w:val="Normal"/>
        <w:ind w:left="720" w:hanging="0"/>
        <w:rPr/>
      </w:pPr>
      <w:r>
        <w:rPr/>
        <w:t>  </w:t>
      </w:r>
      <w:r>
        <w:rPr>
          <w:rFonts w:eastAsia="Times New Roman"/>
        </w:rPr>
        <w:t xml:space="preserve"> </w:t>
      </w:r>
      <w:r>
        <w:rPr/>
        <w:t xml:space="preserve">Меня посадили рядом с Анусей. Это было ошибкой. Рядом с такой девушкой я моментально забыл обо все на свете. В том числе о том, что было на столе. Раньше со мной такого не случалось. Даже в самых экстремальных ситуациях я сначала думал о еде, и лишь потом о самолетах. Но хозяйка дома, пани Барбара, постоянно следила, чтобы провалы моей памяти никак не отражались на полноте моей тарелки. А Галант контролировал мой фужер. Ребята откровенно потешались над моей застенчивостью. </w:t>
      </w:r>
    </w:p>
    <w:p>
      <w:pPr>
        <w:pStyle w:val="Normal"/>
        <w:ind w:left="720" w:hanging="0"/>
        <w:rPr/>
      </w:pPr>
      <w:r>
        <w:rPr/>
        <w:t>  </w:t>
      </w:r>
      <w:r>
        <w:rPr>
          <w:rFonts w:eastAsia="Times New Roman"/>
        </w:rPr>
        <w:t xml:space="preserve"> </w:t>
      </w:r>
      <w:r>
        <w:rPr/>
        <w:t xml:space="preserve">Они прекрасно все понимали. И чтобы немного успокоить меня, говорили, что в Польше живут самые красивые девушки на свете. Но зато самые удивительные мужчины живут в России. Миша рассказывал, что я знаю язык лошадей. И смог о чем-то договориться с Лекки, самым хитрым скакуном в училище. О чем, Лекки не признается. Но улыбается при этом совершенно не двусмысленно. </w:t>
      </w:r>
    </w:p>
    <w:p>
      <w:pPr>
        <w:pStyle w:val="Normal"/>
        <w:ind w:left="720" w:hanging="0"/>
        <w:rPr/>
      </w:pPr>
      <w:r>
        <w:rPr/>
        <w:t>  </w:t>
      </w:r>
      <w:r>
        <w:rPr>
          <w:rFonts w:eastAsia="Times New Roman"/>
        </w:rPr>
        <w:t xml:space="preserve"> </w:t>
      </w:r>
      <w:r>
        <w:rPr/>
        <w:t xml:space="preserve">Галант рассказал, что на утренних стрельбах я выиграл целый ящик пива у полицейского управления. Пани Анна удивленно посмотрела в мою сторону. И что-то сказала. Миша перевел. </w:t>
      </w:r>
    </w:p>
    <w:p>
      <w:pPr>
        <w:pStyle w:val="Normal"/>
        <w:ind w:left="720" w:hanging="0"/>
        <w:rPr/>
      </w:pPr>
      <w:r>
        <w:rPr/>
        <w:t>  </w:t>
      </w:r>
      <w:r>
        <w:rPr/>
        <w:t xml:space="preserve">-- Ануся удивлена. Оказывается, сегодня весь день в полицейском управлении только и говорили, что о каком-то фокуснике, который обставил группу захвата. Все в шоке. Она спрашивает, это были вы? </w:t>
      </w:r>
    </w:p>
    <w:p>
      <w:pPr>
        <w:pStyle w:val="Normal"/>
        <w:ind w:left="720" w:hanging="0"/>
        <w:rPr/>
      </w:pPr>
      <w:r>
        <w:rPr/>
        <w:t>  </w:t>
      </w:r>
      <w:r>
        <w:rPr/>
        <w:t xml:space="preserve">-- Почему был? Я есть. Пока есть, что есть. </w:t>
      </w:r>
    </w:p>
    <w:p>
      <w:pPr>
        <w:pStyle w:val="Normal"/>
        <w:ind w:left="720" w:hanging="0"/>
        <w:rPr/>
      </w:pPr>
      <w:r>
        <w:rPr/>
        <w:t>  </w:t>
      </w:r>
      <w:r>
        <w:rPr>
          <w:rFonts w:eastAsia="Times New Roman"/>
        </w:rPr>
        <w:t xml:space="preserve"> </w:t>
      </w:r>
      <w:r>
        <w:rPr/>
        <w:t xml:space="preserve">Галант произнес тост за их нового друга. Мы выпили. Потом еще. И еще. </w:t>
      </w:r>
    </w:p>
    <w:p>
      <w:pPr>
        <w:pStyle w:val="Normal"/>
        <w:ind w:left="720" w:hanging="0"/>
        <w:rPr/>
      </w:pPr>
      <w:r>
        <w:rPr/>
        <w:t>  </w:t>
      </w:r>
      <w:r>
        <w:rPr>
          <w:rFonts w:eastAsia="Times New Roman"/>
        </w:rPr>
        <w:t xml:space="preserve"> </w:t>
      </w:r>
      <w:r>
        <w:rPr/>
        <w:t xml:space="preserve">Девушки за столом начали вспоминать, как познакомились со своими мужьями. И что произвело на них наибольшее впечатление. </w:t>
      </w:r>
    </w:p>
    <w:p>
      <w:pPr>
        <w:pStyle w:val="Normal"/>
        <w:ind w:left="720" w:hanging="0"/>
        <w:rPr/>
      </w:pPr>
      <w:r>
        <w:rPr/>
        <w:t>  </w:t>
      </w:r>
      <w:r>
        <w:rPr>
          <w:rFonts w:eastAsia="Times New Roman"/>
        </w:rPr>
        <w:t xml:space="preserve"> </w:t>
      </w:r>
      <w:r>
        <w:rPr/>
        <w:t xml:space="preserve">Мария, жена Джуниора, сказала, что они знакомы с Кшиштофом со школьной скамьи. Что он всегда был очень веселым. И что девушкам это всегда очень нравится. Девушки не любят хмурых и скучных. С нею все согласились. Хотя кого любят девушки, для всех нас всегда было самой большой загадкой. </w:t>
      </w:r>
    </w:p>
    <w:p>
      <w:pPr>
        <w:pStyle w:val="Normal"/>
        <w:ind w:left="720" w:hanging="0"/>
        <w:rPr/>
      </w:pPr>
      <w:r>
        <w:rPr/>
        <w:t>  </w:t>
      </w:r>
      <w:r>
        <w:rPr>
          <w:rFonts w:eastAsia="Times New Roman"/>
        </w:rPr>
        <w:t xml:space="preserve"> </w:t>
      </w:r>
      <w:r>
        <w:rPr/>
        <w:t xml:space="preserve">Барбара сказала, что когда она впервые попала в гости к Галанту, тот помог ей снять плащ. И отнес её сапожки сушиться на батарею. По её словам, она в тот же миг поняла, что Галант будет её мужем. Потому что девушки очень любят, когда о них заботятся. Все согласно закивали ей в ответ. </w:t>
      </w:r>
    </w:p>
    <w:p>
      <w:pPr>
        <w:pStyle w:val="Normal"/>
        <w:ind w:left="720" w:hanging="0"/>
        <w:rPr/>
      </w:pPr>
      <w:r>
        <w:rPr/>
        <w:t>  </w:t>
      </w:r>
      <w:r>
        <w:rPr>
          <w:rFonts w:eastAsia="Times New Roman"/>
        </w:rPr>
        <w:t xml:space="preserve"> </w:t>
      </w:r>
      <w:r>
        <w:rPr/>
        <w:t xml:space="preserve">А затем вопросительно посмотрели в сторону пани Ирэны, жены Мишала Яблонски. Все ждали её рассказа. Пани Ирэна была явно немного растеряна. Неужели ей совсем нечего рассказать?! </w:t>
      </w:r>
    </w:p>
    <w:p>
      <w:pPr>
        <w:pStyle w:val="Normal"/>
        <w:ind w:left="720" w:hanging="0"/>
        <w:rPr/>
      </w:pPr>
      <w:r>
        <w:rPr/>
        <w:t>  </w:t>
      </w:r>
      <w:r>
        <w:rPr/>
        <w:t xml:space="preserve">-- О, у нас ничего такого не было. Просто секс. Обычный секс каждую ночь и почти каждый день. По несколько часов подряд. </w:t>
      </w:r>
    </w:p>
    <w:p>
      <w:pPr>
        <w:pStyle w:val="Normal"/>
        <w:ind w:left="720" w:hanging="0"/>
        <w:rPr/>
      </w:pPr>
      <w:r>
        <w:rPr/>
        <w:t>  </w:t>
      </w:r>
      <w:r>
        <w:rPr>
          <w:rFonts w:eastAsia="Times New Roman"/>
        </w:rPr>
        <w:t xml:space="preserve"> </w:t>
      </w:r>
      <w:r>
        <w:rPr/>
        <w:t xml:space="preserve">На мгновение все притихли. Каждый подумал о чем-то своем. Но через мгновение Кшиштоф Галант произнес тост. Он был понятен и без перевода. </w:t>
      </w:r>
    </w:p>
    <w:p>
      <w:pPr>
        <w:pStyle w:val="Normal"/>
        <w:ind w:left="720" w:hanging="0"/>
        <w:rPr/>
      </w:pPr>
      <w:r>
        <w:rPr/>
        <w:t>  </w:t>
      </w:r>
      <w:r>
        <w:rPr/>
        <w:t xml:space="preserve">-- За любовь! </w:t>
      </w:r>
    </w:p>
    <w:p>
      <w:pPr>
        <w:pStyle w:val="Normal"/>
        <w:ind w:left="720" w:hanging="0"/>
        <w:rPr/>
      </w:pPr>
      <w:r>
        <w:rPr/>
        <w:t>  </w:t>
      </w:r>
      <w:r>
        <w:rPr>
          <w:rFonts w:eastAsia="Times New Roman"/>
        </w:rPr>
        <w:t xml:space="preserve"> </w:t>
      </w:r>
      <w:r>
        <w:rPr/>
        <w:t xml:space="preserve">За столом собралась хорошая компания. Было легко и весело. Труднее всего было Мише. Ему постоянно приходилось что-то переводить с польского языка на русский. И с русского на польский. В какой-то момент Миша не смог подобрать нужное слово при переводе очередного тоста Кшиштофа Галанта. Я ему подсказал. За столом моментально повисла мертвая тишина. </w:t>
      </w:r>
    </w:p>
    <w:p>
      <w:pPr>
        <w:pStyle w:val="Normal"/>
        <w:ind w:left="720" w:hanging="0"/>
        <w:rPr/>
      </w:pPr>
      <w:r>
        <w:rPr/>
        <w:t>  </w:t>
      </w:r>
      <w:r>
        <w:rPr/>
        <w:t xml:space="preserve">-- Вы говорите по-польски? - Спросила пани Барбара. </w:t>
      </w:r>
    </w:p>
    <w:p>
      <w:pPr>
        <w:pStyle w:val="Normal"/>
        <w:ind w:left="720" w:hanging="0"/>
        <w:rPr/>
      </w:pPr>
      <w:r>
        <w:rPr/>
        <w:t>  </w:t>
      </w:r>
      <w:r>
        <w:rPr>
          <w:rFonts w:eastAsia="Times New Roman"/>
        </w:rPr>
        <w:t xml:space="preserve"> </w:t>
      </w:r>
      <w:r>
        <w:rPr/>
        <w:t xml:space="preserve">Я ответил, что нет. Просто все было понятно и без перевода. Кажется, мне снова не поверили. Но Миша всех успокоил. </w:t>
      </w:r>
    </w:p>
    <w:p>
      <w:pPr>
        <w:pStyle w:val="Normal"/>
        <w:ind w:left="720" w:hanging="0"/>
        <w:rPr/>
      </w:pPr>
      <w:r>
        <w:rPr/>
        <w:t>  </w:t>
      </w:r>
      <w:r>
        <w:rPr/>
        <w:t xml:space="preserve">-- Это шампанское. При определенном градусе люди понимают иностранную речь и без перевода. </w:t>
      </w:r>
    </w:p>
    <w:p>
      <w:pPr>
        <w:pStyle w:val="Normal"/>
        <w:ind w:left="720" w:hanging="0"/>
        <w:rPr/>
      </w:pPr>
      <w:r>
        <w:rPr/>
        <w:t>  </w:t>
      </w:r>
      <w:r>
        <w:rPr>
          <w:rFonts w:eastAsia="Times New Roman"/>
        </w:rPr>
        <w:t xml:space="preserve"> </w:t>
      </w:r>
      <w:r>
        <w:rPr/>
        <w:t xml:space="preserve">Мы выпили за шампанское, которое позволяет лучше понимать друг друга. Потом, стоя за прекрасных дам. Кажется, мы пили за них уже в третий или четвертый раз. Затем были танцы. Пани Анна пригласила меня потанцевать. Я извинился, сказал, что не танцую. Не умею. Рассказывать ей о перебитых ногах не хотелось. Она что-то спросила у Миши и снова обратилась ко мне. Уже на русском языке. Видимо у Миши она уточнила нужные ей слова. </w:t>
      </w:r>
    </w:p>
    <w:p>
      <w:pPr>
        <w:pStyle w:val="Normal"/>
        <w:ind w:left="720" w:hanging="0"/>
        <w:rPr/>
      </w:pPr>
      <w:r>
        <w:rPr/>
        <w:t>  </w:t>
      </w:r>
      <w:r>
        <w:rPr/>
        <w:t xml:space="preserve">-- А белый танец? </w:t>
      </w:r>
    </w:p>
    <w:p>
      <w:pPr>
        <w:pStyle w:val="Normal"/>
        <w:ind w:left="720" w:hanging="0"/>
        <w:rPr/>
      </w:pPr>
      <w:r>
        <w:rPr/>
        <w:t>  </w:t>
      </w:r>
      <w:r>
        <w:rPr/>
        <w:t xml:space="preserve">-- Извините, но белый танец я танцую, даже если и не умею. Тем более, когда меня приглашает такая шановни (прекрасная) пани, как пани Ануся. </w:t>
      </w:r>
    </w:p>
    <w:p>
      <w:pPr>
        <w:pStyle w:val="Normal"/>
        <w:ind w:left="720" w:hanging="0"/>
        <w:rPr/>
      </w:pPr>
      <w:r>
        <w:rPr/>
        <w:t>  </w:t>
      </w:r>
      <w:r>
        <w:rPr>
          <w:rFonts w:eastAsia="Times New Roman"/>
        </w:rPr>
        <w:t xml:space="preserve"> </w:t>
      </w:r>
      <w:r>
        <w:rPr/>
        <w:t xml:space="preserve">Слова были не нужны. Мы просто танцевали. Рядом танцевали оба Кшиштофа со своими женами. Миша со своей женой целовались на балконе. На нас никто не обращал внимания. </w:t>
      </w:r>
    </w:p>
    <w:p>
      <w:pPr>
        <w:pStyle w:val="Normal"/>
        <w:ind w:left="720" w:hanging="0"/>
        <w:rPr/>
      </w:pPr>
      <w:r>
        <w:rPr/>
        <w:t>  </w:t>
      </w:r>
      <w:r>
        <w:rPr>
          <w:rFonts w:eastAsia="Times New Roman"/>
        </w:rPr>
        <w:t xml:space="preserve"> </w:t>
      </w:r>
      <w:r>
        <w:rPr/>
        <w:t xml:space="preserve">Ануся танцевала прекрасно. Удивительно, но моя косолапость тоже куда-то исчезла. В этот вечер я впервые почувствовал, что танец - это не только мастерство танцоров, но и взаимопонимание. Никакого мастерства у меня не было и в помине. Похоже, мы просто неплохо чувствовали друг друга. Понимали друг друга. И нам было хорошо вдвоем. Словно мы растворялись друг в друге, сливались воедино. </w:t>
      </w:r>
    </w:p>
    <w:p>
      <w:pPr>
        <w:pStyle w:val="Normal"/>
        <w:ind w:left="720" w:hanging="0"/>
        <w:rPr/>
      </w:pPr>
      <w:r>
        <w:rPr/>
        <w:t>  </w:t>
      </w:r>
      <w:r>
        <w:rPr>
          <w:rFonts w:eastAsia="Times New Roman"/>
        </w:rPr>
        <w:t xml:space="preserve"> </w:t>
      </w:r>
      <w:r>
        <w:rPr/>
        <w:t xml:space="preserve">Около трех часов ночи все стали расходиться. Я спросил, как добраться до гостиницы. Галант удивленно поднял брови. И что-то сказал Мише. Миша перевел. </w:t>
      </w:r>
    </w:p>
    <w:p>
      <w:pPr>
        <w:pStyle w:val="Normal"/>
        <w:ind w:left="720" w:hanging="0"/>
        <w:rPr/>
      </w:pPr>
      <w:r>
        <w:rPr/>
        <w:t>  </w:t>
      </w:r>
      <w:r>
        <w:rPr/>
        <w:t xml:space="preserve">-- У нас так не принято. Ануся вас проводит. А вещи из гостиницы привезут завтра. </w:t>
      </w:r>
    </w:p>
    <w:p>
      <w:pPr>
        <w:pStyle w:val="Normal"/>
        <w:ind w:left="720" w:hanging="0"/>
        <w:rPr/>
      </w:pPr>
      <w:r>
        <w:rPr/>
        <w:t>  </w:t>
      </w:r>
      <w:r>
        <w:rPr>
          <w:rFonts w:eastAsia="Times New Roman"/>
        </w:rPr>
        <w:t xml:space="preserve"> </w:t>
      </w:r>
      <w:r>
        <w:rPr/>
        <w:t xml:space="preserve">Похоже, за меня все решили. Интересно, что? И куда они собрались перевозить мои вещи? Ладно, не будем грузить себя. Пока не узнаем, как "у них принято". Будет день, будет пища. Наступит завтра (если не ошибаюсь, оно наступило еще три часа назад), будем разбираться и с вещами. Главное, что еще немного побуду с Анусей. Судя по всему, её попросили проводить меня до гостиницы. Мечтать о том, чтобы проводить её до дома я даже и не мог. Мы попрощались с ребятами и их женами. Им никуда ехать было не надо. Все они жили в одном доме. Барбара поцеловала меня в щеку. Миша перевел её слова. </w:t>
      </w:r>
    </w:p>
    <w:p>
      <w:pPr>
        <w:pStyle w:val="Normal"/>
        <w:ind w:left="720" w:hanging="0"/>
        <w:rPr/>
      </w:pPr>
      <w:r>
        <w:rPr/>
        <w:t>  </w:t>
      </w:r>
      <w:r>
        <w:rPr/>
        <w:t xml:space="preserve">-- В этом доме вы всегда будете желанным гостем. Никогда не забывайте к нему дорогу. </w:t>
      </w:r>
    </w:p>
    <w:p>
      <w:pPr>
        <w:pStyle w:val="Normal"/>
        <w:ind w:left="720" w:hanging="0"/>
        <w:rPr/>
      </w:pPr>
      <w:r>
        <w:rPr/>
        <w:t>  </w:t>
      </w:r>
      <w:r>
        <w:rPr>
          <w:rFonts w:eastAsia="Times New Roman"/>
        </w:rPr>
        <w:t xml:space="preserve"> </w:t>
      </w:r>
      <w:r>
        <w:rPr/>
        <w:t xml:space="preserve">Галант сказал, что до понедельника никаких экзаменов больше не будет. И я могу спокойно отдыхать. Это было хорошей новостью. Сравниться с нею могло только то, что мы вышли из дома Галантов вместе с Анусей. </w:t>
      </w:r>
    </w:p>
    <w:p>
      <w:pPr>
        <w:pStyle w:val="Normal"/>
        <w:ind w:left="720" w:hanging="0"/>
        <w:rPr/>
      </w:pPr>
      <w:r>
        <w:rPr/>
        <w:t>  </w:t>
      </w:r>
      <w:r>
        <w:rPr>
          <w:rFonts w:eastAsia="Times New Roman"/>
        </w:rPr>
        <w:t xml:space="preserve"> </w:t>
      </w:r>
      <w:r>
        <w:rPr/>
        <w:t xml:space="preserve">У самого подъезда нас ждало такси. Большой черный мерседес. Галант заказал его по телефону. Я еще в первый день своего приезда во Вроцлав обратил внимание, что в качестве такси в городе в основном используются немецкие машины. Причем очень дорогие. Ануся назвала водителю какой-то адрес и присела рядом со мной на заднее сидение. Не знаю почему, но в этот момент я поцеловал её руку. Она улыбнулась и доверчиво положила голову на мое плечо. Это было так приятно! </w:t>
      </w:r>
    </w:p>
    <w:p>
      <w:pPr>
        <w:pStyle w:val="Normal"/>
        <w:ind w:left="720" w:hanging="0"/>
        <w:rPr/>
      </w:pPr>
      <w:r>
        <w:rPr/>
        <w:t>  </w:t>
      </w:r>
      <w:r>
        <w:rPr>
          <w:rFonts w:eastAsia="Times New Roman"/>
        </w:rPr>
        <w:t xml:space="preserve"> </w:t>
      </w:r>
      <w:r>
        <w:rPr/>
        <w:t xml:space="preserve">Совсем рядом в неясном уличном освещении матово блестело её колено. Мне очень хотелось его погладить, но для этого пришлось бы немного её потревожить. Ведь её голова лежала на моем плече. Я дал себе слово погладить её коленки немного позднее. Я всегда даю себе такое слово. Особенно когда знаю, что у меня ничего не получится. Миша предупредил, что пани Ануся знает всякие там восточные приемы. И при малейшей попытке заигрывания я получу по своей хитрой и рыжей физиономии. Вы говорите, что она не рыжая. И совсем не хитрая. Это действительно так. Тем не менее, я всегда по ней получаю. Потому что помню одну старую истину: нет ничего страшнее не реализованных возможностей. А это значит, что лучше получить по физиономии, чем не попробовать. Я всегда пробовал. А не только давал себе в этом слово. </w:t>
      </w:r>
    </w:p>
    <w:p>
      <w:pPr>
        <w:pStyle w:val="Normal"/>
        <w:ind w:left="720" w:hanging="0"/>
        <w:rPr/>
      </w:pPr>
      <w:r>
        <w:rPr/>
        <w:t>  </w:t>
      </w:r>
      <w:r>
        <w:rPr>
          <w:rFonts w:eastAsia="Times New Roman"/>
        </w:rPr>
        <w:t xml:space="preserve"> </w:t>
      </w:r>
      <w:r>
        <w:rPr/>
        <w:t xml:space="preserve">Но сейчас на моем плече спала самая прекрасная девушка на свете. И я боялся потревожить её сон. Самый сладкий сон в мире. </w:t>
      </w:r>
    </w:p>
    <w:p>
      <w:pPr>
        <w:pStyle w:val="Normal"/>
        <w:ind w:left="720" w:hanging="0"/>
        <w:rPr/>
      </w:pPr>
      <w:r>
        <w:rPr/>
        <w:t>  </w:t>
      </w:r>
      <w:r>
        <w:rPr>
          <w:rFonts w:eastAsia="Times New Roman"/>
        </w:rPr>
        <w:t xml:space="preserve"> </w:t>
      </w:r>
      <w:r>
        <w:rPr/>
        <w:t xml:space="preserve">Такси остановилось у красивого двухэтажного дома. Водитель повернулся в нашу сторону и что-то сказал. Наверное, приехали? Я не знал, сколько стоила наша поездка. Поэтому протянул ему несколько купюр, которые лежали у меня в кармане. Вопросительно посмотрел в его сторону: "Этого хватит"? </w:t>
      </w:r>
    </w:p>
    <w:p>
      <w:pPr>
        <w:pStyle w:val="Normal"/>
        <w:ind w:left="720" w:hanging="0"/>
        <w:rPr/>
      </w:pPr>
      <w:r>
        <w:rPr/>
        <w:t>  </w:t>
      </w:r>
      <w:r>
        <w:rPr>
          <w:rFonts w:eastAsia="Times New Roman"/>
        </w:rPr>
        <w:t xml:space="preserve"> </w:t>
      </w:r>
      <w:r>
        <w:rPr/>
        <w:t xml:space="preserve">Водитель взял две бумажки, остальные вернул и улыбнулся. Я понял, что не только хватит, но и останется. Видимо, по местным меркам, в училище мне платили очень даже прилично. Судя по авансу. </w:t>
      </w:r>
    </w:p>
    <w:p>
      <w:pPr>
        <w:pStyle w:val="Normal"/>
        <w:ind w:left="720" w:hanging="0"/>
        <w:rPr/>
      </w:pPr>
      <w:r>
        <w:rPr/>
        <w:t>  </w:t>
      </w:r>
      <w:r>
        <w:rPr>
          <w:rFonts w:eastAsia="Times New Roman"/>
        </w:rPr>
        <w:t xml:space="preserve"> </w:t>
      </w:r>
      <w:r>
        <w:rPr/>
        <w:t xml:space="preserve">Я разбудил Анусю. Она что-то спросила у водителя, он ей что-то ответил. И снова улыбнулся. Как здорово, когда рядом с тобою такая красивая девушка. Окружающие ей всегда улыбаются. А ты наивно думаешь, что они улыбаются и тебе тоже. Мы вышли из машины, и пошли к дому. Ануся открыла дверь и пригласила меня войти. Удивительно, как легко она справилась с замком от входной двери. Похоже, была не так пьяна, как я. Но я был пьян от любви, шампанского же я выпил не более ведра. От такого количества гусары обычно не пьянеют. Правда, я давно уже не был гусаром. Точнее, никогда им не был. </w:t>
      </w:r>
    </w:p>
    <w:p>
      <w:pPr>
        <w:pStyle w:val="Normal"/>
        <w:ind w:left="720" w:hanging="0"/>
        <w:rPr/>
      </w:pPr>
      <w:r>
        <w:rPr/>
        <w:t>  </w:t>
      </w:r>
      <w:r>
        <w:rPr>
          <w:rFonts w:eastAsia="Times New Roman"/>
        </w:rPr>
        <w:t xml:space="preserve"> </w:t>
      </w:r>
      <w:r>
        <w:rPr/>
        <w:t xml:space="preserve">Интересно, а кем я был в этой жизни? О десантниках обычно говорят, что они две минуты орлы, все остальное время - ослы. Две минуты, это пока парят в небе. Все остальное время, это когда они выполняют поставленную задачу. Сначала я думал, что ослами их называют за тот вес, который им приходится при этом таскать на себе. Оружие, боеприпасы, взрывчатка - все это весит немало. Но со временем у меня стали появляться на этот счет некоторые сомнения. Когда я побольше узнал об их боевых задачах. Как правило, задач было всего две. Первая, захватить указанный район или объект. Вторая, удерживать его до подхода главных сил. В Афганистане я понял, что главные силы к десантникам не подходят никогда. В лучшем случае, слишком поздно. И тогда у меня стали появляться некоторые сомнения в интеллекте десантников. Какой смысл в выполнении таких приказов? Но, с интеллектом у них все было нормально. Толковые ребята. И подготовлены не плохо. Вот только командование почему-то раз за разом продолжало ставить им такие задачи. Словно считало за ослов. </w:t>
      </w:r>
    </w:p>
    <w:p>
      <w:pPr>
        <w:pStyle w:val="Normal"/>
        <w:ind w:left="720" w:hanging="0"/>
        <w:rPr/>
      </w:pPr>
      <w:r>
        <w:rPr/>
        <w:t>  </w:t>
      </w:r>
      <w:r>
        <w:rPr>
          <w:rFonts w:eastAsia="Times New Roman"/>
        </w:rPr>
        <w:t xml:space="preserve"> </w:t>
      </w:r>
      <w:r>
        <w:rPr/>
        <w:t xml:space="preserve">Да, десантников называли орлами. Нас не называли ни как. Правда, однажды один латиноамериканский товарищ сказал, что на его Родине, таких как мы, называют "гусанос" (черви). Я спросил, почему? Он ответил что, такие как мы, рыхлят землю еще до того, как её вскопают. И что для того, чтобы нас найти, нужно копать глубоко. А тот, у кого нет лопаты, может даже и не подозревать о нашем существовании. (Я не стал напоминать моему латиноамериканскому товарищу о теплых летних дождях, когда десятки этих маленьких и безобидных существ выползают на асфальт. И погибают под колесами больших и бездушных машин). Возможно, мне не очень точно перевели его слова, но они запомнились надолго. Значит, у нас тоже есть имя. Это было здорово! Посредине прихожей стоял пьяный, влюбленный "гусанос". </w:t>
      </w:r>
    </w:p>
    <w:p>
      <w:pPr>
        <w:pStyle w:val="Normal"/>
        <w:ind w:left="720" w:hanging="0"/>
        <w:rPr/>
      </w:pPr>
      <w:r>
        <w:rPr/>
        <w:t>  </w:t>
      </w:r>
      <w:r>
        <w:rPr>
          <w:rFonts w:eastAsia="Times New Roman"/>
        </w:rPr>
        <w:t xml:space="preserve"> </w:t>
      </w:r>
      <w:r>
        <w:rPr/>
        <w:t xml:space="preserve">Ануся сбросила туфли и повернулась в мою сторону. </w:t>
      </w:r>
    </w:p>
    <w:p>
      <w:pPr>
        <w:pStyle w:val="Normal"/>
        <w:ind w:left="720" w:hanging="0"/>
        <w:rPr/>
      </w:pPr>
      <w:r>
        <w:rPr/>
        <w:t>  </w:t>
      </w:r>
      <w:r>
        <w:rPr/>
        <w:t xml:space="preserve">-- Чай, кофе? - Спросила она и улыбнулась. </w:t>
      </w:r>
    </w:p>
    <w:p>
      <w:pPr>
        <w:pStyle w:val="Normal"/>
        <w:ind w:left="720" w:hanging="0"/>
        <w:rPr/>
      </w:pPr>
      <w:r>
        <w:rPr/>
        <w:t>  </w:t>
      </w:r>
      <w:r>
        <w:rPr/>
        <w:t xml:space="preserve">-- "...потанцуем. Пиво, водка, полежим". - Мысленно продолжил её фразу я. И только тут до меня дошло, что она спросила меня по-русски. </w:t>
      </w:r>
    </w:p>
    <w:p>
      <w:pPr>
        <w:pStyle w:val="Normal"/>
        <w:ind w:left="720" w:hanging="0"/>
        <w:rPr/>
      </w:pPr>
      <w:r>
        <w:rPr/>
        <w:t>  </w:t>
      </w:r>
      <w:r>
        <w:rPr/>
        <w:t xml:space="preserve">-- Вы говорите по-русски? - Я сделал удивленное лицо. Хотя удивило меня не знание ею русского языка. Я был поражен тем, что она так хорошо знает польский. </w:t>
      </w:r>
    </w:p>
    <w:p>
      <w:pPr>
        <w:pStyle w:val="Normal"/>
        <w:ind w:left="720" w:hanging="0"/>
        <w:rPr/>
      </w:pPr>
      <w:r>
        <w:rPr/>
        <w:t>  </w:t>
      </w:r>
      <w:r>
        <w:rPr/>
        <w:t xml:space="preserve">-- Немного. Я проходила практику в вашей Академии МВД. Недалеко от метро "Войковская". На улице Зои и Александра Космодемьянских. И жила несколько лет в Москве. </w:t>
      </w:r>
    </w:p>
    <w:p>
      <w:pPr>
        <w:pStyle w:val="Normal"/>
        <w:ind w:left="720" w:hanging="0"/>
        <w:rPr/>
      </w:pPr>
      <w:r>
        <w:rPr/>
        <w:t>  </w:t>
      </w:r>
      <w:r>
        <w:rPr>
          <w:rFonts w:eastAsia="Times New Roman"/>
        </w:rPr>
        <w:t xml:space="preserve"> </w:t>
      </w:r>
      <w:r>
        <w:rPr/>
        <w:t xml:space="preserve">О том, что она несколько лет жила в Москве, мне можно было и не рассказывать. Уж, кто-кто, а я знал об этом не понаслышке. Но к чему весь этот спектакль с незнанием русского языка у Галантов? Издеваются над бедным драконом. Наверное, мне нужно было обидеться? Как жалко, что я не умею обижаться! И только тут до меня дошло, что меня привезли не в гостиницу. Похоже, задачу с ночными учебными занятиями и марш-бросками офицеры разведфака успешно решили. Вполне разумно решив, что рядом с такой девушкой ни о каких ночных занятиях с курсантами я даже и не подумаю. А, значит, и их по ночам беспокоить не буду. Это было действительно так. Теперь и мне было чем заниматься по ночам. Я не успел еще это осмыслить, но мой язык уже зашевелился. Кажется, меня о чем-то только что спрашивали? Ах, да. Предложили чаю или кофе. </w:t>
      </w:r>
    </w:p>
    <w:p>
      <w:pPr>
        <w:pStyle w:val="Normal"/>
        <w:ind w:left="720" w:hanging="0"/>
        <w:rPr/>
      </w:pPr>
      <w:r>
        <w:rPr/>
        <w:t>  </w:t>
      </w:r>
      <w:r>
        <w:rPr/>
        <w:t xml:space="preserve">-- Чаю. - Смиренно промолвил я. Вид при этом у меня был, похоже, еще тот. Ануся улыбнулась и показала мне рукой на одну из дверей. - Там ванная комната. Помойте руки и проходите в гостиную. </w:t>
      </w:r>
    </w:p>
    <w:p>
      <w:pPr>
        <w:pStyle w:val="Normal"/>
        <w:ind w:left="720" w:hanging="0"/>
        <w:rPr/>
      </w:pPr>
      <w:r>
        <w:rPr/>
        <w:t>  </w:t>
      </w:r>
      <w:r>
        <w:rPr>
          <w:rFonts w:eastAsia="Times New Roman"/>
        </w:rPr>
        <w:t xml:space="preserve"> </w:t>
      </w:r>
      <w:r>
        <w:rPr/>
        <w:t xml:space="preserve">Мы люди подневольные. Сказано, сделано. Ануся ушла готовить чай. Я ушел в ванную комнату. Умылся, посмотрел на себя в зеркало. На исцарапанном и пьяном лице незнакомого мне человека появилась глупая и довольная улыбка. Обрадовался, что напоят чаем? Ненавижу его за это. Алкоголик, чему радуешься? Человек устал, а ты напросился к нему в гости. Вместо того чтобы ехать к себе в гостиницу. Неожиданно в мою голову пришли слова Галанта: "У нас так не принято". И сказаны они были, кажется, в ответ на мой вопрос, как добраться до гостиницы? К тому же адрес таксисту называла Ануся, а не я. И это был её домашний адрес, а не адрес гостиницы. Возможно, к тому же я не так уж сильно напрашивался в гости? Быть может, меня даже пригласили почти добровольно? Я совсем запутался в своих рассуждениях. Без ста грамм в них было не разобраться. Или хотя бы без чашки чая. </w:t>
      </w:r>
    </w:p>
    <w:p>
      <w:pPr>
        <w:pStyle w:val="Normal"/>
        <w:ind w:left="720" w:hanging="0"/>
        <w:rPr/>
      </w:pPr>
      <w:r>
        <w:rPr/>
        <w:t>  </w:t>
      </w:r>
      <w:r>
        <w:rPr>
          <w:rFonts w:eastAsia="Times New Roman"/>
        </w:rPr>
        <w:t xml:space="preserve"> </w:t>
      </w:r>
      <w:r>
        <w:rPr/>
        <w:t xml:space="preserve">Полотенцем я стер с лица эту глупую и довольную улыбку. И вышел из ванной. В гостиной уже горели свечи. Ануся разжигала камин. На небольшом столике перед камином стояли высокие бокалы и бутылка французского шампанского. Рядом лежала коробка шоколадных конфет. </w:t>
      </w:r>
    </w:p>
    <w:p>
      <w:pPr>
        <w:pStyle w:val="Normal"/>
        <w:ind w:left="720" w:hanging="0"/>
        <w:rPr/>
      </w:pPr>
      <w:r>
        <w:rPr/>
        <w:t>  </w:t>
      </w:r>
      <w:r>
        <w:rPr/>
        <w:t xml:space="preserve">-- Чай? - Спросил я, кивая на бутылку. </w:t>
      </w:r>
    </w:p>
    <w:p>
      <w:pPr>
        <w:pStyle w:val="Normal"/>
        <w:ind w:left="720" w:hanging="0"/>
        <w:rPr/>
      </w:pPr>
      <w:r>
        <w:rPr/>
        <w:t>  </w:t>
      </w:r>
      <w:r>
        <w:rPr/>
        <w:t xml:space="preserve">-- Чай. - Ответила, улыбаясь, Ануся. </w:t>
      </w:r>
    </w:p>
    <w:p>
      <w:pPr>
        <w:pStyle w:val="Normal"/>
        <w:ind w:left="720" w:hanging="0"/>
        <w:rPr/>
      </w:pPr>
      <w:r>
        <w:rPr/>
        <w:t>  </w:t>
      </w:r>
      <w:r>
        <w:rPr/>
        <w:t xml:space="preserve">-- Что бы я ни выбрал, чай или кофе, мы все равно пили бы шампанское? </w:t>
      </w:r>
    </w:p>
    <w:p>
      <w:pPr>
        <w:pStyle w:val="Normal"/>
        <w:ind w:left="720" w:hanging="0"/>
        <w:rPr/>
      </w:pPr>
      <w:r>
        <w:rPr/>
        <w:t>  </w:t>
      </w:r>
      <w:r>
        <w:rPr/>
        <w:t xml:space="preserve">-- То так. Вы не против? </w:t>
      </w:r>
    </w:p>
    <w:p>
      <w:pPr>
        <w:pStyle w:val="Normal"/>
        <w:ind w:left="720" w:hanging="0"/>
        <w:rPr/>
      </w:pPr>
      <w:r>
        <w:rPr/>
        <w:t>  </w:t>
      </w:r>
      <w:r>
        <w:rPr>
          <w:rFonts w:eastAsia="Times New Roman"/>
        </w:rPr>
        <w:t xml:space="preserve"> </w:t>
      </w:r>
      <w:r>
        <w:rPr/>
        <w:t xml:space="preserve">Разумеется, я был не против. Столько шампанского, сколько я выпил сегодня за вечер, не смог бы выпить и Лекки. Даже вместе со всеми своими друзьями. И подружками. Так что бутылкой больше, бутылкой меньше, уже не имело значения. Но одно было неизменным. Я не мог быть против. Против желания красивой девушки. А Ануся была очень красивой. Даже по моим драконьим меркам. </w:t>
      </w:r>
    </w:p>
    <w:p>
      <w:pPr>
        <w:pStyle w:val="Normal"/>
        <w:ind w:left="720" w:hanging="0"/>
        <w:rPr/>
      </w:pPr>
      <w:r>
        <w:rPr/>
        <w:t>  </w:t>
      </w:r>
      <w:r>
        <w:rPr>
          <w:rFonts w:eastAsia="Times New Roman"/>
        </w:rPr>
        <w:t xml:space="preserve"> </w:t>
      </w:r>
      <w:r>
        <w:rPr/>
        <w:t xml:space="preserve">Она продолжала возиться с камином. Я спросил, не могу ли ей чем-нибудь помочь? </w:t>
      </w:r>
    </w:p>
    <w:p>
      <w:pPr>
        <w:pStyle w:val="Normal"/>
        <w:ind w:left="720" w:hanging="0"/>
        <w:rPr/>
      </w:pPr>
      <w:r>
        <w:rPr/>
        <w:t>  </w:t>
      </w:r>
      <w:r>
        <w:rPr/>
        <w:t xml:space="preserve">-- Можете. - Ответила Ануся. - Откройте бутылку. </w:t>
      </w:r>
    </w:p>
    <w:p>
      <w:pPr>
        <w:pStyle w:val="Normal"/>
        <w:ind w:left="720" w:hanging="0"/>
        <w:rPr/>
      </w:pPr>
      <w:r>
        <w:rPr/>
        <w:t>  </w:t>
      </w:r>
      <w:r>
        <w:rPr>
          <w:rFonts w:eastAsia="Times New Roman"/>
        </w:rPr>
        <w:t xml:space="preserve"> </w:t>
      </w:r>
      <w:r>
        <w:rPr/>
        <w:t xml:space="preserve">Как жалко, что не она спросила меня об этом. Если бы Ануся только спросила меня, чем она может мне помочь, я не был бы столь легкомысленным, чтобы ограничиться лишь одним желанием. Я бы огласил весь список. Или хотя бы его первую часть. И первым желанием в этом списке было бы... Да, нет же! Вы только об одном этом и думаете! Я тоже об этом думаю, но первым моим желанием было бы... Нет, не скажу. Но уж точно не открывание бутылки. Через минуту Ануся уже сидела рядом на диване. Мы пили шампанское, о чем-то болтали. И нам было хорошо. </w:t>
      </w:r>
    </w:p>
    <w:p>
      <w:pPr>
        <w:pStyle w:val="Normal"/>
        <w:ind w:left="720" w:hanging="0"/>
        <w:rPr/>
      </w:pPr>
      <w:r>
        <w:rPr/>
        <w:t>  </w:t>
      </w:r>
      <w:r>
        <w:rPr>
          <w:rFonts w:eastAsia="Times New Roman"/>
        </w:rPr>
        <w:t xml:space="preserve"> </w:t>
      </w:r>
      <w:r>
        <w:rPr/>
        <w:t xml:space="preserve">Возможно, мы болтали слишком много, но нам действительно было хорошо друг с другом, и мы об этом даже и не думали. Нет, думали. Когда я смотрел на её руки, улыбку, видел её смеющиеся глаза, я ловил себя на мысли, что теряю нить разговора. И думаю не только о беседе. Мне хотелось её поцеловать. </w:t>
      </w:r>
    </w:p>
    <w:p>
      <w:pPr>
        <w:pStyle w:val="Normal"/>
        <w:ind w:left="720" w:hanging="0"/>
        <w:rPr/>
      </w:pPr>
      <w:r>
        <w:rPr/>
        <w:t>  </w:t>
      </w:r>
      <w:r>
        <w:rPr>
          <w:rFonts w:eastAsia="Times New Roman"/>
        </w:rPr>
        <w:t xml:space="preserve"> </w:t>
      </w:r>
      <w:r>
        <w:rPr/>
        <w:t xml:space="preserve">После шампанского мы пили чай. Обещанный чай с шоколадными конфетами. А потом Ануся сказала, что пора спать. Это были самые приятные слова за вечер. Она принесла мне большое банное полотенце и сказала, что я буду спать вон в той спальне. </w:t>
      </w:r>
    </w:p>
    <w:p>
      <w:pPr>
        <w:pStyle w:val="Normal"/>
        <w:ind w:left="720" w:hanging="0"/>
        <w:rPr/>
      </w:pPr>
      <w:r>
        <w:rPr/>
        <w:t>  </w:t>
      </w:r>
      <w:r>
        <w:rPr>
          <w:rFonts w:eastAsia="Times New Roman"/>
        </w:rPr>
        <w:t xml:space="preserve"> </w:t>
      </w:r>
      <w:r>
        <w:rPr/>
        <w:t xml:space="preserve">Возможно, я что-то понял не так. Нужно срочно было учить польский. Кажется, она сказала, что в той спальной буду спать я, а не мы. Видимо ошиблась. И не так хорошо она знает русский язык, как я думал, раз ошибается. Она хотела сказать "мы". Наверняка, она хотела сказать "мы". К моему великому сожалению, русский язык Ануся знала намного лучше меня. </w:t>
      </w:r>
    </w:p>
    <w:p>
      <w:pPr>
        <w:pStyle w:val="Normal"/>
        <w:ind w:left="720" w:hanging="0"/>
        <w:rPr/>
      </w:pPr>
      <w:r>
        <w:rPr/>
        <w:t>  </w:t>
      </w:r>
      <w:r>
        <w:rPr>
          <w:rFonts w:eastAsia="Times New Roman"/>
        </w:rPr>
        <w:t xml:space="preserve"> </w:t>
      </w:r>
      <w:r>
        <w:rPr/>
        <w:t xml:space="preserve">Я пошел под душ. Когда меня посылают, я всегда хожу. Туда, куда посылают. В голове у меня постоянно звучат слова Галанта: "У нас так не принято". Интересно, а потереть спинку заморскому гостю у них принято или нет? И неужели у них душ принимают поодиночке? Этого просто не может быть! Душ в одиночку - какая дикость! Вся Европа уже миллионы лет пьет чай из ситечка и принимает душ вдвоем. Правда, Польша, это вам ни какая-то Европа. Польша - это Польша! Самая лучшая страна в мире. После России, разумеется. Но, попробуй, разберись, что у них в Польше принято, а что нет. </w:t>
      </w:r>
    </w:p>
    <w:p>
      <w:pPr>
        <w:pStyle w:val="Normal"/>
        <w:ind w:left="720" w:hanging="0"/>
        <w:rPr/>
      </w:pPr>
      <w:r>
        <w:rPr/>
        <w:t>  </w:t>
      </w:r>
      <w:r>
        <w:rPr>
          <w:rFonts w:eastAsia="Times New Roman"/>
        </w:rPr>
        <w:t xml:space="preserve"> </w:t>
      </w:r>
      <w:r>
        <w:rPr/>
        <w:t xml:space="preserve">В голове у меня немного прояснилось. К тому же я заметил, что у меня разошлись швы на ногах и немного кровоточили. Да, ноги категорически не хотели заживать. Прошло уже два года после ранения, а заметного улучшения так и не наступало. Не помогала даже волшебная мазь моего учителя Шафи. А может быть, я и сам был в этом виноват. Не скакал бы по всяким командировкам как молодой скакун. Сидел бы дома, ноги, глядишь, и зажили бы поскорее. </w:t>
      </w:r>
    </w:p>
    <w:p>
      <w:pPr>
        <w:pStyle w:val="Normal"/>
        <w:ind w:left="720" w:hanging="0"/>
        <w:rPr/>
      </w:pPr>
      <w:r>
        <w:rPr/>
        <w:t>  </w:t>
      </w:r>
      <w:r>
        <w:rPr>
          <w:rFonts w:eastAsia="Times New Roman"/>
        </w:rPr>
        <w:t xml:space="preserve"> </w:t>
      </w:r>
      <w:r>
        <w:rPr/>
        <w:t xml:space="preserve">Что это мне вдруг о скакунах подумалось? Так и есть. Снова вспомнился Лекки! Будь он неладен! После нашей совместной с ним ночной прогулки все мое тело было в синяках и ссадинах. Выглядело все это очень ярко и романтично, как холст Пикассо. Но совсем не эротично. Нужно будет попросить у Ануси бинт, а то испачкаю все её простыни. </w:t>
      </w:r>
    </w:p>
    <w:p>
      <w:pPr>
        <w:pStyle w:val="Normal"/>
        <w:ind w:left="720" w:hanging="0"/>
        <w:rPr/>
      </w:pPr>
      <w:r>
        <w:rPr/>
        <w:t>  </w:t>
      </w:r>
      <w:r>
        <w:rPr>
          <w:rFonts w:eastAsia="Times New Roman"/>
        </w:rPr>
        <w:t xml:space="preserve"> </w:t>
      </w:r>
      <w:r>
        <w:rPr/>
        <w:t xml:space="preserve">Я прошлепал в спальню, указанную мне очаровательной хозяйкой дома. Спальня оказалась довольно уютной. Огромный шкаф-купе с зеркальными дверками. Я таких шкафов раньше не видел, и название услышал впервые. Большая двуспальная кровать почти посредине комнаты. Белый ковер с длинным ворсом и с какими-то физиономиями черного цвета на нем. Чертики? Да, похоже, допился уже и до чертиков. Мне и на ковре стало мерещиться невесть что. Слева стоял небольшой стеллаж с книгами и музыкальным центром. Рядом большая пальма. Справа на специальной тумбочке стоял телевизор Sony с совершенно неприличным размером экрана. Я прилег на кровать. </w:t>
      </w:r>
    </w:p>
    <w:p>
      <w:pPr>
        <w:pStyle w:val="Normal"/>
        <w:ind w:left="720" w:hanging="0"/>
        <w:rPr/>
      </w:pPr>
      <w:r>
        <w:rPr/>
        <w:t>  </w:t>
      </w:r>
      <w:r>
        <w:rPr>
          <w:rFonts w:eastAsia="Times New Roman"/>
        </w:rPr>
        <w:t xml:space="preserve"> </w:t>
      </w:r>
      <w:r>
        <w:rPr/>
        <w:t xml:space="preserve">Ануся принесла бинты, йод и перекись водорода. Я поблагодарил ее, но она сказала, что все сделает сама. Я не удержался и ехидно спросил, а все это что? Она улыбнулась. </w:t>
      </w:r>
    </w:p>
    <w:p>
      <w:pPr>
        <w:pStyle w:val="Normal"/>
        <w:ind w:left="720" w:hanging="0"/>
        <w:rPr/>
      </w:pPr>
      <w:r>
        <w:rPr/>
        <w:t>  </w:t>
      </w:r>
      <w:r>
        <w:rPr/>
        <w:t xml:space="preserve">-- Не то, что вы подумали. Для некоторых вещей нужны и мужчины. Я только обработаю раны. </w:t>
      </w:r>
    </w:p>
    <w:p>
      <w:pPr>
        <w:pStyle w:val="Normal"/>
        <w:ind w:left="720" w:hanging="0"/>
        <w:rPr/>
      </w:pPr>
      <w:r>
        <w:rPr/>
        <w:t>  </w:t>
      </w:r>
      <w:r>
        <w:rPr/>
        <w:t xml:space="preserve">-- А может быть, ну их, эти раны. Займемся лучше тем, для чего нужны мужчины. Заметьте, не я это предложил первым. </w:t>
      </w:r>
    </w:p>
    <w:p>
      <w:pPr>
        <w:pStyle w:val="Normal"/>
        <w:ind w:left="720" w:hanging="0"/>
        <w:rPr/>
      </w:pPr>
      <w:r>
        <w:rPr/>
        <w:t>  </w:t>
      </w:r>
      <w:r>
        <w:rPr/>
        <w:t xml:space="preserve">-- Всему свое время. А пока лежите спокойно и не шевелитесь. - Она моментально стала удивительно серьезной, но не менее милой, чем была раньше. Царапины того не стоили. И я чувствовал себя удивительно глупо. Мне было стыдно и приятно одновременно. Стыдно, потому что я всегда стеснялся своих царапин. А приятно потому, что у Ануси были просто удивительные руки. Мягкие, прохладные и очень ласковые. Мне никогда не было так приятно, как сейчас. Это было круче секса! Хотя нет, такие вещи познаются только в сравнении. Так говорить было нельзя, ведь я еще не занимался любовью с Анусей. Поэтому не мог и сравнивать. Правда, в Москве я занимался любовью с одной девушкой, очень похожей на Анусю. Удивительно похожей. Но звали её по-другому. Я протянул руку к Анусе. И хотел что-то сказать. Мне очень хотелось назвать её тем, другим именем. </w:t>
      </w:r>
    </w:p>
    <w:p>
      <w:pPr>
        <w:pStyle w:val="Normal"/>
        <w:ind w:left="720" w:hanging="0"/>
        <w:rPr/>
      </w:pPr>
      <w:r>
        <w:rPr/>
        <w:t>  </w:t>
      </w:r>
      <w:r>
        <w:rPr>
          <w:rFonts w:eastAsia="Times New Roman"/>
        </w:rPr>
        <w:t xml:space="preserve"> </w:t>
      </w:r>
      <w:r>
        <w:rPr/>
        <w:t xml:space="preserve">Но она прижала свой указательный палец к моим губам. </w:t>
      </w:r>
    </w:p>
    <w:p>
      <w:pPr>
        <w:pStyle w:val="Normal"/>
        <w:ind w:left="720" w:hanging="0"/>
        <w:rPr/>
      </w:pPr>
      <w:r>
        <w:rPr/>
        <w:t>  </w:t>
      </w:r>
      <w:r>
        <w:rPr>
          <w:rFonts w:eastAsia="Times New Roman"/>
        </w:rPr>
        <w:t xml:space="preserve"> </w:t>
      </w:r>
      <w:r>
        <w:rPr/>
        <w:t xml:space="preserve">- Добры ноци (Доброй ночи). - Поцеловала меня в щеку и вышла из комнаты. </w:t>
      </w:r>
    </w:p>
    <w:p>
      <w:pPr>
        <w:pStyle w:val="Normal"/>
        <w:ind w:left="720" w:hanging="0"/>
        <w:rPr/>
      </w:pPr>
      <w:r>
        <w:rPr/>
        <w:t>  </w:t>
      </w:r>
      <w:r>
        <w:rPr>
          <w:rFonts w:eastAsia="Times New Roman"/>
        </w:rPr>
        <w:t xml:space="preserve"> </w:t>
      </w:r>
      <w:r>
        <w:rPr/>
        <w:t xml:space="preserve">В душ, подумал я. Куда же еще? Вот только поцелуй в щеку был не совсем понятен. И это пожелание доброй ночи? Спокойной ночи желают только тем, кому больше нечем заняться ночью. А рядом с такой девушкой заняться было чем. Вместе с такой девушкой спокойные ночи невозможны. В этом я не сомневался ни мгновения. </w:t>
      </w:r>
    </w:p>
    <w:p>
      <w:pPr>
        <w:pStyle w:val="Normal"/>
        <w:ind w:left="720" w:hanging="0"/>
        <w:rPr/>
      </w:pPr>
      <w:r>
        <w:rPr/>
        <w:t>  </w:t>
      </w:r>
      <w:r>
        <w:rPr>
          <w:rFonts w:eastAsia="Times New Roman"/>
        </w:rPr>
        <w:t xml:space="preserve"> </w:t>
      </w:r>
      <w:r>
        <w:rPr/>
        <w:t xml:space="preserve">Я не ошибся. Это действительно была совершенно удивительная ночь. Я так и не уснул. Часов до семи утра. Рядом с такой девушкой разве уснешь? Вот я и не спал. Правда девушка лежала не рядом со мной, а в соседней комнате. И я чувствовал себя последним идиотом. Сначала я ждал, когда она придет ко мне. Ведь не будет же она спать одна, если можно спать рядом со мною?! Потом я думал, а не пойти ли мне в её комнату? Может быть, она ждет, когда я сделаю первый шаг? Как настоящий мужчина. Но в голове у меня постоянно крутилась одна и та же фраза Галанта: "У нас так не принято". Если бы только я знал, как у них принято?! </w:t>
      </w:r>
    </w:p>
    <w:p>
      <w:pPr>
        <w:pStyle w:val="Normal"/>
        <w:ind w:left="720" w:hanging="0"/>
        <w:rPr/>
      </w:pPr>
      <w:r>
        <w:rPr/>
        <w:t>  </w:t>
      </w:r>
      <w:r>
        <w:rPr>
          <w:rFonts w:eastAsia="Times New Roman"/>
        </w:rPr>
        <w:t xml:space="preserve"> </w:t>
      </w:r>
      <w:r>
        <w:rPr/>
        <w:t xml:space="preserve">Около семи я уснул. Словно провалился в глубокую черную яму. Мне ничего не снилось. И ничего не хотелось. Никогда я не чувствовал себя так глупо. Ведь я всегда сначала пробовал, а уже потом получал по хитрой рыжей физиономии. Этой ночью я даже не попытался попасть в соседнюю комнату. Вот это и называется нереализованные возможности. Самое большое наказание в жизни. Я даже не попробовал. Я был последним идиотом. </w:t>
      </w:r>
    </w:p>
    <w:p>
      <w:pPr>
        <w:pStyle w:val="Normal"/>
        <w:ind w:left="720" w:hanging="0"/>
        <w:rPr/>
      </w:pPr>
      <w:r>
        <w:rPr/>
        <w:t>  </w:t>
      </w:r>
      <w:r>
        <w:rPr>
          <w:rFonts w:eastAsia="Times New Roman"/>
        </w:rPr>
        <w:t xml:space="preserve"> </w:t>
      </w:r>
      <w:r>
        <w:rPr/>
        <w:t xml:space="preserve">Меня разбудил запах. Сказочный, аппетитный запах. Я моментально забыл обо всех своих горестях и сожалениях. Боже, какой запах! На кухне что-то готовили. Что-то очень вкусное. Этот запах притягивал меня сильнее любого магнита. Я не знал, где находится кухня? Да кому это интересно! Нас, зомби, такие мелочи совершенно не интересуют. Я шел на запах. Он обязательно привел бы меня туда, где готовили еду. Я не ошибся. Точнее не ошибся мой нос. Он появился на кухне первым. Следом за ним туда втянулся и я. </w:t>
      </w:r>
    </w:p>
    <w:p>
      <w:pPr>
        <w:pStyle w:val="Normal"/>
        <w:ind w:left="720" w:hanging="0"/>
        <w:rPr/>
      </w:pPr>
      <w:r>
        <w:rPr/>
        <w:t>  </w:t>
      </w:r>
      <w:r>
        <w:rPr>
          <w:rFonts w:eastAsia="Times New Roman"/>
        </w:rPr>
        <w:t xml:space="preserve"> </w:t>
      </w:r>
      <w:r>
        <w:rPr/>
        <w:t xml:space="preserve">У плиты стояла Ануся. В домашнем халатике и с мокрыми волосами она выглядела такой домашней. Такой теплой и родной, что я сразу же забыл все свои детские обиды и ночные недоразумения. Она повернулась на шум. </w:t>
      </w:r>
    </w:p>
    <w:p>
      <w:pPr>
        <w:pStyle w:val="Normal"/>
        <w:ind w:left="720" w:hanging="0"/>
        <w:rPr/>
      </w:pPr>
      <w:r>
        <w:rPr/>
        <w:t>  </w:t>
      </w:r>
      <w:r>
        <w:rPr/>
        <w:t xml:space="preserve">-- А, соня! Пора завтракать. Чы не ест пан глодны (Вы не голодны)? Как спали? </w:t>
      </w:r>
    </w:p>
    <w:p>
      <w:pPr>
        <w:pStyle w:val="Normal"/>
        <w:ind w:left="720" w:hanging="0"/>
        <w:rPr/>
      </w:pPr>
      <w:r>
        <w:rPr/>
        <w:t>  </w:t>
      </w:r>
      <w:r>
        <w:rPr/>
        <w:t xml:space="preserve">-- Естем бардзо глодны (Очень голоден). И спал ужасно. Один. - Я развел руки в стороны, показывая, что рядом со мною никого не было. </w:t>
      </w:r>
    </w:p>
    <w:p>
      <w:pPr>
        <w:pStyle w:val="Normal"/>
        <w:ind w:left="720" w:hanging="0"/>
        <w:rPr/>
      </w:pPr>
      <w:r>
        <w:rPr/>
        <w:t>  </w:t>
      </w:r>
      <w:r>
        <w:rPr>
          <w:rFonts w:eastAsia="Times New Roman"/>
        </w:rPr>
        <w:t xml:space="preserve"> </w:t>
      </w:r>
      <w:r>
        <w:rPr/>
        <w:t xml:space="preserve">Ануся понимающе улыбнулась. </w:t>
      </w:r>
    </w:p>
    <w:p>
      <w:pPr>
        <w:pStyle w:val="Normal"/>
        <w:ind w:left="720" w:hanging="0"/>
        <w:rPr/>
      </w:pPr>
      <w:r>
        <w:rPr/>
        <w:t>  </w:t>
      </w:r>
      <w:r>
        <w:rPr/>
        <w:t xml:space="preserve">-- Присаживайтесь к столу. Позавтракаем. Приезжал Кшиштоф. Привез вашу одежду и вещи из гостиницы. Если хотите, можете жить у меня. </w:t>
      </w:r>
    </w:p>
    <w:p>
      <w:pPr>
        <w:pStyle w:val="Normal"/>
        <w:ind w:left="720" w:hanging="0"/>
        <w:rPr/>
      </w:pPr>
      <w:r>
        <w:rPr/>
        <w:t>  </w:t>
      </w:r>
      <w:r>
        <w:rPr>
          <w:rFonts w:eastAsia="Times New Roman"/>
        </w:rPr>
        <w:t xml:space="preserve"> </w:t>
      </w:r>
      <w:r>
        <w:rPr/>
        <w:t xml:space="preserve">Кажется, жизнь не закончилась этой ночью. Если мои вещи сначала привезли к Анусе, а только потом спросили о моем желании, значит, в моем решении никто не сомневался. Я не сомневался тоже. А разве могло быть иначе? Вы бы отказались жить с такой девушкой? Вот то-то же! </w:t>
      </w:r>
    </w:p>
    <w:p>
      <w:pPr>
        <w:pStyle w:val="Normal"/>
        <w:ind w:left="720" w:hanging="0"/>
        <w:rPr/>
      </w:pPr>
      <w:r>
        <w:rPr/>
        <w:t>  </w:t>
      </w:r>
      <w:r>
        <w:rPr/>
        <w:t xml:space="preserve">-- Хочу. - Ответил я. И скромно потупив очи, добавил. - Очень. </w:t>
      </w:r>
    </w:p>
    <w:p>
      <w:pPr>
        <w:pStyle w:val="Normal"/>
        <w:ind w:left="720" w:hanging="0"/>
        <w:rPr/>
      </w:pPr>
      <w:r>
        <w:rPr/>
        <w:t>  </w:t>
      </w:r>
      <w:r>
        <w:rPr/>
        <w:t xml:space="preserve">-- Что хотите? - Не поняла Ануся. Или сделала вид, что не поняла. </w:t>
      </w:r>
    </w:p>
    <w:p>
      <w:pPr>
        <w:pStyle w:val="Normal"/>
        <w:ind w:left="720" w:hanging="0"/>
        <w:rPr/>
      </w:pPr>
      <w:r>
        <w:rPr/>
        <w:t>  </w:t>
      </w:r>
      <w:r>
        <w:rPr/>
        <w:t xml:space="preserve">-- Хочу жить у вас. Всегда. То есть всю свою жизнь. Если будете кормить меня завтраками, целовать перед сном и улыбаться. </w:t>
      </w:r>
    </w:p>
    <w:p>
      <w:pPr>
        <w:pStyle w:val="Normal"/>
        <w:ind w:left="720" w:hanging="0"/>
        <w:rPr/>
      </w:pPr>
      <w:r>
        <w:rPr/>
        <w:t>  </w:t>
      </w:r>
      <w:r>
        <w:rPr>
          <w:rFonts w:eastAsia="Times New Roman"/>
        </w:rPr>
        <w:t xml:space="preserve"> </w:t>
      </w:r>
      <w:r>
        <w:rPr/>
        <w:t xml:space="preserve">Она улыбнулась, подошла ко мне и снова поцеловала в щеку. И сказала только одно слово: "Буду". Я попытался поймать её за руку, но она выскользнула из моих намечающихся объятий. И села напротив. </w:t>
      </w:r>
    </w:p>
    <w:p>
      <w:pPr>
        <w:pStyle w:val="Normal"/>
        <w:ind w:left="720" w:hanging="0"/>
        <w:rPr/>
      </w:pPr>
      <w:r>
        <w:rPr/>
        <w:t>  </w:t>
      </w:r>
      <w:r>
        <w:rPr/>
        <w:t xml:space="preserve">-- Бон апети (Приятного аппетита), как говорят французы. </w:t>
      </w:r>
    </w:p>
    <w:p>
      <w:pPr>
        <w:pStyle w:val="Normal"/>
        <w:ind w:left="720" w:hanging="0"/>
        <w:rPr/>
      </w:pPr>
      <w:r>
        <w:rPr/>
        <w:t>  </w:t>
      </w:r>
      <w:r>
        <w:rPr/>
        <w:t xml:space="preserve">-- Бон апети, шановни (прекрасная) пани. </w:t>
      </w:r>
    </w:p>
    <w:p>
      <w:pPr>
        <w:pStyle w:val="Normal"/>
        <w:ind w:left="720" w:hanging="0"/>
        <w:rPr/>
      </w:pPr>
      <w:r>
        <w:rPr/>
        <w:t>  </w:t>
      </w:r>
      <w:r>
        <w:rPr>
          <w:rFonts w:eastAsia="Times New Roman"/>
        </w:rPr>
        <w:t xml:space="preserve"> </w:t>
      </w:r>
      <w:r>
        <w:rPr/>
        <w:t xml:space="preserve">Готовила Ануся прекрасно. И было заметно, что она не только умеет готовить, но и еще и любит готовить. А это совершенно разные вещи. </w:t>
      </w:r>
    </w:p>
    <w:p>
      <w:pPr>
        <w:pStyle w:val="Normal"/>
        <w:ind w:left="720" w:hanging="0"/>
        <w:rPr/>
      </w:pPr>
      <w:r>
        <w:rPr/>
        <w:t>  </w:t>
      </w:r>
      <w:r>
        <w:rPr>
          <w:rFonts w:eastAsia="Times New Roman"/>
        </w:rPr>
        <w:t xml:space="preserve"> </w:t>
      </w:r>
      <w:r>
        <w:rPr/>
        <w:t xml:space="preserve">Через полчаса я снова стал человеком. Я был сыт, меня сегодня поцеловали, и я был счастлив. Вот только обнаженные коленки Ануси продолжали сводить меня с ума. Но это безумие уже было более созерцательным и домашним. Мне было приятно смотреть на Анусю, на её коленки и её стройную фигуру. Мне было хорошо рядом с нею. </w:t>
      </w:r>
    </w:p>
    <w:p>
      <w:pPr>
        <w:pStyle w:val="Normal"/>
        <w:ind w:left="720" w:hanging="0"/>
        <w:rPr/>
      </w:pPr>
      <w:r>
        <w:rPr/>
        <w:t>  </w:t>
      </w:r>
      <w:r>
        <w:rPr/>
        <w:t xml:space="preserve">-- Мне нужно отъехать в управление. У меня сегодня две тренировки. И я хотела бы, пригласить вас с собой. Но если не хотите, вы можете остаться дома. </w:t>
      </w:r>
    </w:p>
    <w:p>
      <w:pPr>
        <w:pStyle w:val="Normal"/>
        <w:ind w:left="720" w:hanging="0"/>
        <w:rPr/>
      </w:pPr>
      <w:r>
        <w:rPr/>
        <w:t>  </w:t>
      </w:r>
      <w:r>
        <w:rPr>
          <w:rFonts w:eastAsia="Times New Roman"/>
        </w:rPr>
        <w:t xml:space="preserve"> </w:t>
      </w:r>
      <w:r>
        <w:rPr/>
        <w:t xml:space="preserve">- Хочу. - Ответил я. К чему скрывать свои желания. Их всегда нужно озвучивать. А вдруг они совпадут еще с чьими-то желаниями? </w:t>
      </w:r>
    </w:p>
    <w:p>
      <w:pPr>
        <w:pStyle w:val="Normal"/>
        <w:ind w:left="720" w:hanging="0"/>
        <w:rPr/>
      </w:pPr>
      <w:r>
        <w:rPr/>
        <w:t>  </w:t>
      </w:r>
      <w:r>
        <w:rPr/>
        <w:t xml:space="preserve">-- Что вы хотите? - Снова не поняла Ануся. </w:t>
      </w:r>
    </w:p>
    <w:p>
      <w:pPr>
        <w:pStyle w:val="Normal"/>
        <w:ind w:left="720" w:hanging="0"/>
        <w:rPr/>
      </w:pPr>
      <w:r>
        <w:rPr/>
        <w:t>  </w:t>
      </w:r>
      <w:r>
        <w:rPr/>
        <w:t xml:space="preserve">-- Не что, а кого. - Поправил её я. </w:t>
      </w:r>
    </w:p>
    <w:p>
      <w:pPr>
        <w:pStyle w:val="Normal"/>
        <w:ind w:left="720" w:hanging="0"/>
        <w:rPr/>
      </w:pPr>
      <w:r>
        <w:rPr/>
        <w:t>  </w:t>
      </w:r>
      <w:r>
        <w:rPr>
          <w:rFonts w:eastAsia="Times New Roman"/>
        </w:rPr>
        <w:t xml:space="preserve"> </w:t>
      </w:r>
      <w:r>
        <w:rPr/>
        <w:t xml:space="preserve">Ануся улыбнулась. </w:t>
      </w:r>
    </w:p>
    <w:p>
      <w:pPr>
        <w:pStyle w:val="Normal"/>
        <w:ind w:left="720" w:hanging="0"/>
        <w:rPr/>
      </w:pPr>
      <w:r>
        <w:rPr/>
        <w:t>  </w:t>
      </w:r>
      <w:r>
        <w:rPr/>
        <w:t xml:space="preserve">-- Не сейчас. </w:t>
      </w:r>
    </w:p>
    <w:p>
      <w:pPr>
        <w:pStyle w:val="Normal"/>
        <w:ind w:left="720" w:hanging="0"/>
        <w:rPr/>
      </w:pPr>
      <w:r>
        <w:rPr/>
        <w:t>  </w:t>
      </w:r>
      <w:r>
        <w:rPr/>
        <w:t xml:space="preserve">-- А когда? - Я никогда не откладывал на завтра то, что можно было съесть сегодня. </w:t>
      </w:r>
    </w:p>
    <w:p>
      <w:pPr>
        <w:pStyle w:val="Normal"/>
        <w:ind w:left="720" w:hanging="0"/>
        <w:rPr/>
      </w:pPr>
      <w:r>
        <w:rPr/>
        <w:t>  </w:t>
      </w:r>
      <w:r>
        <w:rPr/>
        <w:t xml:space="preserve">-- Позднее. </w:t>
      </w:r>
    </w:p>
    <w:p>
      <w:pPr>
        <w:pStyle w:val="Normal"/>
        <w:ind w:left="720" w:hanging="0"/>
        <w:rPr/>
      </w:pPr>
      <w:r>
        <w:rPr/>
        <w:t>  </w:t>
      </w:r>
      <w:r>
        <w:rPr/>
        <w:t xml:space="preserve">-- Хорошо. Я подожду. - Я был само смирение. Но в глазах моих появились лукавые искорки. Смирение было обычной маскировкой. Не сложно было догадаться, что со мною глаз нужно держать востро. </w:t>
      </w:r>
    </w:p>
    <w:p>
      <w:pPr>
        <w:pStyle w:val="Normal"/>
        <w:ind w:left="720" w:hanging="0"/>
        <w:rPr/>
      </w:pPr>
      <w:r>
        <w:rPr/>
        <w:t>  </w:t>
      </w:r>
      <w:r>
        <w:rPr/>
        <w:t xml:space="preserve">-- Так что пан решил? Он едет или остается? </w:t>
      </w:r>
    </w:p>
    <w:p>
      <w:pPr>
        <w:pStyle w:val="Normal"/>
        <w:ind w:left="720" w:hanging="0"/>
        <w:rPr/>
      </w:pPr>
      <w:r>
        <w:rPr/>
        <w:t>  </w:t>
      </w:r>
      <w:r>
        <w:rPr/>
        <w:t xml:space="preserve">-- Пану решать нечего. </w:t>
      </w:r>
    </w:p>
    <w:p>
      <w:pPr>
        <w:pStyle w:val="Normal"/>
        <w:ind w:left="720" w:hanging="0"/>
        <w:rPr/>
      </w:pPr>
      <w:r>
        <w:rPr/>
        <w:t>  </w:t>
      </w:r>
      <w:r>
        <w:rPr>
          <w:rFonts w:eastAsia="Times New Roman"/>
        </w:rPr>
        <w:t xml:space="preserve"> </w:t>
      </w:r>
      <w:r>
        <w:rPr/>
        <w:t xml:space="preserve">Я объяснил, что пан влюбился раз и навсегда. И хотел бы каждое мгновение своей жизни быть рядом с пани Анусей. На тренировке, в жизни и смерти. Аминь! Вот только пан сомневается, не будет ли он мешать на тренировке? Ведь там будут полицейские, а он для них человек посторонний. При этих словах на моем смиренном лице появилась обезоруживающе детская улыбка. По ней легко было догадаться, что даже полицейские всего городского управления не смогут мне помешать пристать к пани Анусе с каким-нибудь предложением, от которого ей трудно будет отказаться. Даже на тренировке. </w:t>
      </w:r>
    </w:p>
    <w:p>
      <w:pPr>
        <w:pStyle w:val="Normal"/>
        <w:ind w:left="720" w:hanging="0"/>
        <w:rPr/>
      </w:pPr>
      <w:r>
        <w:rPr/>
        <w:t>  </w:t>
      </w:r>
      <w:r>
        <w:rPr>
          <w:rFonts w:eastAsia="Times New Roman"/>
        </w:rPr>
        <w:t xml:space="preserve"> </w:t>
      </w:r>
      <w:r>
        <w:rPr/>
        <w:t xml:space="preserve">Ануся объяснила, что сегодня у неё одна тренировка с полицейскими. Причем с женщинами-полицейскими. Вторая тренировка с обычными женщинами. По субботам она проводит курс самообороны для женщин-домохозяек. А женщины в полицейской форме и в вечерних нарядах все равно всегда остаются женщинами. Им обязательно нужно, чтобы где-то рядом находился мужчина. К тому же женщины с курса самообороны ходят на занятия уже полгода и многому научились. Поэтому уже не так стесняются посторонних на тренировках, как раньше. А полицейским посторонние вообще не помеха. У них и мне многому можно научиться. Кстати, может быть, пан Сергей им что-нибудь тоже покажет? </w:t>
      </w:r>
    </w:p>
    <w:p>
      <w:pPr>
        <w:pStyle w:val="Normal"/>
        <w:ind w:left="720" w:hanging="0"/>
        <w:rPr/>
      </w:pPr>
      <w:r>
        <w:rPr/>
        <w:t>  </w:t>
      </w:r>
      <w:r>
        <w:rPr>
          <w:rFonts w:eastAsia="Times New Roman"/>
        </w:rPr>
        <w:t xml:space="preserve"> </w:t>
      </w:r>
      <w:r>
        <w:rPr/>
        <w:t xml:space="preserve">Все ясно. Ануся ошибочно подумала, что если я немного умею стрелять то, возможно, знаю что-нибудь и о приемах самообороны. Но это же не так! Если на меня набрасывается красивая интересная девушка, я знаю только один прием самообороны. Я поднимаю лапки вверх. Все остальные приемы моментально улетучиваются из моей пустой головы. На их место приходят разные глупости. Нет, учитель рукопашного боя из меня никудышный. </w:t>
      </w:r>
    </w:p>
    <w:p>
      <w:pPr>
        <w:pStyle w:val="Normal"/>
        <w:ind w:left="720" w:hanging="0"/>
        <w:rPr/>
      </w:pPr>
      <w:r>
        <w:rPr/>
        <w:t>  </w:t>
      </w:r>
      <w:r>
        <w:rPr>
          <w:rFonts w:eastAsia="Times New Roman"/>
        </w:rPr>
        <w:t xml:space="preserve"> </w:t>
      </w:r>
      <w:r>
        <w:rPr/>
        <w:t xml:space="preserve">Я признался ей в этом. Сказал, что если она будет проводить какие-либо приемы с целью овладеть мною, я не смогу оказать ей должного сопротивления. Я слишком слаб для этого. </w:t>
      </w:r>
    </w:p>
    <w:p>
      <w:pPr>
        <w:pStyle w:val="Normal"/>
        <w:ind w:left="720" w:hanging="0"/>
        <w:rPr/>
      </w:pPr>
      <w:r>
        <w:rPr/>
        <w:t>  </w:t>
      </w:r>
      <w:r>
        <w:rPr>
          <w:rFonts w:eastAsia="Times New Roman"/>
        </w:rPr>
        <w:t xml:space="preserve"> </w:t>
      </w:r>
      <w:r>
        <w:rPr/>
        <w:t xml:space="preserve">Ануся снова улыбнулась. Мне так нравилась её улыбка! И было так приятно, что она улыбается. Мне казалось, что ей тоже хорошо рядом со мной. Ведь человек всегда улыбается, когда ему хорошо. </w:t>
      </w:r>
    </w:p>
    <w:p>
      <w:pPr>
        <w:pStyle w:val="Normal"/>
        <w:ind w:left="720" w:hanging="0"/>
        <w:rPr/>
      </w:pPr>
      <w:r>
        <w:rPr/>
        <w:t>  </w:t>
      </w:r>
      <w:r>
        <w:rPr/>
        <w:t xml:space="preserve">-- Вот поэтому пану обязательно надо побывать на занятиях по самообороне. Чтобы не быть таким слабым. </w:t>
      </w:r>
    </w:p>
    <w:p>
      <w:pPr>
        <w:pStyle w:val="Normal"/>
        <w:ind w:left="720" w:hanging="0"/>
        <w:rPr/>
      </w:pPr>
      <w:r>
        <w:rPr/>
        <w:t>  </w:t>
      </w:r>
      <w:r>
        <w:rPr/>
        <w:t xml:space="preserve">-- Будет исполнено, моя принцесса. Ведь желание пани свято, не так ли говорят у вас в Польше? </w:t>
      </w:r>
    </w:p>
    <w:p>
      <w:pPr>
        <w:pStyle w:val="Normal"/>
        <w:ind w:left="720" w:hanging="0"/>
        <w:rPr/>
      </w:pPr>
      <w:r>
        <w:rPr/>
        <w:t>  </w:t>
      </w:r>
      <w:r>
        <w:rPr>
          <w:rFonts w:eastAsia="Times New Roman"/>
        </w:rPr>
        <w:t xml:space="preserve"> </w:t>
      </w:r>
      <w:r>
        <w:rPr/>
        <w:t xml:space="preserve">Ануся скромно склонила голову в мою сторону. В её глазах тоже блеснули искорки. </w:t>
      </w:r>
    </w:p>
    <w:p>
      <w:pPr>
        <w:pStyle w:val="Normal"/>
        <w:ind w:left="720" w:hanging="0"/>
        <w:rPr/>
      </w:pPr>
      <w:r>
        <w:rPr/>
        <w:t>  </w:t>
      </w:r>
      <w:r>
        <w:rPr/>
        <w:t xml:space="preserve">-- То так. </w:t>
      </w:r>
    </w:p>
    <w:p>
      <w:pPr>
        <w:pStyle w:val="Normal"/>
        <w:ind w:left="720" w:hanging="0"/>
        <w:rPr/>
      </w:pPr>
      <w:r>
        <w:rPr/>
        <w:t>  </w:t>
      </w:r>
      <w:r>
        <w:rPr>
          <w:rFonts w:eastAsia="Times New Roman"/>
        </w:rPr>
        <w:t xml:space="preserve"> </w:t>
      </w:r>
    </w:p>
    <w:p>
      <w:pPr>
        <w:pStyle w:val="Style14"/>
        <w:ind w:left="720" w:hanging="0"/>
        <w:jc w:val="center"/>
        <w:rPr/>
      </w:pPr>
      <w:r>
        <w:rPr>
          <w:b/>
          <w:bCs/>
        </w:rPr>
        <w:t>Глава 8</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Мы спустились в гараж. Это было так необычно: гараж находился прямо в доме. На цокольном этаже. Из прихожей туда вела небольшая лестница. Живут же люди! </w:t>
      </w:r>
    </w:p>
    <w:p>
      <w:pPr>
        <w:pStyle w:val="Normal"/>
        <w:ind w:left="720" w:hanging="0"/>
        <w:rPr/>
      </w:pPr>
      <w:r>
        <w:rPr/>
        <w:t>  </w:t>
      </w:r>
      <w:r>
        <w:rPr>
          <w:rFonts w:eastAsia="Times New Roman"/>
        </w:rPr>
        <w:t xml:space="preserve"> </w:t>
      </w:r>
      <w:r>
        <w:rPr/>
        <w:t xml:space="preserve">В гараже стояла серебристая Ауди-80. Бочка, как ласково называла ее Ануся. Совершенно некстати у меня появилось чувство, что гараж слишком велик для одной машины. Почему-то подумалось, что совсем недавно их было две. Странно, но эта мысль не была мне неприятна. Конечно же, Ануся была слишком красивой, чтобы быть одной. И, конечно же, она не была одна. </w:t>
      </w:r>
    </w:p>
    <w:p>
      <w:pPr>
        <w:pStyle w:val="Normal"/>
        <w:ind w:left="720" w:hanging="0"/>
        <w:rPr/>
      </w:pPr>
      <w:r>
        <w:rPr/>
        <w:t>  </w:t>
      </w:r>
      <w:r>
        <w:rPr>
          <w:rFonts w:eastAsia="Times New Roman"/>
        </w:rPr>
        <w:t xml:space="preserve"> </w:t>
      </w:r>
      <w:r>
        <w:rPr/>
        <w:t xml:space="preserve">Кажется, это чувство называется ревностью? Мне вдруг подумалось о том, что рядом с нею всегда были потрясающе красивые, умные и интересные мужчины. Потому что она сама была такой. Потрясающе красивой, умной и интересной девушкой. И если ей было хорошо рядом с ними, то о чем тогда я мог сожалеть? Я мог желать ей только счастья. И радоваться, что она была счастлива. </w:t>
      </w:r>
    </w:p>
    <w:p>
      <w:pPr>
        <w:pStyle w:val="Normal"/>
        <w:ind w:left="720" w:hanging="0"/>
        <w:rPr/>
      </w:pPr>
      <w:r>
        <w:rPr/>
        <w:t>  </w:t>
      </w:r>
      <w:r>
        <w:rPr>
          <w:rFonts w:eastAsia="Times New Roman"/>
        </w:rPr>
        <w:t xml:space="preserve"> </w:t>
      </w:r>
      <w:r>
        <w:rPr/>
        <w:t xml:space="preserve">И все-таки я не удержался и спросил. </w:t>
      </w:r>
    </w:p>
    <w:p>
      <w:pPr>
        <w:pStyle w:val="Normal"/>
        <w:ind w:left="720" w:hanging="0"/>
        <w:rPr/>
      </w:pPr>
      <w:r>
        <w:rPr/>
        <w:t>  </w:t>
      </w:r>
      <w:r>
        <w:rPr/>
        <w:t xml:space="preserve">-- Чи ест пани Ануся замэжна (Пани Ануся замужем)? </w:t>
      </w:r>
    </w:p>
    <w:p>
      <w:pPr>
        <w:pStyle w:val="Normal"/>
        <w:ind w:left="720" w:hanging="0"/>
        <w:rPr/>
      </w:pPr>
      <w:r>
        <w:rPr/>
        <w:t>  </w:t>
      </w:r>
      <w:r>
        <w:rPr/>
        <w:t xml:space="preserve">-- Былам замэжна. А почему вы это спросили? </w:t>
      </w:r>
    </w:p>
    <w:p>
      <w:pPr>
        <w:pStyle w:val="Normal"/>
        <w:ind w:left="720" w:hanging="0"/>
        <w:rPr/>
      </w:pPr>
      <w:r>
        <w:rPr/>
        <w:t>  </w:t>
      </w:r>
      <w:r>
        <w:rPr>
          <w:rFonts w:eastAsia="Times New Roman"/>
        </w:rPr>
        <w:t xml:space="preserve"> </w:t>
      </w:r>
      <w:r>
        <w:rPr/>
        <w:t xml:space="preserve">Слово "былам" я понял и без перевода. На душе немного полегчало. Конечно же, я желал ей счастья. Я должен был радоваться, если ей было хорошо. Пусть даже с другими. Но рядом с другими она не была бы рядом со мной. А это было не правильно. Я улыбнулся. </w:t>
      </w:r>
    </w:p>
    <w:p>
      <w:pPr>
        <w:pStyle w:val="Normal"/>
        <w:ind w:left="720" w:hanging="0"/>
        <w:rPr/>
      </w:pPr>
      <w:r>
        <w:rPr/>
        <w:t>  </w:t>
      </w:r>
      <w:r>
        <w:rPr/>
        <w:t xml:space="preserve">-- Прежде чем предлагать свою руку и сердце, нужно поинтересоваться такими пустяками. </w:t>
      </w:r>
    </w:p>
    <w:p>
      <w:pPr>
        <w:pStyle w:val="Normal"/>
        <w:ind w:left="720" w:hanging="0"/>
        <w:rPr/>
      </w:pPr>
      <w:r>
        <w:rPr/>
        <w:t>  </w:t>
      </w:r>
      <w:r>
        <w:rPr/>
        <w:t xml:space="preserve">-- А вы собираетесь предложить мне свою руку и сердце? </w:t>
      </w:r>
    </w:p>
    <w:p>
      <w:pPr>
        <w:pStyle w:val="Normal"/>
        <w:ind w:left="720" w:hanging="0"/>
        <w:rPr/>
      </w:pPr>
      <w:r>
        <w:rPr/>
        <w:t>  </w:t>
      </w:r>
      <w:r>
        <w:rPr/>
        <w:t xml:space="preserve">-- А вы сомневаетесь? </w:t>
      </w:r>
    </w:p>
    <w:p>
      <w:pPr>
        <w:pStyle w:val="Normal"/>
        <w:ind w:left="720" w:hanging="0"/>
        <w:rPr/>
      </w:pPr>
      <w:r>
        <w:rPr/>
        <w:t>  </w:t>
      </w:r>
      <w:r>
        <w:rPr>
          <w:rFonts w:eastAsia="Times New Roman"/>
        </w:rPr>
        <w:t xml:space="preserve"> </w:t>
      </w:r>
      <w:r>
        <w:rPr/>
        <w:t xml:space="preserve">Нет, пани Ануся в этом никогда не сомневалась. С первого взгляда на меня она догадалась, что все мои руки, ноги, головы и сердца навеки принадлежат только ей. Ей одной. Возможно, она уже привыкла к тому, что все встречные мужчины влюбляются в неё с первого взгляда. И на всю оставшуюся жизнь. Но, мне показалось, что мой вопрос был ей немного не приятен. Я постарался сменить тему разговора. </w:t>
      </w:r>
    </w:p>
    <w:p>
      <w:pPr>
        <w:pStyle w:val="Normal"/>
        <w:ind w:left="720" w:hanging="0"/>
        <w:rPr/>
      </w:pPr>
      <w:r>
        <w:rPr/>
        <w:t>  </w:t>
      </w:r>
      <w:r>
        <w:rPr/>
        <w:t xml:space="preserve">-- А что за занятия по самообороне вы проводите с домохозяйками? </w:t>
      </w:r>
    </w:p>
    <w:p>
      <w:pPr>
        <w:pStyle w:val="Normal"/>
        <w:ind w:left="720" w:hanging="0"/>
        <w:rPr/>
      </w:pPr>
      <w:r>
        <w:rPr/>
        <w:t>  </w:t>
      </w:r>
      <w:r>
        <w:rPr/>
        <w:t xml:space="preserve">-- Это обычный курс для женщин. По субботам бесплатные занятия со всеми желающими. В будни в вечерние часы платные тренировки. Только это не совсем занятия с домохозяйками. Среди занимающихся очень много преуспевающих бизнесвумен, юристов, экономистов. Есть даже одна женщина-президент правления банка. </w:t>
      </w:r>
    </w:p>
    <w:p>
      <w:pPr>
        <w:pStyle w:val="Normal"/>
        <w:ind w:left="720" w:hanging="0"/>
        <w:rPr/>
      </w:pPr>
      <w:r>
        <w:rPr/>
        <w:t>  </w:t>
      </w:r>
      <w:r>
        <w:rPr>
          <w:rFonts w:eastAsia="Times New Roman"/>
        </w:rPr>
        <w:t xml:space="preserve"> </w:t>
      </w:r>
      <w:r>
        <w:rPr/>
        <w:t xml:space="preserve">Пока мы ехали к управлению, Ануся успела рассказать мне о своих тренировках поподробнее. Все полицейские в управлении каждую неделю сдают экзамен по рукопашному бою. К тому же на базе управления, по распоряжению городских властей, проводятся занятия по самообороне и для "цивильных", как я понял, гражданских паненок. </w:t>
      </w:r>
    </w:p>
    <w:p>
      <w:pPr>
        <w:pStyle w:val="Normal"/>
        <w:ind w:left="720" w:hanging="0"/>
        <w:rPr/>
      </w:pPr>
      <w:r>
        <w:rPr/>
        <w:t>  </w:t>
      </w:r>
      <w:r>
        <w:rPr>
          <w:rFonts w:eastAsia="Times New Roman"/>
        </w:rPr>
        <w:t xml:space="preserve"> </w:t>
      </w:r>
      <w:r>
        <w:rPr/>
        <w:t xml:space="preserve">Курс самообороны разработан немецким полицейским Норбертом Мертенсом. На занятиях Ануся обучает правильно пользоваться средствами самозащиты. Электошокерами, газовыми пистолетами и баллончиками. Учит правильно наносить удары и защищаться от ударов, захватов и удушающих приемов. И использовать подручные средства для самообороны. </w:t>
      </w:r>
    </w:p>
    <w:p>
      <w:pPr>
        <w:pStyle w:val="Normal"/>
        <w:ind w:left="720" w:hanging="0"/>
        <w:rPr/>
      </w:pPr>
      <w:r>
        <w:rPr/>
        <w:t>  </w:t>
      </w:r>
      <w:r>
        <w:rPr>
          <w:rFonts w:eastAsia="Times New Roman"/>
        </w:rPr>
        <w:t xml:space="preserve"> </w:t>
      </w:r>
      <w:r>
        <w:rPr/>
        <w:t xml:space="preserve">Это было довольно интересно. Хотя я и понимал, что даже после таких занятий все равно не смогу защищаться от приставаний Ануси. Если конечно таковые когда-нибудь последуют. Как бы она не пыталась научить меня этим приемам самозащиты. Наверное, я просто не обучаем. А может быть всего лишь слишком стар, для того чтобы защищаться. </w:t>
      </w:r>
    </w:p>
    <w:p>
      <w:pPr>
        <w:pStyle w:val="Normal"/>
        <w:ind w:left="720" w:hanging="0"/>
        <w:rPr/>
      </w:pPr>
      <w:r>
        <w:rPr/>
        <w:t>  </w:t>
      </w:r>
      <w:r>
        <w:rPr>
          <w:rFonts w:eastAsia="Times New Roman"/>
        </w:rPr>
        <w:t xml:space="preserve"> </w:t>
      </w:r>
      <w:r>
        <w:rPr/>
        <w:t xml:space="preserve">Машина остановилась перед полицейским управлением. Мы вошли внутрь. Из спортивной сумки Ануся достала пакет, в котором лежало синее кимоно и большое синее полотенце. И протянула их мне. </w:t>
      </w:r>
    </w:p>
    <w:p>
      <w:pPr>
        <w:pStyle w:val="Normal"/>
        <w:ind w:left="720" w:hanging="0"/>
        <w:rPr/>
      </w:pPr>
      <w:r>
        <w:rPr/>
        <w:t>  </w:t>
      </w:r>
      <w:r>
        <w:rPr/>
        <w:t xml:space="preserve">-- Раздевалка для мальчиков там. Переоденетесь, другая дверь ведет в спортзал. Я буду там. </w:t>
      </w:r>
    </w:p>
    <w:p>
      <w:pPr>
        <w:pStyle w:val="Normal"/>
        <w:ind w:left="720" w:hanging="0"/>
        <w:rPr/>
      </w:pPr>
      <w:r>
        <w:rPr/>
        <w:t>  </w:t>
      </w:r>
      <w:r>
        <w:rPr/>
        <w:t xml:space="preserve">-- Слушаю и повинуюсь, принцесса. - Я склонился в почтительном поклоне. </w:t>
      </w:r>
    </w:p>
    <w:p>
      <w:pPr>
        <w:pStyle w:val="Normal"/>
        <w:ind w:left="720" w:hanging="0"/>
        <w:rPr/>
      </w:pPr>
      <w:r>
        <w:rPr/>
        <w:t>  </w:t>
      </w:r>
      <w:r>
        <w:rPr>
          <w:rFonts w:eastAsia="Times New Roman"/>
        </w:rPr>
        <w:t xml:space="preserve"> </w:t>
      </w:r>
      <w:r>
        <w:rPr/>
        <w:t xml:space="preserve">В раздевалке для мальчиков переодевались три мальчика примерно сорока лет от роду и с фигурами, как у Геракла. Один из них обернулся на звук открываемой двери. Это был Тадеуш Радзивилович. Старый знакомый по стрельбищу. Старый, не потому что давно знакомый. Мы познакомились только вчера. Но когда мальчику уже лет сорок молодым знакомым назвать его язык не поворачивается. Он удивленно поднял глаза. </w:t>
      </w:r>
    </w:p>
    <w:p>
      <w:pPr>
        <w:pStyle w:val="Normal"/>
        <w:ind w:left="720" w:hanging="0"/>
        <w:rPr/>
      </w:pPr>
      <w:r>
        <w:rPr/>
        <w:t>  </w:t>
      </w:r>
      <w:r>
        <w:rPr/>
        <w:t xml:space="preserve">-- Робин Локсли по прозвищу Робин Гуд? Какими ветрами? </w:t>
      </w:r>
    </w:p>
    <w:p>
      <w:pPr>
        <w:pStyle w:val="Normal"/>
        <w:ind w:left="720" w:hanging="0"/>
        <w:rPr/>
      </w:pPr>
      <w:r>
        <w:rPr/>
        <w:t>  </w:t>
      </w:r>
      <w:r>
        <w:rPr/>
        <w:t xml:space="preserve">-- Разумеется попутными. Здравствуйте, Тадеуш. - Я пожал его руку. </w:t>
      </w:r>
    </w:p>
    <w:p>
      <w:pPr>
        <w:pStyle w:val="Normal"/>
        <w:ind w:left="720" w:hanging="0"/>
        <w:rPr/>
      </w:pPr>
      <w:r>
        <w:rPr/>
        <w:t>  </w:t>
      </w:r>
      <w:r>
        <w:rPr>
          <w:rFonts w:eastAsia="Times New Roman"/>
        </w:rPr>
        <w:t xml:space="preserve"> </w:t>
      </w:r>
      <w:r>
        <w:rPr/>
        <w:t xml:space="preserve">Он восторженно начал расталкивать своих товарищей, что-то быстро говорить им по-польски. Его два друга с интересом посмотрели в мою сторону и тоже протянули свои руки. Я пожал и их. </w:t>
      </w:r>
    </w:p>
    <w:p>
      <w:pPr>
        <w:pStyle w:val="Normal"/>
        <w:ind w:left="720" w:hanging="0"/>
        <w:rPr/>
      </w:pPr>
      <w:r>
        <w:rPr/>
        <w:t>  </w:t>
      </w:r>
      <w:r>
        <w:rPr/>
        <w:t xml:space="preserve">-- Вчера все управление обсуждало вашу стрельбу. А они не верили, что вы реально существуете. Говорили, что все это просто выдумки. Человек не может так стрелять. </w:t>
      </w:r>
    </w:p>
    <w:p>
      <w:pPr>
        <w:pStyle w:val="Normal"/>
        <w:ind w:left="720" w:hanging="0"/>
        <w:rPr/>
      </w:pPr>
      <w:r>
        <w:rPr/>
        <w:t>  </w:t>
      </w:r>
      <w:r>
        <w:rPr/>
        <w:t xml:space="preserve">-- А кто сказал, что я человек? Я - Бэтмэн. </w:t>
      </w:r>
    </w:p>
    <w:p>
      <w:pPr>
        <w:pStyle w:val="Normal"/>
        <w:ind w:left="720" w:hanging="0"/>
        <w:rPr/>
      </w:pPr>
      <w:r>
        <w:rPr/>
        <w:t>  </w:t>
      </w:r>
      <w:r>
        <w:rPr>
          <w:rFonts w:eastAsia="Times New Roman"/>
        </w:rPr>
        <w:t xml:space="preserve"> </w:t>
      </w:r>
      <w:r>
        <w:rPr/>
        <w:t xml:space="preserve">Тадеуш довольно улыбнулся. Но его распирало любопытство. </w:t>
      </w:r>
    </w:p>
    <w:p>
      <w:pPr>
        <w:pStyle w:val="Normal"/>
        <w:ind w:left="720" w:hanging="0"/>
        <w:rPr/>
      </w:pPr>
      <w:r>
        <w:rPr/>
        <w:t>  </w:t>
      </w:r>
      <w:r>
        <w:rPr/>
        <w:t xml:space="preserve">-- Нет, а все-таки, как вы здесь оказались? </w:t>
      </w:r>
    </w:p>
    <w:p>
      <w:pPr>
        <w:pStyle w:val="Normal"/>
        <w:ind w:left="720" w:hanging="0"/>
        <w:rPr/>
      </w:pPr>
      <w:r>
        <w:rPr/>
        <w:t>  </w:t>
      </w:r>
      <w:r>
        <w:rPr/>
        <w:t xml:space="preserve">-- Шел мимо. Смотрю, дверь открыта. Вот и зашел. </w:t>
      </w:r>
    </w:p>
    <w:p>
      <w:pPr>
        <w:pStyle w:val="Normal"/>
        <w:ind w:left="720" w:hanging="0"/>
        <w:rPr/>
      </w:pPr>
      <w:r>
        <w:rPr/>
        <w:t>  </w:t>
      </w:r>
      <w:r>
        <w:rPr>
          <w:rFonts w:eastAsia="Times New Roman"/>
        </w:rPr>
        <w:t xml:space="preserve"> </w:t>
      </w:r>
      <w:r>
        <w:rPr/>
        <w:t xml:space="preserve">Тадеуш поднял вверх палец и с сомнением покачал им перед собой. </w:t>
      </w:r>
    </w:p>
    <w:p>
      <w:pPr>
        <w:pStyle w:val="Normal"/>
        <w:ind w:left="720" w:hanging="0"/>
        <w:rPr/>
      </w:pPr>
      <w:r>
        <w:rPr/>
        <w:t>  </w:t>
      </w:r>
      <w:r>
        <w:rPr/>
        <w:t xml:space="preserve">-- Этого не может быть. Потому что не может быть никогда. Попробую догадаться сам, кто смог поймать такую крупную рыбу как вы? Начальник управления? </w:t>
      </w:r>
    </w:p>
    <w:p>
      <w:pPr>
        <w:pStyle w:val="Normal"/>
        <w:ind w:left="720" w:hanging="0"/>
        <w:rPr/>
      </w:pPr>
      <w:r>
        <w:rPr/>
        <w:t>  </w:t>
      </w:r>
      <w:r>
        <w:rPr/>
        <w:t xml:space="preserve">-- Нет, Тадеуш. Не угадали. </w:t>
      </w:r>
    </w:p>
    <w:p>
      <w:pPr>
        <w:pStyle w:val="Normal"/>
        <w:ind w:left="720" w:hanging="0"/>
        <w:rPr/>
      </w:pPr>
      <w:r>
        <w:rPr/>
        <w:t>  </w:t>
      </w:r>
      <w:r>
        <w:rPr>
          <w:rFonts w:eastAsia="Times New Roman"/>
        </w:rPr>
        <w:t xml:space="preserve"> </w:t>
      </w:r>
      <w:r>
        <w:rPr/>
        <w:t xml:space="preserve">Тадеуш внимательно посмотрел на моё кимоно. О чем-то подумал. Было видно, как он выстраивает логическую цепочку. Он произнес только два слова: </w:t>
      </w:r>
    </w:p>
    <w:p>
      <w:pPr>
        <w:pStyle w:val="Normal"/>
        <w:ind w:left="720" w:hanging="0"/>
        <w:rPr/>
      </w:pPr>
      <w:r>
        <w:rPr/>
        <w:t>  </w:t>
      </w:r>
      <w:r>
        <w:rPr/>
        <w:t xml:space="preserve">-- Панна Анна? </w:t>
      </w:r>
    </w:p>
    <w:p>
      <w:pPr>
        <w:pStyle w:val="Normal"/>
        <w:ind w:left="720" w:hanging="0"/>
        <w:rPr/>
      </w:pPr>
      <w:r>
        <w:rPr/>
        <w:t>  </w:t>
      </w:r>
      <w:r>
        <w:rPr>
          <w:rFonts w:eastAsia="Times New Roman"/>
        </w:rPr>
        <w:t xml:space="preserve"> </w:t>
      </w:r>
      <w:r>
        <w:rPr/>
        <w:t xml:space="preserve">Я только развел руками. Вот ведь Шерлок Холмс! Догадливый. Тадеуш удовлетворенно присвистнул. Ну и что из того, что вы так стреляете, наверняка в этот момент подумал он, зато наши сотрудники ловят таких, как вы, в легкую. Особенно сотрудницы. То, что сотрудница его управления смогла поймать столь крупную рыбину в сети управления, было ему приятно. Если бы он только знал, какая я мелкая рыбешка на самом деле, он бы так не улыбался. </w:t>
      </w:r>
    </w:p>
    <w:p>
      <w:pPr>
        <w:pStyle w:val="Normal"/>
        <w:ind w:left="720" w:hanging="0"/>
        <w:rPr/>
      </w:pPr>
      <w:r>
        <w:rPr/>
        <w:t>  </w:t>
      </w:r>
      <w:r>
        <w:rPr>
          <w:rFonts w:eastAsia="Times New Roman"/>
        </w:rPr>
        <w:t xml:space="preserve"> </w:t>
      </w:r>
      <w:r>
        <w:rPr/>
        <w:t xml:space="preserve">Тадеуш с друзьями быстро переоделся и прошел в спортзал. Я последовал за ними. Видимо, Радзивилович был большим начальником в управлении, раз при его появлении в зале раздалась какая-то команда. Одна из женщин в черном кимоно подала команду строю и доложила ему, как я понял, о готовности к экзамену. И о том, что разминка уже проведена. Я перевел взгляд на строй. Вау! Какие симпатичные полицейские работают в полицейском управлении города Вроцлава! </w:t>
      </w:r>
    </w:p>
    <w:p>
      <w:pPr>
        <w:pStyle w:val="Normal"/>
        <w:ind w:left="720" w:hanging="0"/>
        <w:rPr/>
      </w:pPr>
      <w:r>
        <w:rPr/>
        <w:t>  </w:t>
      </w:r>
      <w:r>
        <w:rPr>
          <w:rFonts w:eastAsia="Times New Roman"/>
        </w:rPr>
        <w:t xml:space="preserve"> </w:t>
      </w:r>
      <w:r>
        <w:rPr/>
        <w:t xml:space="preserve">Да, в строю действительно стояли очень красивые девушки. Неужели такие девушки работают не только в модельном бизнесе, но и в полиции?! Фантастика! Откуда-то сбоку к нам подошла Ануся. Принесла какие-то списки. Тадеуш показал ей на меня пальцем и за что-то поблагодарил. Кажется, за меня. Ануся повернулась в мою сторону и подмигнула. Она была довольна. В белом кимоно с шелковой ленточкой в волосах она выглядела потрясающе. Мне почему-то сразу же подумалось, что ленточку можно оставить. А вот её белое кимоно, девушки в строю, Тадеуш со своими товарищами здесь явно лишние. Кажется, на меня снова напал столбняк. Я заметил, что рядом с Анусей чувство времени стало частенько меня подводить. Из этого состояния меня вывел голос Тадеуша. Он что-то сказал, но я не понял. Тадеуш рассмеялся. </w:t>
      </w:r>
    </w:p>
    <w:p>
      <w:pPr>
        <w:pStyle w:val="Normal"/>
        <w:ind w:left="720" w:hanging="0"/>
        <w:rPr/>
      </w:pPr>
      <w:r>
        <w:rPr/>
        <w:t>  </w:t>
      </w:r>
      <w:r>
        <w:rPr/>
        <w:t xml:space="preserve">-- Пойдем за стол. Посмотришь, как работают наши девчата. </w:t>
      </w:r>
    </w:p>
    <w:p>
      <w:pPr>
        <w:pStyle w:val="Normal"/>
        <w:ind w:left="720" w:hanging="0"/>
        <w:rPr/>
      </w:pPr>
      <w:r>
        <w:rPr/>
        <w:t>  </w:t>
      </w:r>
      <w:r>
        <w:rPr>
          <w:rFonts w:eastAsia="Times New Roman"/>
        </w:rPr>
        <w:t xml:space="preserve"> </w:t>
      </w:r>
      <w:r>
        <w:rPr/>
        <w:t xml:space="preserve">Только сейчас я заметил, что посредине зала стоят два стола. Ведь это же был экзамен. И чего они, в Польше, так любят устраивать эти экзамены, не пойму. Хотя с другой стороны, не было бы экзаменов, где можно было бы посмотреть на таких красивых девушек? Пропадали бы они где-нибудь на заданиях, специальных операциях и задержаниях. Или на подиумах. Ну, и пусть бы пропадали. Они мне были не очень-то и интересны. Все мое внимание было приковано только к Анусе. Я хотел её. Прямо здесь. </w:t>
      </w:r>
    </w:p>
    <w:p>
      <w:pPr>
        <w:pStyle w:val="Normal"/>
        <w:ind w:left="720" w:hanging="0"/>
        <w:rPr/>
      </w:pPr>
      <w:r>
        <w:rPr/>
        <w:t>  </w:t>
      </w:r>
      <w:r>
        <w:rPr>
          <w:rFonts w:eastAsia="Times New Roman"/>
        </w:rPr>
        <w:t xml:space="preserve"> </w:t>
      </w:r>
      <w:r>
        <w:rPr/>
        <w:t xml:space="preserve">Мы сели за стол. Девушки разбились на пары и приступили к работе. Это были действительно очень красивые девушки. Но то, что они делали, было совсем даже не красиво. </w:t>
      </w:r>
    </w:p>
    <w:p>
      <w:pPr>
        <w:pStyle w:val="Normal"/>
        <w:ind w:left="720" w:hanging="0"/>
        <w:rPr/>
      </w:pPr>
      <w:r>
        <w:rPr/>
        <w:t>  </w:t>
      </w:r>
      <w:r>
        <w:rPr>
          <w:rFonts w:eastAsia="Times New Roman"/>
        </w:rPr>
        <w:t xml:space="preserve"> </w:t>
      </w:r>
      <w:r>
        <w:rPr/>
        <w:t xml:space="preserve">Судя по всему, в системе подготовки сотрудников управления упор был сделан не на популярные в последнее время Айкидо или Таеквондо, а на одну из разновидностей карате. Преобладала ударная техника и болевые приемы. Похоже, это было джиу-джитсу. Я почему-то думал, что полицейским более подходят другие приемы. Менее жесткие. Похоже, что ошибался. </w:t>
      </w:r>
    </w:p>
    <w:p>
      <w:pPr>
        <w:pStyle w:val="Normal"/>
        <w:ind w:left="720" w:hanging="0"/>
        <w:rPr/>
      </w:pPr>
      <w:r>
        <w:rPr/>
        <w:t>  </w:t>
      </w:r>
      <w:r>
        <w:rPr>
          <w:rFonts w:eastAsia="Times New Roman"/>
        </w:rPr>
        <w:t xml:space="preserve"> </w:t>
      </w:r>
      <w:r>
        <w:rPr/>
        <w:t xml:space="preserve">Видимо, девушки все делали правильно. Тадеуш довольно улыбался. Делал какие-то пометки в списках и кивал мне в сторону девушек: "Ну, как"? А я откуда знаю? Я понимал, что работают они здорово. В хорошем темпе. И очень жестко. Обезоруживают вооруженных противников. Освобождаются от захватов. Я бы так не смог. Но мне было не до них. Я смотрел на Анусю. Она ходила среди девушек, что-то подсказывала, поправляла. Её белое кимоно заставляло меня то краснеть, то бледнеть. Да и мысли мои были совсем далеко от этого экзамена. Я думал об Анусе. И о том, что очень хочется поскорее вернуться домой. К Анусе. Вместе с нею. </w:t>
      </w:r>
    </w:p>
    <w:p>
      <w:pPr>
        <w:pStyle w:val="Normal"/>
        <w:ind w:left="720" w:hanging="0"/>
        <w:rPr/>
      </w:pPr>
      <w:r>
        <w:rPr/>
        <w:t>  </w:t>
      </w:r>
      <w:r>
        <w:rPr>
          <w:rFonts w:eastAsia="Times New Roman"/>
        </w:rPr>
        <w:t xml:space="preserve"> </w:t>
      </w:r>
      <w:r>
        <w:rPr/>
        <w:t xml:space="preserve">Тадеуш снова меня о чем-то спросил. Я вопросительно посмотрел в его сторону. Он повторил свой вопрос. </w:t>
      </w:r>
    </w:p>
    <w:p>
      <w:pPr>
        <w:pStyle w:val="Normal"/>
        <w:ind w:left="720" w:hanging="0"/>
        <w:rPr/>
      </w:pPr>
      <w:r>
        <w:rPr/>
        <w:t>  </w:t>
      </w:r>
      <w:r>
        <w:rPr/>
        <w:t xml:space="preserve">-- Не хотел бы Робин Гуд выйти на татами, и показать нашим сотрудницам, как работают в России? </w:t>
      </w:r>
    </w:p>
    <w:p>
      <w:pPr>
        <w:pStyle w:val="Normal"/>
        <w:ind w:left="720" w:hanging="0"/>
        <w:rPr/>
      </w:pPr>
      <w:r>
        <w:rPr/>
        <w:t>  </w:t>
      </w:r>
      <w:r>
        <w:rPr/>
        <w:t xml:space="preserve">-- Если бы за столом в ресторане, я бы показал. А на татами у нас не работают. Хотя, наверное, тоже работают. Но я не знаю как. </w:t>
      </w:r>
    </w:p>
    <w:p>
      <w:pPr>
        <w:pStyle w:val="Normal"/>
        <w:ind w:left="720" w:hanging="0"/>
        <w:rPr/>
      </w:pPr>
      <w:r>
        <w:rPr/>
        <w:t>  </w:t>
      </w:r>
      <w:r>
        <w:rPr>
          <w:rFonts w:eastAsia="Times New Roman"/>
        </w:rPr>
        <w:t xml:space="preserve"> </w:t>
      </w:r>
      <w:r>
        <w:rPr/>
        <w:t xml:space="preserve">Тадеуш сказал несколько слов по-польски Анусе. Вот ведь, оболтус, знает, что я ей не смогу отказать. В спорте это, кажется, называется запрещенным приемом. Ануся подошла ко мне. </w:t>
      </w:r>
    </w:p>
    <w:p>
      <w:pPr>
        <w:pStyle w:val="Normal"/>
        <w:ind w:left="720" w:hanging="0"/>
        <w:rPr/>
      </w:pPr>
      <w:r>
        <w:rPr/>
        <w:t>  </w:t>
      </w:r>
      <w:r>
        <w:rPr/>
        <w:t xml:space="preserve">-- Мы очень просим. </w:t>
      </w:r>
    </w:p>
    <w:p>
      <w:pPr>
        <w:pStyle w:val="Normal"/>
        <w:ind w:left="720" w:hanging="0"/>
        <w:rPr/>
      </w:pPr>
      <w:r>
        <w:rPr/>
        <w:t>  </w:t>
      </w:r>
      <w:r>
        <w:rPr>
          <w:rFonts w:eastAsia="Times New Roman"/>
        </w:rPr>
        <w:t xml:space="preserve"> </w:t>
      </w:r>
      <w:r>
        <w:rPr/>
        <w:t xml:space="preserve">И я снова начал тонуть в её глазах. Это было какое-то безумие. Мир снова начал растворяться и куда-то уплывать. В зале никого больше не было. Только я и она. И её колдовские манящие глаза. Я пришел в себя только на татами. В тоже мгновение перед моими глазами промелькнула вся моя жизнь. Босоногое детство, юность. Молодости у меня, кажется, никогда не было. А еще мне вспомнились уроки Лейлы, дочери моего учителя Шафи, по джиу-джитсу. Как она усердно мутузила меня в крепости Шафи. Как издевалась над всеми моими бедными болевыми точками. И я ничего не мог ей противопоставить. Я подозревал, что сейчас все это повториться. </w:t>
      </w:r>
    </w:p>
    <w:p>
      <w:pPr>
        <w:pStyle w:val="Normal"/>
        <w:ind w:left="720" w:hanging="0"/>
        <w:rPr/>
      </w:pPr>
      <w:r>
        <w:rPr/>
        <w:t>  </w:t>
      </w:r>
      <w:r>
        <w:rPr>
          <w:rFonts w:eastAsia="Times New Roman"/>
        </w:rPr>
        <w:t xml:space="preserve"> </w:t>
      </w:r>
      <w:r>
        <w:rPr/>
        <w:t xml:space="preserve">С другой стороны на татами вышла одна из девушек. Красивые волосы, прекрасная фигура. И глаза. По глазам я сразу все понял. Будут бить. И мне сразу же стало грустно. Если бы я только знал, как работают на татами в России, я бы ей обязательно показал. К сожалению, показывать мне было нечего. Только спину. </w:t>
      </w:r>
    </w:p>
    <w:p>
      <w:pPr>
        <w:pStyle w:val="Normal"/>
        <w:ind w:left="720" w:hanging="0"/>
        <w:rPr/>
      </w:pPr>
      <w:r>
        <w:rPr/>
        <w:t>  </w:t>
      </w:r>
      <w:r>
        <w:rPr>
          <w:rFonts w:eastAsia="Times New Roman"/>
        </w:rPr>
        <w:t xml:space="preserve"> </w:t>
      </w:r>
      <w:r>
        <w:rPr/>
        <w:t xml:space="preserve">Мне дали в руки пистолет. Он был настоящим, а не резиновым, как я ожидал. Похоже, здесь работали действительно, как в реальной жизни. И с реальным оружием. То, что и ножи у них на экзамене были не игрушечные, я уже заметил. Это было правильно. Но меня огорчила следующая мысль. Бить будут больно. </w:t>
      </w:r>
    </w:p>
    <w:p>
      <w:pPr>
        <w:pStyle w:val="Normal"/>
        <w:ind w:left="720" w:hanging="0"/>
        <w:rPr/>
      </w:pPr>
      <w:r>
        <w:rPr/>
        <w:t>  </w:t>
      </w:r>
      <w:r>
        <w:rPr>
          <w:rFonts w:eastAsia="Times New Roman"/>
        </w:rPr>
        <w:t xml:space="preserve"> </w:t>
      </w:r>
      <w:r>
        <w:rPr/>
        <w:t xml:space="preserve">Хотя первый прием, если не ошибаюсь, должен был быть не очень болезненным. Обезоруживание вооруженного пистолетом противника. То есть меня. Я взял пистолет в левую руку, привычно снял его с предохранителя. Проверил, нет ли патрона в патроннике, и встал напротив девушки. Мое копошение с оружием вызвало легкие смешки у девчат. Да и, правда, я же не на стрельбище. Пистолет я держал у пояса, а не на вытянутой руке, как многие. Поднимать его выше у меня не было ни сил, ни желания. Ну, так я всегда его так держу. Тадеуш имел возможность в этом убедиться. </w:t>
      </w:r>
    </w:p>
    <w:p>
      <w:pPr>
        <w:pStyle w:val="Normal"/>
        <w:ind w:left="720" w:hanging="0"/>
        <w:rPr/>
      </w:pPr>
      <w:r>
        <w:rPr/>
        <w:t>  </w:t>
      </w:r>
      <w:r>
        <w:rPr>
          <w:rFonts w:eastAsia="Times New Roman"/>
        </w:rPr>
        <w:t xml:space="preserve"> </w:t>
      </w:r>
      <w:r>
        <w:rPr/>
        <w:t xml:space="preserve">Мою позу трудно было назвать изготовкой к бою. Если бы я был девушкой, её бы назвали " Поза Маша-растеряша". Я действительно выглядел немного не от мира сего. Ну, я же не виноват, что я всегда так выгляжу. К тому же, я давно уже забыл, как нужно готовиться к бою. </w:t>
      </w:r>
    </w:p>
    <w:p>
      <w:pPr>
        <w:pStyle w:val="Normal"/>
        <w:ind w:left="720" w:hanging="0"/>
        <w:rPr/>
      </w:pPr>
      <w:r>
        <w:rPr/>
        <w:t>  </w:t>
      </w:r>
      <w:r>
        <w:rPr>
          <w:rFonts w:eastAsia="Times New Roman"/>
        </w:rPr>
        <w:t xml:space="preserve"> </w:t>
      </w:r>
      <w:r>
        <w:rPr/>
        <w:t xml:space="preserve">Девушка начала проводить прием. Я помнил только, что если буду сопротивляться, мне же будет больнее. Сопротивляться я и не думал. Тело само ушло в сторону с линии атаки. Если вы умеете уходить от пули, то вы сможете уйти и от приема. То, что произошло дальше, для многих было совершенно не понятно. Девушка поскользнулась и упала. Точнее не упала. В последний момент я успел вместо проведения встречного удара в шею, чуть-чуть придержать ее за голову. Но в это время левая рука чисто механически приставила ствол к её виску и нажала на спусковой крючок. Было такое ощущение, что рука жила своей, отдельной от тела, жизнью. Это было страшно. Даже мне самому. В застывшей тишине раздался металлический щелчок. Это не было рисовкой, а было вполне естественным завершением контрприема. Все это прекрасно поняли. В зале повисла гнетущая тишина. Девушкам стало не по себе. </w:t>
      </w:r>
    </w:p>
    <w:p>
      <w:pPr>
        <w:pStyle w:val="Normal"/>
        <w:ind w:left="720" w:hanging="0"/>
        <w:rPr/>
      </w:pPr>
      <w:r>
        <w:rPr/>
        <w:t>  </w:t>
      </w:r>
      <w:r>
        <w:rPr>
          <w:rFonts w:eastAsia="Times New Roman"/>
        </w:rPr>
        <w:t xml:space="preserve"> </w:t>
      </w:r>
      <w:r>
        <w:rPr/>
        <w:t xml:space="preserve">Я извинился. Сказал, что это случайно. И больше это не повториться. Помог подняться девушке и передал ей пистолет. Мне хотелось поскорее от него избавиться. Словно он жег мне руки. </w:t>
      </w:r>
    </w:p>
    <w:p>
      <w:pPr>
        <w:pStyle w:val="Normal"/>
        <w:ind w:left="720" w:hanging="0"/>
        <w:rPr/>
      </w:pPr>
      <w:r>
        <w:rPr/>
        <w:t>  </w:t>
      </w:r>
      <w:r>
        <w:rPr>
          <w:rFonts w:eastAsia="Times New Roman"/>
        </w:rPr>
        <w:t xml:space="preserve"> </w:t>
      </w:r>
      <w:r>
        <w:rPr/>
        <w:t xml:space="preserve">Девушка встала в стойку, поглаживая немного придавленную шею. Она приготовилась к тому, что я буду проводить болевой приём или "ножницы". Но я прошел снаружи, левее ствола, блокировав его своим телом. Локоть остановился в сантиметре от её переносицы. Выбивать пистолет после этого не было никакой необходимости. В глазах у девушки застыл ужас. Интересно, что застыло бы в её глазах, если бы я закончил свое движение. Реверсное движение другого локтя заканчивалось чуть ниже её затылка. </w:t>
      </w:r>
    </w:p>
    <w:p>
      <w:pPr>
        <w:pStyle w:val="Normal"/>
        <w:ind w:left="720" w:hanging="0"/>
        <w:rPr/>
      </w:pPr>
      <w:r>
        <w:rPr/>
        <w:t>  </w:t>
      </w:r>
      <w:r>
        <w:rPr>
          <w:rFonts w:eastAsia="Times New Roman"/>
        </w:rPr>
        <w:t xml:space="preserve"> </w:t>
      </w:r>
      <w:r>
        <w:rPr/>
        <w:t xml:space="preserve">Нет, я совершенно напрасно вышел на татами. Чем дольше я там находился, тем грустнее становился Тадеуш. И тем подавленнее выглядели его сотрудницы. </w:t>
      </w:r>
    </w:p>
    <w:p>
      <w:pPr>
        <w:pStyle w:val="Normal"/>
        <w:ind w:left="720" w:hanging="0"/>
        <w:rPr/>
      </w:pPr>
      <w:r>
        <w:rPr/>
        <w:t>  </w:t>
      </w:r>
      <w:r>
        <w:rPr>
          <w:rFonts w:eastAsia="Times New Roman"/>
        </w:rPr>
        <w:t xml:space="preserve"> </w:t>
      </w:r>
      <w:r>
        <w:rPr/>
        <w:t xml:space="preserve">Я показал несколько движений при одновременной работе с двумя, а затем и с тремя противниками. В них не было ничего сложного. Обычная техника защиты от одного противника другим. Старая, как мир истина, разделяй и властвуй. Чем больше противников тебя окружает, тем больше они мешают друг другу. И тем интереснее тебе работать. Главное - держать их на дистанции. И выводить одного за другим из строя. Выводить эффективно и надолго. Ибо иначе работать будет не только интересно, но и довольно утомительно. </w:t>
      </w:r>
    </w:p>
    <w:p>
      <w:pPr>
        <w:pStyle w:val="Normal"/>
        <w:ind w:left="720" w:hanging="0"/>
        <w:rPr/>
      </w:pPr>
      <w:r>
        <w:rPr/>
        <w:t>  </w:t>
      </w:r>
      <w:r>
        <w:rPr>
          <w:rFonts w:eastAsia="Times New Roman"/>
        </w:rPr>
        <w:t xml:space="preserve"> </w:t>
      </w:r>
      <w:r>
        <w:rPr/>
        <w:t xml:space="preserve">Техника действительно была не сложной. А приемы порой казались даже слишком примитивными. Угнетающе на всех действовало только мое обращение со временем. Словно я лепил его из пластилина своими изуродованными руками. То сжимал в комок, то растягивал, то закручивал в спираль. </w:t>
      </w:r>
    </w:p>
    <w:p>
      <w:pPr>
        <w:pStyle w:val="Normal"/>
        <w:ind w:left="720" w:hanging="0"/>
        <w:rPr/>
      </w:pPr>
      <w:r>
        <w:rPr/>
        <w:t>  </w:t>
      </w:r>
      <w:r>
        <w:rPr>
          <w:rFonts w:eastAsia="Times New Roman"/>
        </w:rPr>
        <w:t xml:space="preserve"> </w:t>
      </w:r>
      <w:r>
        <w:rPr/>
        <w:t xml:space="preserve">Мгновение назад я стоял на татами. Слабый и такой беззащитный, что мне самому было себя жалко. Но стоило девушкам атаковать меня, происходило что-то непонятное. Я растворялся в воздухе, исчезал в облаке каких-то движений. То, что я проводил какие-то контрприемы не вызывало ни у кого сомнений. Но никто не мог понять, что это за приемы? Многие из них девушки просто не успевали заметить. Складывалось впечатление, что я просто уходил в параллельное измерение или останавливал время. Проводил свои приемы, возвращался назад и запускал часы снова. Это было похоже на колдовство. </w:t>
      </w:r>
    </w:p>
    <w:p>
      <w:pPr>
        <w:pStyle w:val="Normal"/>
        <w:ind w:left="720" w:hanging="0"/>
        <w:rPr/>
      </w:pPr>
      <w:r>
        <w:rPr/>
        <w:t>  </w:t>
      </w:r>
      <w:r>
        <w:rPr>
          <w:rFonts w:eastAsia="Times New Roman"/>
        </w:rPr>
        <w:t xml:space="preserve"> </w:t>
      </w:r>
      <w:r>
        <w:rPr/>
        <w:t xml:space="preserve">Кажется, на сегодня было достаточно. Я попросил Тадеуша отпустить меня с татами. Он согласился. В его голосе больше не слышалось веселья. Да и в глазах было что-то новенькое. Не веселое. Я спросил, что случилось? Тадеуш внимательно посмотрел на меня. </w:t>
      </w:r>
    </w:p>
    <w:p>
      <w:pPr>
        <w:pStyle w:val="Normal"/>
        <w:ind w:left="720" w:hanging="0"/>
        <w:rPr/>
      </w:pPr>
      <w:r>
        <w:rPr/>
        <w:t>  </w:t>
      </w:r>
      <w:r>
        <w:rPr/>
        <w:t xml:space="preserve">-- Да кто же ты на самом деле? </w:t>
      </w:r>
    </w:p>
    <w:p>
      <w:pPr>
        <w:pStyle w:val="Normal"/>
        <w:ind w:left="720" w:hanging="0"/>
        <w:rPr/>
      </w:pPr>
      <w:r>
        <w:rPr/>
        <w:t>  </w:t>
      </w:r>
      <w:r>
        <w:rPr/>
        <w:t xml:space="preserve">-- Тадеуш ты всё забыл. Я - Робин Локсли. По прозвищу Робин Гуд. Друзья частенько называют меня Бэтмэном. </w:t>
      </w:r>
    </w:p>
    <w:p>
      <w:pPr>
        <w:pStyle w:val="Normal"/>
        <w:ind w:left="720" w:hanging="0"/>
        <w:rPr/>
      </w:pPr>
      <w:r>
        <w:rPr/>
        <w:t>  </w:t>
      </w:r>
      <w:r>
        <w:rPr>
          <w:rFonts w:eastAsia="Times New Roman"/>
        </w:rPr>
        <w:t xml:space="preserve"> </w:t>
      </w:r>
      <w:r>
        <w:rPr/>
        <w:t xml:space="preserve">Он даже не улыбнулся на мою шутку. Ему видно было не до шуток. </w:t>
      </w:r>
    </w:p>
    <w:p>
      <w:pPr>
        <w:pStyle w:val="Normal"/>
        <w:ind w:left="720" w:hanging="0"/>
        <w:rPr/>
      </w:pPr>
      <w:r>
        <w:rPr/>
        <w:t>  </w:t>
      </w:r>
      <w:r>
        <w:rPr/>
        <w:t xml:space="preserve">-- Не надо было выпускать тебя на татами. Теперь они будут сомневаться в своих силах. Будут сомневаться в том, что смогут задержать преступника. </w:t>
      </w:r>
    </w:p>
    <w:p>
      <w:pPr>
        <w:pStyle w:val="Normal"/>
        <w:ind w:left="720" w:hanging="0"/>
        <w:rPr/>
      </w:pPr>
      <w:r>
        <w:rPr/>
        <w:t>  </w:t>
      </w:r>
      <w:r>
        <w:rPr/>
        <w:t xml:space="preserve">-- Я и не просился на татами. Вы сами настояли. А девушки пусть не сомневаются. Они самые лучшие. Лучшие в мире. Просто пусть еще немного потренируются. К тому же я не преступник. Вспомни, я массажист. А массажиста любая девушка задержит голыми руками. Или обнаженной спиной. Задержит, как минимум, на несколько часов. </w:t>
      </w:r>
    </w:p>
    <w:p>
      <w:pPr>
        <w:pStyle w:val="Normal"/>
        <w:ind w:left="720" w:hanging="0"/>
        <w:rPr/>
      </w:pPr>
      <w:r>
        <w:rPr/>
        <w:t>  </w:t>
      </w:r>
      <w:r>
        <w:rPr>
          <w:rFonts w:eastAsia="Times New Roman"/>
        </w:rPr>
        <w:t xml:space="preserve"> </w:t>
      </w:r>
      <w:r>
        <w:rPr/>
        <w:t xml:space="preserve">Тадеуш что-то сказал девушке в черном кимоно. Как я понял, экзамен был закончен. Полицейские стали расходиться. Выглядели они подавленно. Одна из девушек подошла к Анусе и, глядя на меня, что-то ей сказала. Когда она ушла, я подошел к Анусе. </w:t>
      </w:r>
    </w:p>
    <w:p>
      <w:pPr>
        <w:pStyle w:val="Normal"/>
        <w:ind w:left="720" w:hanging="0"/>
        <w:rPr/>
      </w:pPr>
      <w:r>
        <w:rPr/>
        <w:t>  </w:t>
      </w:r>
      <w:r>
        <w:rPr/>
        <w:t xml:space="preserve">-- О чем секретничаете? </w:t>
      </w:r>
    </w:p>
    <w:p>
      <w:pPr>
        <w:pStyle w:val="Normal"/>
        <w:ind w:left="720" w:hanging="0"/>
        <w:rPr/>
      </w:pPr>
      <w:r>
        <w:rPr/>
        <w:t>  </w:t>
      </w:r>
      <w:r>
        <w:rPr/>
        <w:t xml:space="preserve">-- Так. Ни о чем. Она сказала, что мой русский друг - настоящий шаман. И настоящий джентльмен. Он никогда не ударит женщину. Просто пристрелит её. Если в том возникнет необходимость. </w:t>
      </w:r>
    </w:p>
    <w:p>
      <w:pPr>
        <w:pStyle w:val="Normal"/>
        <w:ind w:left="720" w:hanging="0"/>
        <w:rPr/>
      </w:pPr>
      <w:r>
        <w:rPr/>
        <w:t>  </w:t>
      </w:r>
      <w:r>
        <w:rPr>
          <w:rFonts w:eastAsia="Times New Roman"/>
        </w:rPr>
        <w:t xml:space="preserve"> </w:t>
      </w:r>
      <w:r>
        <w:rPr/>
        <w:t xml:space="preserve">Я не успел ничего ответить. Возможно, девушка находилась все еще под впечатлением моего первого контрприема. А может быть, просто обратила внимание на то, что, в отличие от девушек, я работал действительно очень мягко. К нам снова подошел Тадеуш. </w:t>
      </w:r>
    </w:p>
    <w:p>
      <w:pPr>
        <w:pStyle w:val="Normal"/>
        <w:ind w:left="720" w:hanging="0"/>
        <w:rPr/>
      </w:pPr>
      <w:r>
        <w:rPr/>
        <w:t>  </w:t>
      </w:r>
      <w:r>
        <w:rPr/>
        <w:t xml:space="preserve">-- Сережа, вы не могли бы позаниматься с нашими парнями? Им это будет полезно. </w:t>
      </w:r>
    </w:p>
    <w:p>
      <w:pPr>
        <w:pStyle w:val="Normal"/>
        <w:ind w:left="720" w:hanging="0"/>
        <w:rPr/>
      </w:pPr>
      <w:r>
        <w:rPr/>
        <w:t>  </w:t>
      </w:r>
      <w:r>
        <w:rPr>
          <w:rFonts w:eastAsia="Times New Roman"/>
        </w:rPr>
        <w:t xml:space="preserve"> </w:t>
      </w:r>
      <w:r>
        <w:rPr/>
        <w:t xml:space="preserve">Я вопросительно посмотрел на Анусю. Ни с какими парнями заниматься мне совершенно не хотелось. У меня была девушка, с которой я готов был заниматься всю свою жизнь. Больше мне никто не был нужен. Нет, я знал, что она мне ответит. Она скажет, что нужно позаниматься. С парнями. Поэтому решил сделать кое-что по-своему. </w:t>
      </w:r>
    </w:p>
    <w:p>
      <w:pPr>
        <w:pStyle w:val="Normal"/>
        <w:ind w:left="720" w:hanging="0"/>
        <w:rPr/>
      </w:pPr>
      <w:r>
        <w:rPr/>
        <w:t>  </w:t>
      </w:r>
      <w:r>
        <w:rPr/>
        <w:t xml:space="preserve">-- Мне нужно будет обсудить это с пани Анной. Но предварительно я могу сказать, что готов уделить вашим парням некоторое время. Правда, взамен попрошу немного разгрузить пани Анну. У неё слишком большая нагрузка. А мне нужно с ней иногда советоваться по различным вопросам, обсуждать некоторые приемы. И неплохо было бы немного потренироваться. Поэтому придется освободить её от исполнения служебных обязанностей. Насколько это возможно, разумеется. Договорились? </w:t>
      </w:r>
    </w:p>
    <w:p>
      <w:pPr>
        <w:pStyle w:val="Normal"/>
        <w:ind w:left="720" w:hanging="0"/>
        <w:rPr/>
      </w:pPr>
      <w:r>
        <w:rPr/>
        <w:t>  </w:t>
      </w:r>
      <w:r>
        <w:rPr>
          <w:rFonts w:eastAsia="Times New Roman"/>
        </w:rPr>
        <w:t xml:space="preserve"> </w:t>
      </w:r>
      <w:r>
        <w:rPr/>
        <w:t xml:space="preserve">Тадеуш понимающе улыбнулся. Судя по всему, торг здесь был явно неуместен. Тем более, что торговаться я и не собирался. </w:t>
      </w:r>
    </w:p>
    <w:p>
      <w:pPr>
        <w:pStyle w:val="Normal"/>
        <w:ind w:left="720" w:hanging="0"/>
        <w:rPr/>
      </w:pPr>
      <w:r>
        <w:rPr/>
        <w:t>  </w:t>
      </w:r>
      <w:r>
        <w:rPr/>
        <w:t xml:space="preserve">-- Нет проблем. Когда вам будет удобно? </w:t>
      </w:r>
    </w:p>
    <w:p>
      <w:pPr>
        <w:pStyle w:val="Normal"/>
        <w:ind w:left="720" w:hanging="0"/>
        <w:rPr/>
      </w:pPr>
      <w:r>
        <w:rPr/>
        <w:t>  </w:t>
      </w:r>
      <w:r>
        <w:rPr>
          <w:rFonts w:eastAsia="Times New Roman"/>
        </w:rPr>
        <w:t xml:space="preserve"> </w:t>
      </w:r>
      <w:r>
        <w:rPr/>
        <w:t xml:space="preserve">Мы пошептались несколько минут с Анусей. Субботние занятия по самообороне отменить она не могла. Поэтому мы решили, что по субботам, во время моего вынужденного одиночества, я могу немного позаниматься с полицейскими рукопашным боем. И иногда в будни. Вечером. Когда у нее будут тренировки с её "цивильными" ученицами. Я подумал, что вечерами мне лучше будет заниматься Анусей, а не рукопашным боем. Поэтому мы договорились с Тадеушем о встрече в следующую субботу. </w:t>
      </w:r>
    </w:p>
    <w:p>
      <w:pPr>
        <w:pStyle w:val="Normal"/>
        <w:ind w:left="720" w:hanging="0"/>
        <w:rPr/>
      </w:pPr>
      <w:r>
        <w:rPr/>
        <w:t>  </w:t>
      </w:r>
      <w:r>
        <w:rPr>
          <w:rFonts w:eastAsia="Times New Roman"/>
        </w:rPr>
        <w:t xml:space="preserve"> </w:t>
      </w:r>
      <w:r>
        <w:rPr/>
        <w:t xml:space="preserve">В дверь уже несколько раз заглядывали очаровательные женские головки. Судя по всему, наш экзамен немного затянулся. За дверью ждала новая группа. Тадеуш пожал мне на прощание руку. Выглядел он немного расстроенным. Сам виноват. Не надо было тянуть меня на татами. </w:t>
      </w:r>
    </w:p>
    <w:p>
      <w:pPr>
        <w:pStyle w:val="Normal"/>
        <w:ind w:left="720" w:hanging="0"/>
        <w:rPr/>
      </w:pPr>
      <w:r>
        <w:rPr/>
        <w:t>  </w:t>
      </w:r>
      <w:r>
        <w:rPr>
          <w:rFonts w:eastAsia="Times New Roman"/>
        </w:rPr>
        <w:t xml:space="preserve"> </w:t>
      </w:r>
      <w:r>
        <w:rPr/>
        <w:t xml:space="preserve">Не весело было и Анусе. Я спросил, что случилось? </w:t>
      </w:r>
    </w:p>
    <w:p>
      <w:pPr>
        <w:pStyle w:val="Normal"/>
        <w:ind w:left="720" w:hanging="0"/>
        <w:rPr/>
      </w:pPr>
      <w:r>
        <w:rPr/>
        <w:t>  </w:t>
      </w:r>
      <w:r>
        <w:rPr/>
        <w:t xml:space="preserve">-- Ни чего не случилось. Только я не знаю, как продолжать свои тренировки дальше? Тому, что ты нам показал, научить невозможно. </w:t>
      </w:r>
    </w:p>
    <w:p>
      <w:pPr>
        <w:pStyle w:val="Normal"/>
        <w:ind w:left="720" w:hanging="0"/>
        <w:rPr/>
      </w:pPr>
      <w:r>
        <w:rPr/>
        <w:t>  </w:t>
      </w:r>
      <w:r>
        <w:rPr>
          <w:rFonts w:eastAsia="Times New Roman"/>
        </w:rPr>
        <w:t xml:space="preserve"> </w:t>
      </w:r>
      <w:r>
        <w:rPr/>
        <w:t xml:space="preserve">Ануся впервые назвала меня "ты", а не "вы". Значит, действительно, была здорово расстроена. Хотя и старалась не показывать вида. Милая моя девочка, не стоит расстраиваться по таким пустякам. Мне захотелось приласкать её, пожалеть. Вместо этого я попытался пошутить. </w:t>
      </w:r>
    </w:p>
    <w:p>
      <w:pPr>
        <w:pStyle w:val="Normal"/>
        <w:ind w:left="720" w:hanging="0"/>
        <w:rPr/>
      </w:pPr>
      <w:r>
        <w:rPr/>
        <w:t>  </w:t>
      </w:r>
      <w:r>
        <w:rPr/>
        <w:t xml:space="preserve">-- Так я не все показал. Пани Ануся еще не видела, как я умею целоваться. А если серьезно, то на некоторые вещи нужно просто уметь закрывать глаза. В нашем племени по этому поводу существует даже специальная молитва: "Боже, дай мне сил изменить то, что могу. Смирения принять то, что изменить не смогу. И мудрости отличить одно от другого". </w:t>
      </w:r>
    </w:p>
    <w:p>
      <w:pPr>
        <w:pStyle w:val="Normal"/>
        <w:ind w:left="720" w:hanging="0"/>
        <w:rPr/>
      </w:pPr>
      <w:r>
        <w:rPr/>
        <w:t>  </w:t>
      </w:r>
      <w:r>
        <w:rPr>
          <w:rFonts w:eastAsia="Times New Roman"/>
        </w:rPr>
        <w:t xml:space="preserve"> </w:t>
      </w:r>
      <w:r>
        <w:rPr/>
        <w:t xml:space="preserve">Я взял её за руку и внимательно посмотрел в её глаза. </w:t>
      </w:r>
    </w:p>
    <w:p>
      <w:pPr>
        <w:pStyle w:val="Normal"/>
        <w:ind w:left="720" w:hanging="0"/>
        <w:rPr/>
      </w:pPr>
      <w:r>
        <w:rPr/>
        <w:t>  </w:t>
      </w:r>
      <w:r>
        <w:rPr/>
        <w:t xml:space="preserve">-- Считай, что все это было обычным фокусом. А лучше, что я никогда не выходил на татами. Тогда ты сможешь работать дальше. Тем более, что тренер ты просто замечательный. И девушек подготовила здорово. Это правда. </w:t>
      </w:r>
    </w:p>
    <w:p>
      <w:pPr>
        <w:pStyle w:val="Normal"/>
        <w:ind w:left="720" w:hanging="0"/>
        <w:rPr/>
      </w:pPr>
      <w:r>
        <w:rPr/>
        <w:t>  </w:t>
      </w:r>
      <w:r>
        <w:rPr>
          <w:rFonts w:eastAsia="Times New Roman"/>
        </w:rPr>
        <w:t xml:space="preserve"> </w:t>
      </w:r>
      <w:r>
        <w:rPr/>
        <w:t xml:space="preserve">Ануся подняла свои глаза. Ей было приятно, что я её похвалил. А может быть правда, не все так уж плохо? Она произнесла только одно слово. </w:t>
      </w:r>
    </w:p>
    <w:p>
      <w:pPr>
        <w:pStyle w:val="Normal"/>
        <w:ind w:left="720" w:hanging="0"/>
        <w:rPr/>
      </w:pPr>
      <w:r>
        <w:rPr/>
        <w:t>  </w:t>
      </w:r>
      <w:r>
        <w:rPr/>
        <w:t xml:space="preserve">-- Дзенкуе (Спасибо). </w:t>
      </w:r>
    </w:p>
    <w:p>
      <w:pPr>
        <w:pStyle w:val="Normal"/>
        <w:ind w:left="720" w:hanging="0"/>
        <w:rPr/>
      </w:pPr>
      <w:r>
        <w:rPr/>
        <w:t>  </w:t>
      </w:r>
      <w:r>
        <w:rPr>
          <w:rFonts w:eastAsia="Times New Roman"/>
        </w:rPr>
        <w:t xml:space="preserve"> </w:t>
      </w:r>
      <w:r>
        <w:rPr/>
        <w:t xml:space="preserve">То, что она сказала это по-польски, подсказало мне, что Ануся еще не совсем пришла в себя. Я не удержался и поцеловал её руку. Точнее внутреннюю сторону ладони. Ануся была немного удивлена, в прошлой жизни я всегда целовал её ладони, но удивлена приятно. Я знал, что ей сейчас нужно. Поэтому улыбнулся и спросил. </w:t>
      </w:r>
    </w:p>
    <w:p>
      <w:pPr>
        <w:pStyle w:val="Normal"/>
        <w:ind w:left="720" w:hanging="0"/>
        <w:rPr/>
      </w:pPr>
      <w:r>
        <w:rPr/>
        <w:t>  </w:t>
      </w:r>
      <w:r>
        <w:rPr/>
        <w:t xml:space="preserve">-- За дверью, кажется, ждет новая группа? Давай-ка, быстрее начнем новую тренировку. Раньше начнем, раньше закончим. И поскорее поедем домой. Как говорят в милиции, раньше сядешь, раньше выйдешь. </w:t>
      </w:r>
    </w:p>
    <w:p>
      <w:pPr>
        <w:pStyle w:val="Normal"/>
        <w:ind w:left="720" w:hanging="0"/>
        <w:rPr/>
      </w:pPr>
      <w:r>
        <w:rPr/>
        <w:t>  </w:t>
      </w:r>
      <w:r>
        <w:rPr/>
        <w:t xml:space="preserve">-- У нас в полиции говорят: "Раньше сядешь, дольше просидишь". </w:t>
      </w:r>
    </w:p>
    <w:p>
      <w:pPr>
        <w:pStyle w:val="Normal"/>
        <w:ind w:left="720" w:hanging="0"/>
        <w:rPr/>
      </w:pPr>
      <w:r>
        <w:rPr/>
        <w:t>  </w:t>
      </w:r>
      <w:r>
        <w:rPr/>
        <w:t xml:space="preserve">-- Так это ж не про нас. У нас есть дела и дома. Ведь так? </w:t>
      </w:r>
    </w:p>
    <w:p>
      <w:pPr>
        <w:pStyle w:val="Normal"/>
        <w:ind w:left="720" w:hanging="0"/>
        <w:rPr/>
      </w:pPr>
      <w:r>
        <w:rPr/>
        <w:t>  </w:t>
      </w:r>
      <w:r>
        <w:rPr>
          <w:rFonts w:eastAsia="Times New Roman"/>
        </w:rPr>
        <w:t xml:space="preserve"> </w:t>
      </w:r>
      <w:r>
        <w:rPr/>
        <w:t xml:space="preserve">Ануся улыбнулась. Как она улыбнулась! В её глазах больше не было грусти. </w:t>
      </w:r>
    </w:p>
    <w:p>
      <w:pPr>
        <w:pStyle w:val="Normal"/>
        <w:ind w:left="720" w:hanging="0"/>
        <w:rPr/>
      </w:pPr>
      <w:r>
        <w:rPr/>
        <w:t>  </w:t>
      </w:r>
      <w:r>
        <w:rPr>
          <w:rFonts w:eastAsia="Times New Roman"/>
        </w:rPr>
        <w:t xml:space="preserve"> </w:t>
      </w:r>
      <w:r>
        <w:rPr/>
        <w:t xml:space="preserve">- То так. - Ответила она. И пошла к двери, звать очередную группу. </w:t>
      </w:r>
    </w:p>
    <w:p>
      <w:pPr>
        <w:pStyle w:val="Normal"/>
        <w:ind w:left="720" w:hanging="0"/>
        <w:rPr/>
      </w:pPr>
      <w:r>
        <w:rPr/>
        <w:t>  </w:t>
      </w:r>
      <w:r>
        <w:rPr>
          <w:rFonts w:eastAsia="Times New Roman"/>
        </w:rPr>
        <w:t xml:space="preserve"> </w:t>
      </w:r>
      <w:r>
        <w:rPr/>
        <w:t xml:space="preserve">Я ушел к столу. То, что сегодня меня больше не погонят на татами не вызывало сомнений. Я не ошибся. Для первого дня Анусе впечатлений было вполне достаточно. И фокусов тоже. </w:t>
      </w:r>
    </w:p>
    <w:p>
      <w:pPr>
        <w:pStyle w:val="Normal"/>
        <w:ind w:left="720" w:hanging="0"/>
        <w:rPr/>
      </w:pPr>
      <w:r>
        <w:rPr/>
        <w:t>  </w:t>
      </w:r>
      <w:r>
        <w:rPr>
          <w:rFonts w:eastAsia="Times New Roman"/>
        </w:rPr>
        <w:t xml:space="preserve"> </w:t>
      </w:r>
      <w:r>
        <w:rPr/>
        <w:t xml:space="preserve">К тому же с моими фокусами экзамен затянулся как минимум на полчаса. А значит, эти полчаса мы заставили ждать следующую группу. Это было не очень здорово. Тем более что вторая группа состояла из "цивильных" девушек. Точнее, из шестнадцати "цивильных" девушек. </w:t>
      </w:r>
    </w:p>
    <w:p>
      <w:pPr>
        <w:pStyle w:val="Normal"/>
        <w:ind w:left="720" w:hanging="0"/>
        <w:rPr/>
      </w:pPr>
      <w:r>
        <w:rPr/>
        <w:t>  </w:t>
      </w:r>
      <w:r>
        <w:rPr>
          <w:rFonts w:eastAsia="Times New Roman"/>
        </w:rPr>
        <w:t xml:space="preserve"> </w:t>
      </w:r>
      <w:r>
        <w:rPr/>
        <w:t xml:space="preserve">Но Ануся снова была на своем месте. Она провела разминку. Что мне понравилось, в ней было довольно много танцевальных элементов. А что может быть лучшей разминкой, чем танцы с партнером?! К сожалению, девушки танцевали одни. Но, в отличие, от девушек-полицейских на меня они смотрели с гораздо большим интересом. Возможно, представляли меня в роли манекена для отработки ударов. По моей спине пробежал легкий холодок. Мне почему-то подумалось, что "цивильные" девушки могут оказаться более кровожадными, чем полицейские. К счастью для меня, после разминки девушки приступили не к отработке приемов, а к повторению ранее изученного. А ранее изученным была работа со средствами самозащиты. </w:t>
      </w:r>
    </w:p>
    <w:p>
      <w:pPr>
        <w:pStyle w:val="Normal"/>
        <w:ind w:left="720" w:hanging="0"/>
        <w:rPr/>
      </w:pPr>
      <w:r>
        <w:rPr/>
        <w:t>  </w:t>
      </w:r>
      <w:r>
        <w:rPr>
          <w:rFonts w:eastAsia="Times New Roman"/>
        </w:rPr>
        <w:t xml:space="preserve"> </w:t>
      </w:r>
      <w:r>
        <w:rPr/>
        <w:t xml:space="preserve">Это было правильно. На каждом занятии необходимо повторять пройденный материал. Доводить изученные приемы до автоматизма. Затем разучивать новые приемы, но на каждом занятии продолжать повторять старые. Чтобы при их проведении работали рефлексы, а не мозг. </w:t>
      </w:r>
    </w:p>
    <w:p>
      <w:pPr>
        <w:pStyle w:val="Normal"/>
        <w:ind w:left="720" w:hanging="0"/>
        <w:rPr/>
      </w:pPr>
      <w:r>
        <w:rPr/>
        <w:t>  </w:t>
      </w:r>
      <w:r>
        <w:rPr>
          <w:rFonts w:eastAsia="Times New Roman"/>
        </w:rPr>
        <w:t xml:space="preserve"> </w:t>
      </w:r>
      <w:r>
        <w:rPr/>
        <w:t xml:space="preserve">Но то, как работали девушки с газовыми баллончиками и газовыми пистолетами, мне не понравилось. Такие тренировки нужно проводить на свежем воздухе. Чтобы научить девушек учитывать направление движения воздуха. Затем немного поработать в ограниченном пространстве. В лифте, на лестнице. На коротких дистанциях. Да и работа с электрошокером показалась мне немного далекой от работы в реальных условиях. Одно дело со всей своей силы ударить манекен электрошокером. Сам удар по манекену выглядел достаточно эффектно. Даже при условии, что электрошокер был разряжен. Но проблема была в другом. На тренировке электрошокер был в руках у обучаемой. В реальной жизни он, как правило, лежал в сумочке. А если бы кто-нибудь спросил меня: "Что лучше использовать для защиты: газовый баллончик или электрошокер, лежащие в сумочке"? Я ответил бы однозначно: лучше использовать сумочку. Она ближе. И привычнее. Использовать нужно то, что вы держите в руках. </w:t>
      </w:r>
    </w:p>
    <w:p>
      <w:pPr>
        <w:pStyle w:val="Normal"/>
        <w:ind w:left="720" w:hanging="0"/>
        <w:rPr/>
      </w:pPr>
      <w:r>
        <w:rPr/>
        <w:t>  </w:t>
      </w:r>
      <w:r>
        <w:rPr>
          <w:rFonts w:eastAsia="Times New Roman"/>
        </w:rPr>
        <w:t xml:space="preserve"> </w:t>
      </w:r>
      <w:r>
        <w:rPr/>
        <w:t xml:space="preserve">Идете по темной улице, возьмите в руки газовый баллончик. Заходите в подъезд, достаньте из сумочки электрошокер. В стрессовой ситуации вы можете о них просто забыть. Да вам тогда никто и не даст достать их из сумочки. </w:t>
      </w:r>
    </w:p>
    <w:p>
      <w:pPr>
        <w:pStyle w:val="Normal"/>
        <w:ind w:left="720" w:hanging="0"/>
        <w:rPr/>
      </w:pPr>
      <w:r>
        <w:rPr/>
        <w:t>  </w:t>
      </w:r>
      <w:r>
        <w:rPr>
          <w:rFonts w:eastAsia="Times New Roman"/>
        </w:rPr>
        <w:t xml:space="preserve"> </w:t>
      </w:r>
      <w:r>
        <w:rPr/>
        <w:t xml:space="preserve">К тому же я всегда считал, что у девушек и так есть что носить в сумочке. Пудра, тушь, губная помада, расческа, зеркало. И еще миллион нужных и не очень нужных предметов. Чтобы носить там еще всякий хлам. Типа электрошокера или газового баллончика на пятьдесят литров. К тому же количество средств защиты не столь важно, как умение ими пользоваться. Поэтому начинать нужно с самого простого. С того, что у вас почти всегда под рукой. С сумочки. В грамотных руках она становится довольно серьезным оружием. </w:t>
      </w:r>
    </w:p>
    <w:p>
      <w:pPr>
        <w:pStyle w:val="Normal"/>
        <w:ind w:left="720" w:hanging="0"/>
        <w:rPr/>
      </w:pPr>
      <w:r>
        <w:rPr/>
        <w:t>  </w:t>
      </w:r>
      <w:r>
        <w:rPr>
          <w:rFonts w:eastAsia="Times New Roman"/>
        </w:rPr>
        <w:t xml:space="preserve"> </w:t>
      </w:r>
      <w:r>
        <w:rPr/>
        <w:t xml:space="preserve">Пока девушки работали с манекенами, Ануся в двух словах объяснила мне теорию спасения. По методике Норберта Мертенса считалось, что для спасения от преступника необходимо было постараться заранее увидеть неприятность и постараться избежать её. Попытаться убежать. Найти контакт с преступником. Если это не поможет, применить приемы самообороны. </w:t>
      </w:r>
    </w:p>
    <w:p>
      <w:pPr>
        <w:pStyle w:val="Normal"/>
        <w:ind w:left="720" w:hanging="0"/>
        <w:rPr/>
      </w:pPr>
      <w:r>
        <w:rPr/>
        <w:t>  </w:t>
      </w:r>
      <w:r>
        <w:rPr>
          <w:rFonts w:eastAsia="Times New Roman"/>
        </w:rPr>
        <w:t xml:space="preserve"> </w:t>
      </w:r>
      <w:r>
        <w:rPr/>
        <w:t xml:space="preserve">Все это было мне уже знакомо. У нас это называлось: выбрать безопасный маршрут движения; постараться избежать на нем неприятностей и действовать, если это не получилось. Я готов был даже согласиться с тем, что от преступника можно убежать. Возможно, это и не получится. Но почему бы, не попробовать?! А вот то, что с преступником можно договориться, мне показалось очень сомнительным. Если не ошибочным. Ведь если человек вышел на путь преступления, словами удержать его практически невозможно. И эксперименты здесь заканчиваются, как правило, довольно печально. </w:t>
      </w:r>
    </w:p>
    <w:p>
      <w:pPr>
        <w:pStyle w:val="Normal"/>
        <w:ind w:left="720" w:hanging="0"/>
        <w:rPr/>
      </w:pPr>
      <w:r>
        <w:rPr/>
        <w:t>  </w:t>
      </w:r>
      <w:r>
        <w:rPr>
          <w:rFonts w:eastAsia="Times New Roman"/>
        </w:rPr>
        <w:t xml:space="preserve"> </w:t>
      </w:r>
      <w:r>
        <w:rPr/>
        <w:t xml:space="preserve">К тому же преступник довольно часто работает по одной из двух наиболее распространенных схем поведения. Первая, это когда грубостью, хамством, наглыми или унижающими высказываниями он пытается вывести вас из равновесия. Не обращайте внимания. Проходите мимо. Лично к вам никто не может и не смеет обратиться в таком тоне. Значит, обращаются не к вам. И вам в этой компании делать просто нечего. </w:t>
      </w:r>
    </w:p>
    <w:p>
      <w:pPr>
        <w:pStyle w:val="Normal"/>
        <w:ind w:left="720" w:hanging="0"/>
        <w:rPr/>
      </w:pPr>
      <w:r>
        <w:rPr/>
        <w:t>  </w:t>
      </w:r>
      <w:r>
        <w:rPr>
          <w:rFonts w:eastAsia="Times New Roman"/>
        </w:rPr>
        <w:t xml:space="preserve"> </w:t>
      </w:r>
      <w:r>
        <w:rPr/>
        <w:t xml:space="preserve">Вторая схема, когда к вам подходят с "дружескими", шутливо-запанибратскими предложениями типа: "Какой у вас классный мобильник! Давайте вы нам его подарите". В этой ситуации постарайтесь пропустить шутки мимо ушей. Любая ваша эмоциональная реакция в этой ситуации - улыбка или агрессия - будут вашим поражением. Потому что преступники будут к ней готовы. Уходите. В крайнем случае, ведите разговоры только в строгой деловой форме и то только для того чтобы дать понять, что у вас нет времени на общение с ними. Вы очень спешите. И сразу же уходите. </w:t>
      </w:r>
    </w:p>
    <w:p>
      <w:pPr>
        <w:pStyle w:val="Normal"/>
        <w:ind w:left="720" w:hanging="0"/>
        <w:rPr/>
      </w:pPr>
      <w:r>
        <w:rPr/>
        <w:t>  </w:t>
      </w:r>
      <w:r>
        <w:rPr>
          <w:rFonts w:eastAsia="Times New Roman"/>
        </w:rPr>
        <w:t xml:space="preserve"> </w:t>
      </w:r>
      <w:r>
        <w:rPr/>
        <w:t xml:space="preserve">В любом случае шансов "переговорить" преступников у вас практически нет. Они к этим ситуациям, в отличие от вас, готовятся заранее. Правда, если у вас вообще нет шансов, ну, что ж, попробуйте! Когда преступник достанет нож, спросите его: "А дальше что"? Когда он попытается объяснить, что произойдет дальше, спросите снова: "А дальше что"? Быть может это заставит его немного задуматься, и даст вам немного времени для дальнейших действий. Едва ли это поможет, но почему бы не попробовать? </w:t>
      </w:r>
    </w:p>
    <w:p>
      <w:pPr>
        <w:pStyle w:val="Normal"/>
        <w:ind w:left="720" w:hanging="0"/>
        <w:rPr/>
      </w:pPr>
      <w:r>
        <w:rPr/>
        <w:t>  </w:t>
      </w:r>
      <w:r>
        <w:rPr>
          <w:rFonts w:eastAsia="Times New Roman"/>
        </w:rPr>
        <w:t xml:space="preserve"> </w:t>
      </w:r>
      <w:r>
        <w:rPr/>
        <w:t xml:space="preserve">Тем временем Ануся перешла к основной части тренировки. К отработке ударной техники и защите от ударов. Как и среди девушек-полицейских, так и среди "цивильных" девушек не наблюдалось ни малейших признаков человечности и гуманизма. Они наносили удары кулаком и внутренней стороной ладони по носу, били манекены локтем и коленом. Проводили уколы пальцами в глаза, в горло, в пах. Били головами по носам бедных манекенов. Били от души. Чувствовалась хорошая школа. И чувствовалось, что сил и времени на это было потрачено не мало. Может быть, даже не один год. </w:t>
      </w:r>
    </w:p>
    <w:p>
      <w:pPr>
        <w:pStyle w:val="Normal"/>
        <w:ind w:left="720" w:hanging="0"/>
        <w:rPr/>
      </w:pPr>
      <w:r>
        <w:rPr/>
        <w:t>  </w:t>
      </w:r>
      <w:r>
        <w:rPr>
          <w:rFonts w:eastAsia="Times New Roman"/>
        </w:rPr>
        <w:t xml:space="preserve"> </w:t>
      </w:r>
      <w:r>
        <w:rPr/>
        <w:t xml:space="preserve">Ануся сказала, что они занимаются у неё всего полгода. Вполне возможно. Но то, что до этого они несколько лет занимались какими-либо единоборствами не вызывало не малейших сомнений. </w:t>
      </w:r>
    </w:p>
    <w:p>
      <w:pPr>
        <w:pStyle w:val="Normal"/>
        <w:ind w:left="720" w:hanging="0"/>
        <w:rPr/>
      </w:pPr>
      <w:r>
        <w:rPr/>
        <w:t>  </w:t>
      </w:r>
      <w:r>
        <w:rPr>
          <w:rFonts w:eastAsia="Times New Roman"/>
        </w:rPr>
        <w:t xml:space="preserve"> </w:t>
      </w:r>
      <w:r>
        <w:rPr/>
        <w:t xml:space="preserve">Всё это было немного не то, что мне хотелось бы посмотреть. У девушек была хорошая спортивная подготовка. Словно это была другая группа девушек-полицейских, а не обычные домохозяйки. А мне было интересно посмотреть, как эти приемы проводят обычные девушки. Которые не могут достаточно сильно ударить кулаком. И уж тем более, головой по носу. Которые не могут даже просто ударить другого человека. Для них из этой техники могли подойти только удары локтем и коленом. Ну и, может быть, уколы в глаза и пах. </w:t>
      </w:r>
    </w:p>
    <w:p>
      <w:pPr>
        <w:pStyle w:val="Normal"/>
        <w:ind w:left="720" w:hanging="0"/>
        <w:rPr/>
      </w:pPr>
      <w:r>
        <w:rPr/>
        <w:t>  </w:t>
      </w:r>
      <w:r>
        <w:rPr>
          <w:rFonts w:eastAsia="Times New Roman"/>
        </w:rPr>
        <w:t xml:space="preserve"> </w:t>
      </w:r>
      <w:r>
        <w:rPr/>
        <w:t xml:space="preserve">А девушки тем временем продолжали отрабатывать защиту от ударов. При проведении соперником удара спереди или сверху, они блокировали его рукой. Проводили толчок запястьем в нос. И проводили удар ногой в пах. </w:t>
      </w:r>
    </w:p>
    <w:p>
      <w:pPr>
        <w:pStyle w:val="Normal"/>
        <w:ind w:left="720" w:hanging="0"/>
        <w:rPr/>
      </w:pPr>
      <w:r>
        <w:rPr/>
        <w:t>  </w:t>
      </w:r>
      <w:r>
        <w:rPr>
          <w:rFonts w:eastAsia="Times New Roman"/>
        </w:rPr>
        <w:t xml:space="preserve"> </w:t>
      </w:r>
      <w:r>
        <w:rPr/>
        <w:t xml:space="preserve">При проведении удара снизу, они отходили в сторону. Сжимали горло сопернику и проводили удар ногой в колено. После того, как соперник наклонялся вниз, добивали его ногой в голову. </w:t>
      </w:r>
    </w:p>
    <w:p>
      <w:pPr>
        <w:pStyle w:val="Normal"/>
        <w:ind w:left="720" w:hanging="0"/>
        <w:rPr/>
      </w:pPr>
      <w:r>
        <w:rPr/>
        <w:t>  </w:t>
      </w:r>
      <w:r>
        <w:rPr>
          <w:rFonts w:eastAsia="Times New Roman"/>
        </w:rPr>
        <w:t xml:space="preserve"> </w:t>
      </w:r>
      <w:r>
        <w:rPr/>
        <w:t xml:space="preserve">Все это выглядело довольно сложным. Блоки, захваты противника за горло. Для защиты не стоило применять блоки, противник бы их все равно пробил. Только уход в сторону. А вот удары ногой в пах и в колено, запястьем в нос и особенно добивание показались мне достаточно разумными. Противника обязательно нужно добивать. Ведь не доделанная работа, это всегда начало другой более сложной работы. Не убивать, а добивать. То есть сделать так, чтобы преступник не смог вас догнать или преследовать. Удар в колено, в голову коленом или ногой в пах для этого вполне подходят. </w:t>
      </w:r>
    </w:p>
    <w:p>
      <w:pPr>
        <w:pStyle w:val="Normal"/>
        <w:ind w:left="720" w:hanging="0"/>
        <w:rPr/>
      </w:pPr>
      <w:r>
        <w:rPr/>
        <w:t>  </w:t>
      </w:r>
      <w:r>
        <w:rPr>
          <w:rFonts w:eastAsia="Times New Roman"/>
        </w:rPr>
        <w:t xml:space="preserve"> </w:t>
      </w:r>
      <w:r>
        <w:rPr/>
        <w:t xml:space="preserve">И уж совсем фантастическими мне показались, так называемые, завершающие приемы. Фиксация головы за подбородок большими пальцами. Фиксация носа указательным и средним пальцами. Нажим ребром ладони между ртом и носом. Уколы рукой в гортань. Сжатие гортани большими пальцами. Ануся объяснила, что через три минуты противник потеряет сознание, а через 3-8 минут может наступить и его клиническая смерть. Невольно хотелось спросить, а кто вам даст эти три минуты? Если хотите убить, передавите сонную артерию и человек умрет через несколько секунд. Но это уже не будет самозащитой. Нет, эти "завершающие приемы" были здесь совсем ни к чему. Единственное, что можно было взять на вооружение из них, так это уколы большими пальцами в глаза и пах. </w:t>
      </w:r>
    </w:p>
    <w:p>
      <w:pPr>
        <w:pStyle w:val="Normal"/>
        <w:ind w:left="720" w:hanging="0"/>
        <w:rPr/>
      </w:pPr>
      <w:r>
        <w:rPr/>
        <w:t>  </w:t>
      </w:r>
      <w:r>
        <w:rPr>
          <w:rFonts w:eastAsia="Times New Roman"/>
        </w:rPr>
        <w:t xml:space="preserve"> </w:t>
      </w:r>
      <w:r>
        <w:rPr/>
        <w:t xml:space="preserve">Незаметно тренировка подошла к концу. Девушки подходили к Анусе. Довольно улыбались. Кивали в мою сторону и что-то говорили по-польски. Шутили. После этого все пошли в душ. </w:t>
      </w:r>
    </w:p>
    <w:p>
      <w:pPr>
        <w:pStyle w:val="Normal"/>
        <w:ind w:left="720" w:hanging="0"/>
        <w:rPr/>
      </w:pPr>
      <w:r>
        <w:rPr/>
        <w:t>  </w:t>
      </w:r>
      <w:r>
        <w:rPr>
          <w:rFonts w:eastAsia="Times New Roman"/>
        </w:rPr>
        <w:t xml:space="preserve"> </w:t>
      </w:r>
      <w:r>
        <w:rPr/>
        <w:t xml:space="preserve">Душ у них тоже оказался раздельным. Но я уже ни чему не удивлялся. Хотя одному в душе мне было очень сиротливо. Мне даже не хотелось попасть в женский душ. Мне просто не хватало Ануси. Не кому было подать мне мыло, потереть мочалкой мою бедную и израненную спину. К тому же я начинал всерьёз опасаться, что мои одинокие водные процедуры постепенно станут для меня привычными. Ведь пока человек этому сопротивляется, он живет. Я сопротивлялся. Но в душе я снова был один. </w:t>
      </w:r>
    </w:p>
    <w:p>
      <w:pPr>
        <w:pStyle w:val="Normal"/>
        <w:ind w:left="720" w:hanging="0"/>
        <w:rPr/>
      </w:pPr>
      <w:r>
        <w:rPr/>
        <w:t>  </w:t>
      </w:r>
      <w:r>
        <w:rPr>
          <w:rFonts w:eastAsia="Times New Roman"/>
        </w:rPr>
        <w:t xml:space="preserve"> </w:t>
      </w:r>
      <w:r>
        <w:rPr/>
        <w:t xml:space="preserve">Зато после душа мы заехали в небольшой ресторанчик пообедать. И все мои грустные мысли моментально куда-то улетучились. Ведь я не злопамятный. Просто иногда бываю злой. И память у меня хорошая. Это шутка. На самом деле, моя сестра говорит, что у меня только один недостаток. Я слишком добрый. Она ошибается. Увы, недостатков у меня гораздо больше. Ну, как минимум, два. Второй, - у меня слишком короткая память. Я быстро забываю все плохое. Об одиночном душе я уже и не вспоминал. </w:t>
      </w:r>
    </w:p>
    <w:p>
      <w:pPr>
        <w:pStyle w:val="Normal"/>
        <w:ind w:left="720" w:hanging="0"/>
        <w:rPr/>
      </w:pPr>
      <w:r>
        <w:rPr/>
        <w:t>  </w:t>
      </w:r>
      <w:r>
        <w:rPr>
          <w:rFonts w:eastAsia="Times New Roman"/>
        </w:rPr>
        <w:t xml:space="preserve"> </w:t>
      </w:r>
      <w:r>
        <w:rPr/>
        <w:t xml:space="preserve">Выбор блюд я доверил Анусе. Я знал, что рядом с нею голодным не останусь. Судя по тому, что она диктовала официанту, я не ошибся. </w:t>
      </w:r>
    </w:p>
    <w:p>
      <w:pPr>
        <w:pStyle w:val="Normal"/>
        <w:ind w:left="720" w:hanging="0"/>
        <w:rPr/>
      </w:pPr>
      <w:r>
        <w:rPr/>
        <w:t>  </w:t>
      </w:r>
      <w:r>
        <w:rPr/>
        <w:t xml:space="preserve">-- На перше барщ (На первое блюдо борщ). На друге дане шныцель по ведэньску помидоры и шинка (На второе шницель, помидоры и ветчину). Кавэ и бутэльку вина (Кофе и бутылку вина). </w:t>
      </w:r>
    </w:p>
    <w:p>
      <w:pPr>
        <w:pStyle w:val="Normal"/>
        <w:ind w:left="720" w:hanging="0"/>
        <w:rPr/>
      </w:pPr>
      <w:r>
        <w:rPr/>
        <w:t>  </w:t>
      </w:r>
      <w:r>
        <w:rPr>
          <w:rFonts w:eastAsia="Times New Roman"/>
        </w:rPr>
        <w:t xml:space="preserve"> </w:t>
      </w:r>
      <w:r>
        <w:rPr/>
        <w:t xml:space="preserve">На душе стало легче. Я готов был умереть от любви. Но умирать от голода я всегда считал полным безрассудством. Ануся повернулась в мою сторону. </w:t>
      </w:r>
    </w:p>
    <w:p>
      <w:pPr>
        <w:pStyle w:val="Normal"/>
        <w:ind w:left="720" w:hanging="0"/>
        <w:rPr/>
      </w:pPr>
      <w:r>
        <w:rPr/>
        <w:t>  </w:t>
      </w:r>
      <w:r>
        <w:rPr/>
        <w:t xml:space="preserve">-- Еще что-нибудь будете? </w:t>
      </w:r>
    </w:p>
    <w:p>
      <w:pPr>
        <w:pStyle w:val="Normal"/>
        <w:ind w:left="720" w:hanging="0"/>
        <w:rPr/>
      </w:pPr>
      <w:r>
        <w:rPr/>
        <w:t>  </w:t>
      </w:r>
      <w:r>
        <w:rPr/>
        <w:t xml:space="preserve">-- Пока не знаю. Потом, может быть, повторим. </w:t>
      </w:r>
    </w:p>
    <w:p>
      <w:pPr>
        <w:pStyle w:val="Normal"/>
        <w:ind w:left="720" w:hanging="0"/>
        <w:rPr/>
      </w:pPr>
      <w:r>
        <w:rPr/>
        <w:t>  </w:t>
      </w:r>
      <w:r>
        <w:rPr>
          <w:rFonts w:eastAsia="Times New Roman"/>
        </w:rPr>
        <w:t xml:space="preserve"> </w:t>
      </w:r>
      <w:r>
        <w:rPr/>
        <w:t xml:space="preserve">Ануся отпустила официанта. </w:t>
      </w:r>
    </w:p>
    <w:p>
      <w:pPr>
        <w:pStyle w:val="Normal"/>
        <w:ind w:left="720" w:hanging="0"/>
        <w:rPr/>
      </w:pPr>
      <w:r>
        <w:rPr/>
        <w:t>  </w:t>
      </w:r>
      <w:r>
        <w:rPr/>
        <w:t xml:space="preserve">-- Кшиштоф говорил, что у вас хороший аппетит. </w:t>
      </w:r>
    </w:p>
    <w:p>
      <w:pPr>
        <w:pStyle w:val="Normal"/>
        <w:ind w:left="720" w:hanging="0"/>
        <w:rPr/>
      </w:pPr>
      <w:r>
        <w:rPr/>
        <w:t>  </w:t>
      </w:r>
      <w:r>
        <w:rPr>
          <w:rFonts w:eastAsia="Times New Roman"/>
        </w:rPr>
        <w:t xml:space="preserve"> </w:t>
      </w:r>
      <w:r>
        <w:rPr/>
        <w:t xml:space="preserve">Я смиренно потупил очи. </w:t>
      </w:r>
    </w:p>
    <w:p>
      <w:pPr>
        <w:pStyle w:val="Normal"/>
        <w:ind w:left="720" w:hanging="0"/>
        <w:rPr/>
      </w:pPr>
      <w:r>
        <w:rPr/>
        <w:t>  </w:t>
      </w:r>
      <w:r>
        <w:rPr>
          <w:rFonts w:eastAsia="Times New Roman"/>
        </w:rPr>
        <w:t xml:space="preserve"> </w:t>
      </w:r>
      <w:r>
        <w:rPr/>
        <w:t xml:space="preserve">- Я и сам хороший. Вы просто не пробовали. </w:t>
      </w:r>
    </w:p>
    <w:p>
      <w:pPr>
        <w:pStyle w:val="Normal"/>
        <w:ind w:left="720" w:hanging="0"/>
        <w:rPr/>
      </w:pPr>
      <w:r>
        <w:rPr/>
        <w:t>  </w:t>
      </w:r>
      <w:r>
        <w:rPr>
          <w:rFonts w:eastAsia="Times New Roman"/>
        </w:rPr>
        <w:t xml:space="preserve"> </w:t>
      </w:r>
      <w:r>
        <w:rPr/>
        <w:t xml:space="preserve">Кто из Кшиштофов выдал военную тайну о моем аппетите, Старший или Джуниор, мне было не интересно. Всему свое время. Сейчас было не до них. Встречу, покусаю. А пока мне было о ком думать. К тому же, насколько я помню, хороший аппетит никогда не был недостатком. Иногда недостатком считался большой живот. Хотя мама всегда говорила, что хорошего человека должно быть много. Я был в отца, хороший, но меня было мало. </w:t>
      </w:r>
    </w:p>
    <w:p>
      <w:pPr>
        <w:pStyle w:val="Normal"/>
        <w:ind w:left="720" w:hanging="0"/>
        <w:rPr/>
      </w:pPr>
      <w:r>
        <w:rPr/>
        <w:t>  </w:t>
      </w:r>
      <w:r>
        <w:rPr>
          <w:rFonts w:eastAsia="Times New Roman"/>
        </w:rPr>
        <w:t xml:space="preserve"> </w:t>
      </w:r>
      <w:r>
        <w:rPr/>
        <w:t xml:space="preserve">Мы сидели, пили вино. Болтали. После борща, шницеля, ветчины и помидоров наступало время для душевных разговоров. Правда, я всегда считал, что после обеда наступает время тихого часа. Если бы я был один, сомнений на этот счет у меня бы не было. Но я был не один. Рядом с Анусей со мною что-то происходило. Любой психиатр, не задумываясь, поставил бы свой диагноз. Шизофрения. В острой форме. И, скорее всего, не ошибся. </w:t>
      </w:r>
    </w:p>
    <w:p>
      <w:pPr>
        <w:pStyle w:val="Normal"/>
        <w:ind w:left="720" w:hanging="0"/>
        <w:rPr/>
      </w:pPr>
      <w:r>
        <w:rPr/>
        <w:t>  </w:t>
      </w:r>
      <w:r>
        <w:rPr>
          <w:rFonts w:eastAsia="Times New Roman"/>
        </w:rPr>
        <w:t xml:space="preserve"> </w:t>
      </w:r>
      <w:r>
        <w:rPr/>
        <w:t xml:space="preserve">Со мною действительно происходило что-то необычное. Или наоборот, обычное раздвоение личности. Я заметно поумнел. Я вел светский разговор. Иногда высказывал довольно интересные и глубокие мысли. Я слушал себя и удивлялся. Откуда во мне это? И я ли это только что сказал? </w:t>
      </w:r>
    </w:p>
    <w:p>
      <w:pPr>
        <w:pStyle w:val="Normal"/>
        <w:ind w:left="720" w:hanging="0"/>
        <w:rPr/>
      </w:pPr>
      <w:r>
        <w:rPr/>
        <w:t>  </w:t>
      </w:r>
      <w:r>
        <w:rPr>
          <w:rFonts w:eastAsia="Times New Roman"/>
        </w:rPr>
        <w:t xml:space="preserve"> </w:t>
      </w:r>
      <w:r>
        <w:rPr/>
        <w:t xml:space="preserve">Анусе было интересно со мной. Я это чувствовал. Иногда она удивленно поднимала свои глаза, что-то переспрашивала и кивала головой. Но это был не я. А лишь половина меня. И в этой половине поселилась какая-то частица Ануси, которая придала моим мыслям и словам изящество и совершенство. Не свойственные мне раньше. А вторая моя половинка осталась неизменной. И мысли у неё были все такими же глупыми, что и раньше. Но это были мысли об Анусе. И о тихом часе вместе с нею. </w:t>
      </w:r>
    </w:p>
    <w:p>
      <w:pPr>
        <w:pStyle w:val="Normal"/>
        <w:ind w:left="720" w:hanging="0"/>
        <w:rPr/>
      </w:pPr>
      <w:r>
        <w:rPr/>
        <w:t>  </w:t>
      </w:r>
      <w:r>
        <w:rPr>
          <w:rFonts w:eastAsia="Times New Roman"/>
        </w:rPr>
        <w:t xml:space="preserve"> </w:t>
      </w:r>
      <w:r>
        <w:rPr/>
        <w:t xml:space="preserve">Мы оставили машину у ресторана. И немного прошлись пешком. Зашли в костел Святой Марии Магдалены. Побродили вдоль набережной Одры по бульвару Дуниковского. И очень долго сидели на скамейке у небольшого сквера. Да, на скамейке мы действительно задержались. Просто заболтались. И забыли обо всем на свете. О времени, об окружающих. Поверьте, с такой собеседницей, как Ануся, это было совсем не сложно. И только вечерние сумерки вернули нас на землю. </w:t>
      </w:r>
    </w:p>
    <w:p>
      <w:pPr>
        <w:pStyle w:val="Normal"/>
        <w:ind w:left="720" w:hanging="0"/>
        <w:rPr/>
      </w:pPr>
      <w:r>
        <w:rPr/>
        <w:t>  </w:t>
      </w:r>
      <w:r>
        <w:rPr>
          <w:rFonts w:eastAsia="Times New Roman"/>
        </w:rPr>
        <w:t xml:space="preserve"> </w:t>
      </w:r>
      <w:r>
        <w:rPr/>
        <w:t xml:space="preserve">Как здорово, что никуда не нужно было спешить. Впереди еще было целое воскресение. </w:t>
      </w:r>
    </w:p>
    <w:p>
      <w:pPr>
        <w:pStyle w:val="Normal"/>
        <w:ind w:left="720" w:hanging="0"/>
        <w:rPr/>
      </w:pPr>
      <w:r>
        <w:rPr/>
        <w:t>  </w:t>
      </w:r>
      <w:r>
        <w:rPr>
          <w:rFonts w:eastAsia="Times New Roman"/>
        </w:rPr>
        <w:t xml:space="preserve"> </w:t>
      </w:r>
    </w:p>
    <w:p>
      <w:pPr>
        <w:pStyle w:val="Style14"/>
        <w:ind w:left="720" w:hanging="0"/>
        <w:jc w:val="center"/>
        <w:rPr/>
      </w:pPr>
      <w:r>
        <w:rPr>
          <w:b/>
          <w:bCs/>
        </w:rPr>
        <w:t>Глава 9</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Мы вернулись домой около одиннадцати. И почти всю ночь проболтали о Марке Шагале. О новом диске Джо Коккера. О прочитанном Анусей в Москве романе Владимира Орлова "Альтист Данилов". Кстати она сказала, что недавно в Польше вышла еще одна его книга. Как ей кажется, она называется "Аптекарь". </w:t>
      </w:r>
    </w:p>
    <w:p>
      <w:pPr>
        <w:pStyle w:val="Normal"/>
        <w:ind w:left="720" w:hanging="0"/>
        <w:rPr/>
      </w:pPr>
      <w:r>
        <w:rPr/>
        <w:t>  </w:t>
      </w:r>
      <w:r>
        <w:rPr>
          <w:rFonts w:eastAsia="Times New Roman"/>
        </w:rPr>
        <w:t xml:space="preserve"> </w:t>
      </w:r>
      <w:r>
        <w:rPr/>
        <w:t xml:space="preserve">А я вспоминал, как после четвертого класса родители отправили меня почти на все лето в ссылку. Нет, не в Сибирь. Гораздо хуже. Меня отправили в деревню. В деревню, которая находилась почти в центре Завидовского заповедника. Там было много лосей, кабанов, маралов. Но ни одной девушки моего возраста. Да и из ребят, моих ровесников, там был только один мой двоюродный брат Коля, который постоянно где-то пропадал со своим старшим братом Александром. Меня, как городского чужака, в свою компанию они не брали. Зато мы сдружились с моим двоюродным братом Володей. В восемнадцать лет он неудачно нырнул в речку, повредил позвоночник и вот уже несколько лет, как у него были парализованы ноги. На небольшой коляске с велосипедными колесами и цепным приводом он приезжал к ближайшему пруду, и мы целыми днями ловили с ним карасей. Это было здорово! Хотя я все равно тосковал по городу. До тех пор, пока он не дал мне почитать одну из своих книг. Книга называлась "Четыре танкиста и собака". У Володи это была единственная детская книга. Но зато какая! Вы можете представить?! Всего лишь полгода назад этот фильм показали по телевизору. В утренние часы, когда все нормальные дети сидят на уроках в школе. Чтобы посмотреть хотя бы одну серию, мне пришлось однажды даже прогулять уроки. На что не пойдешь ради такого фильма?! И вот такое богатство! Книга! Это было больше, чем счастье. Лишь одна совершенно незначительная мелочь немного омрачала эту радость. Книга была на польском языке. </w:t>
      </w:r>
    </w:p>
    <w:p>
      <w:pPr>
        <w:pStyle w:val="Normal"/>
        <w:ind w:left="720" w:hanging="0"/>
        <w:rPr/>
      </w:pPr>
      <w:r>
        <w:rPr/>
        <w:t>  </w:t>
      </w:r>
      <w:r>
        <w:rPr>
          <w:rFonts w:eastAsia="Times New Roman"/>
        </w:rPr>
        <w:t xml:space="preserve"> </w:t>
      </w:r>
      <w:r>
        <w:rPr/>
        <w:t xml:space="preserve">Я читал её все лето. Каждый вечер, спрятавшись на сеновале. Слова были немного похожи на русские. Я понимал, что в книге написано очень много интересного. Волшебного. Некоторые слова действительно были понятны. Но далеко не все. Я был похож на кота, который обнимает большую банку сметаны. Но добраться до самой сметаны он не может. Потому что банка плотно закрыта крышкой. </w:t>
      </w:r>
    </w:p>
    <w:p>
      <w:pPr>
        <w:pStyle w:val="Normal"/>
        <w:ind w:left="720" w:hanging="0"/>
        <w:rPr/>
      </w:pPr>
      <w:r>
        <w:rPr/>
        <w:t>  </w:t>
      </w:r>
      <w:r>
        <w:rPr>
          <w:rFonts w:eastAsia="Times New Roman"/>
        </w:rPr>
        <w:t xml:space="preserve"> </w:t>
      </w:r>
      <w:r>
        <w:rPr/>
        <w:t xml:space="preserve">Все это было после четвертого класса. Совсем в другой жизни. </w:t>
      </w:r>
    </w:p>
    <w:p>
      <w:pPr>
        <w:pStyle w:val="Normal"/>
        <w:ind w:left="720" w:hanging="0"/>
        <w:rPr/>
      </w:pPr>
      <w:r>
        <w:rPr/>
        <w:t>  </w:t>
      </w:r>
      <w:r>
        <w:rPr>
          <w:rFonts w:eastAsia="Times New Roman"/>
        </w:rPr>
        <w:t xml:space="preserve"> </w:t>
      </w:r>
      <w:r>
        <w:rPr/>
        <w:t xml:space="preserve">Сегодня не было камина. Не было свечей. Мы сидели на кухне за круглым стеклянным столом. Пили чай. И говорили, говорили, говорили... Словно всю жизнь ждали этой возможности выговориться друг другу. И вот эта возможность появилась. Так прошли первые сутки моего знакомства с пани Анусей. Анной Барткевич. </w:t>
      </w:r>
    </w:p>
    <w:p>
      <w:pPr>
        <w:pStyle w:val="Normal"/>
        <w:ind w:left="720" w:hanging="0"/>
        <w:rPr/>
      </w:pPr>
      <w:r>
        <w:rPr/>
        <w:t>  </w:t>
      </w:r>
      <w:r>
        <w:rPr>
          <w:rFonts w:eastAsia="Times New Roman"/>
        </w:rPr>
        <w:t xml:space="preserve"> </w:t>
      </w:r>
      <w:r>
        <w:rPr/>
        <w:t xml:space="preserve">А потом меня снова уложили спать, поцеловали в щеку и пожелали "доброй ночи". Как ни странно, я уснул почти сразу. И почти сразу мне приснился сон. И в этом сне была Ануся. </w:t>
      </w:r>
    </w:p>
    <w:p>
      <w:pPr>
        <w:pStyle w:val="Normal"/>
        <w:ind w:left="720" w:hanging="0"/>
        <w:rPr/>
      </w:pPr>
      <w:r>
        <w:rPr/>
        <w:t>  </w:t>
      </w:r>
      <w:r>
        <w:rPr>
          <w:rFonts w:eastAsia="Times New Roman"/>
        </w:rPr>
        <w:t xml:space="preserve"> </w:t>
      </w:r>
      <w:r>
        <w:rPr/>
        <w:t xml:space="preserve">Я проснулся в очень хорошем настроении. Сладко потянулся. Привычно протянул руки в стороны. Нет, это был только сон. Рядом со мною снова никого не было. Но сегодня я отнесся к этому более спокойно. Я подумал, что вот так и подкрадывается старость. Тебе уже скоро тридцать. Никто уже не хочет провести ночь с тобою вместе. Никому ты уже не интересен. Никому ты не нужен. </w:t>
      </w:r>
    </w:p>
    <w:p>
      <w:pPr>
        <w:pStyle w:val="Normal"/>
        <w:ind w:left="720" w:hanging="0"/>
        <w:rPr/>
      </w:pPr>
      <w:r>
        <w:rPr/>
        <w:t>  </w:t>
      </w:r>
      <w:r>
        <w:rPr>
          <w:rFonts w:eastAsia="Times New Roman"/>
        </w:rPr>
        <w:t xml:space="preserve"> </w:t>
      </w:r>
      <w:r>
        <w:rPr/>
        <w:t xml:space="preserve">Но грустно мне от этих мыслей сегодня почему-то не было. Возможно, потому что за окном было прекрасное июньское утро. А в соседней комнате спала самая прекрасная девушка на свете. Или уже не спала? </w:t>
      </w:r>
    </w:p>
    <w:p>
      <w:pPr>
        <w:pStyle w:val="Normal"/>
        <w:ind w:left="720" w:hanging="0"/>
        <w:rPr/>
      </w:pPr>
      <w:r>
        <w:rPr/>
        <w:t>  </w:t>
      </w:r>
      <w:r>
        <w:rPr>
          <w:rFonts w:eastAsia="Times New Roman"/>
        </w:rPr>
        <w:t xml:space="preserve"> </w:t>
      </w:r>
      <w:r>
        <w:rPr/>
        <w:t xml:space="preserve">В воздухе витали ароматы чего-то вкусненького. Интересно, а не завтрак ли это? Такие вещи проще всего определять по запаху. Я всегда так делаю. Определяю по запаху, что у нас будет сегодня на завтрак? И где его готовят? Я принюхался. Так и есть! Из кухни снова неслись аппетитные и возбуждающие запахи. Запахи завтрака. Я вылез из-под одеяла, оделся и двинулся на запах. </w:t>
      </w:r>
    </w:p>
    <w:p>
      <w:pPr>
        <w:pStyle w:val="Normal"/>
        <w:ind w:left="720" w:hanging="0"/>
        <w:rPr/>
      </w:pPr>
      <w:r>
        <w:rPr/>
        <w:t>  </w:t>
      </w:r>
      <w:r>
        <w:rPr>
          <w:rFonts w:eastAsia="Times New Roman"/>
        </w:rPr>
        <w:t xml:space="preserve"> </w:t>
      </w:r>
      <w:r>
        <w:rPr/>
        <w:t xml:space="preserve">Сегодня я старался шуметь поменьше. Не так, как вчера. У нас, слонов, это иногда получается. Правда, не всегда. Точнее никогда не получается. Вот и сегодня у меня не получилось проскользнуть под чей-то халатик серой мышкой. Все мои гнусные намерения отсекли на дальних подступах. Не успел я появиться на кухне, как мне сказали: </w:t>
      </w:r>
    </w:p>
    <w:p>
      <w:pPr>
        <w:pStyle w:val="Normal"/>
        <w:ind w:left="720" w:hanging="0"/>
        <w:rPr/>
      </w:pPr>
      <w:r>
        <w:rPr/>
        <w:t>  </w:t>
      </w:r>
      <w:r>
        <w:rPr/>
        <w:t xml:space="preserve">-- А, соня проснулся! </w:t>
      </w:r>
    </w:p>
    <w:p>
      <w:pPr>
        <w:pStyle w:val="Normal"/>
        <w:ind w:left="720" w:hanging="0"/>
        <w:rPr/>
      </w:pPr>
      <w:r>
        <w:rPr/>
        <w:t>  </w:t>
      </w:r>
      <w:r>
        <w:rPr>
          <w:rFonts w:eastAsia="Times New Roman"/>
        </w:rPr>
        <w:t xml:space="preserve"> </w:t>
      </w:r>
      <w:r>
        <w:rPr/>
        <w:t xml:space="preserve">После этих слов я смог только подойти к той, кто это сказал, и поцеловать её в щеку. </w:t>
      </w:r>
    </w:p>
    <w:p>
      <w:pPr>
        <w:pStyle w:val="Normal"/>
        <w:ind w:left="720" w:hanging="0"/>
        <w:rPr/>
      </w:pPr>
      <w:r>
        <w:rPr/>
        <w:t>  </w:t>
      </w:r>
      <w:r>
        <w:rPr/>
        <w:t xml:space="preserve">-- А вот и не правда. Сони до обеда никогда не просыпаются. Или пока их не поцелует прекрасная принцесса. </w:t>
      </w:r>
    </w:p>
    <w:p>
      <w:pPr>
        <w:pStyle w:val="Normal"/>
        <w:ind w:left="720" w:hanging="0"/>
        <w:rPr/>
      </w:pPr>
      <w:r>
        <w:rPr/>
        <w:t>  </w:t>
      </w:r>
      <w:r>
        <w:rPr>
          <w:rFonts w:eastAsia="Times New Roman"/>
        </w:rPr>
        <w:t xml:space="preserve"> </w:t>
      </w:r>
      <w:r>
        <w:rPr/>
        <w:t xml:space="preserve">Сегодня Ануся была в более гуманном настроении, чем обычно. Она не дала погибнуть Соне от не просыпания. Она поцеловала меня в щеку. Но это снова был только дружеский поцелуй. Я надеялся на большее. А потому попытался провести какой-нибудь захват, но видимо захваты не были в списке моих коронных приемов. И Ануся снова проскользнула мимо моих рук. </w:t>
      </w:r>
    </w:p>
    <w:p>
      <w:pPr>
        <w:pStyle w:val="Normal"/>
        <w:ind w:left="720" w:hanging="0"/>
        <w:rPr/>
      </w:pPr>
      <w:r>
        <w:rPr/>
        <w:t>  </w:t>
      </w:r>
      <w:r>
        <w:rPr>
          <w:rFonts w:eastAsia="Times New Roman"/>
        </w:rPr>
        <w:t xml:space="preserve"> </w:t>
      </w:r>
      <w:r>
        <w:rPr/>
        <w:t xml:space="preserve">Самое удивительное было в том, что я не огорчился неудаче. Ведь Ануся все равно была рядом. В своем коротком шелковом халате. Ее коленки снова сводили меня с ума. И я ничего не мог с собой поделать. Мне хотелось погладить эти коленки. Тем более что когда-то в прошлой жизни я дал себе в этом слово. </w:t>
      </w:r>
    </w:p>
    <w:p>
      <w:pPr>
        <w:pStyle w:val="Normal"/>
        <w:ind w:left="720" w:hanging="0"/>
        <w:rPr/>
      </w:pPr>
      <w:r>
        <w:rPr/>
        <w:t>  </w:t>
      </w:r>
      <w:r>
        <w:rPr>
          <w:rFonts w:eastAsia="Times New Roman"/>
        </w:rPr>
        <w:t xml:space="preserve"> </w:t>
      </w:r>
      <w:r>
        <w:rPr/>
        <w:t xml:space="preserve">Но неожиданно я поймал себя на мысли, что за прошедшие сутки что-то изменилось. Причем что-то очень важное. И я обязательно должен был узнать что? Даже и не знаю, как я это почувствовал. Но сегодняшнее утро было точной копией вчерашнего. Точно такой же дружеский поцелуй в щеку. Такая же легкая неуловимость Ануси. Все тот же халат. И все те же коленки под ним. Но что-то изменилось в этом мире. Что-то перевернулось. </w:t>
      </w:r>
    </w:p>
    <w:p>
      <w:pPr>
        <w:pStyle w:val="Normal"/>
        <w:ind w:left="720" w:hanging="0"/>
        <w:rPr/>
      </w:pPr>
      <w:r>
        <w:rPr/>
        <w:t>  </w:t>
      </w:r>
      <w:r>
        <w:rPr>
          <w:rFonts w:eastAsia="Times New Roman"/>
        </w:rPr>
        <w:t xml:space="preserve"> </w:t>
      </w:r>
      <w:r>
        <w:rPr/>
        <w:t xml:space="preserve">Это было подобно вспышке света. Или озарению. Я понял, в чем дело. Ануся! Изменилась она. Боже, как она изменилась за прошедшие сутки! </w:t>
      </w:r>
    </w:p>
    <w:p>
      <w:pPr>
        <w:pStyle w:val="Normal"/>
        <w:ind w:left="720" w:hanging="0"/>
        <w:rPr/>
      </w:pPr>
      <w:r>
        <w:rPr/>
        <w:t>  </w:t>
      </w:r>
      <w:r>
        <w:rPr>
          <w:rFonts w:eastAsia="Times New Roman"/>
        </w:rPr>
        <w:t xml:space="preserve"> </w:t>
      </w:r>
      <w:r>
        <w:rPr/>
        <w:t xml:space="preserve">Мне было хорошо рядом с нею с первой минуты нашего знакомства. Да, с той самой минуты, когда мы впервые с нею встретились. Хотя это было совсем в другой стране. И совсем в другой жизни. Да и звали её тогда совсем иначе. Не Анусей. Даже тогда я чувствовал себя рядом с нею легко и свободно. И, похоже, ей тоже было хорошо рядом со мной. Но где-то в глубине её души оставался какой-то легкий холодок. Она могла пригреть словом, и в то же мгновение плеснуть из ушата ледяной воды. Даже не словами. Иногда достаточно было одного только взгляда. Она была удивительно красивой. Фантастически красивой девушкой. Но девушкой из высшего света. Близкой, но недоступной. И был этот легкий холодок в её душе. </w:t>
      </w:r>
    </w:p>
    <w:p>
      <w:pPr>
        <w:pStyle w:val="Normal"/>
        <w:ind w:left="720" w:hanging="0"/>
        <w:rPr/>
      </w:pPr>
      <w:r>
        <w:rPr/>
        <w:t>  </w:t>
      </w:r>
      <w:r>
        <w:rPr>
          <w:rFonts w:eastAsia="Times New Roman"/>
        </w:rPr>
        <w:t xml:space="preserve"> </w:t>
      </w:r>
      <w:r>
        <w:rPr/>
        <w:t xml:space="preserve">Сегодня же передо мною стояла совершенно другая девушка. Даже красота её была несколько иной. Более доброй что ли? Было в ней сегодня нечто трогательное, беззащитное, детское. И какое-то очень уютное тепло шло от неё сегодня. </w:t>
      </w:r>
    </w:p>
    <w:p>
      <w:pPr>
        <w:pStyle w:val="Normal"/>
        <w:ind w:left="720" w:hanging="0"/>
        <w:rPr/>
      </w:pPr>
      <w:r>
        <w:rPr/>
        <w:t>  </w:t>
      </w:r>
      <w:r>
        <w:rPr>
          <w:rFonts w:eastAsia="Times New Roman"/>
        </w:rPr>
        <w:t xml:space="preserve"> </w:t>
      </w:r>
      <w:r>
        <w:rPr/>
        <w:t xml:space="preserve">Я никогда не был женат, поэтому могу ошибаться на этот счет, но в древности это тепло назвали бы теплом домашнего очага. А Анусю - его хранительницей. Я только сейчас понял, что от неё шло тепло дома, очага, семьи. Сегодня она была просто женой, любящей и любимой. Такой, о которой мужчины могут только мечтать. А те, кто видел хотя бы раз такую девушку, могли быть уверены, что прожили жизнь не напрасно. </w:t>
      </w:r>
    </w:p>
    <w:p>
      <w:pPr>
        <w:pStyle w:val="Normal"/>
        <w:ind w:left="720" w:hanging="0"/>
        <w:rPr/>
      </w:pPr>
      <w:r>
        <w:rPr/>
        <w:t>  </w:t>
      </w:r>
      <w:r>
        <w:rPr>
          <w:rFonts w:eastAsia="Times New Roman"/>
        </w:rPr>
        <w:t xml:space="preserve"> </w:t>
      </w:r>
      <w:r>
        <w:rPr/>
        <w:t xml:space="preserve">Это было удивительно. Я никогда не думал, что смогу испытывать такие яркие и светлые чувства. И что когда-нибудь встречу в своей жизни такую девушку. И моя сегодняшняя такая домашняя Ануся была во сто крат мне ближе и роднее, чем вчерашняя светская красавица. </w:t>
      </w:r>
    </w:p>
    <w:p>
      <w:pPr>
        <w:pStyle w:val="Normal"/>
        <w:ind w:left="720" w:hanging="0"/>
        <w:rPr/>
      </w:pPr>
      <w:r>
        <w:rPr/>
        <w:t>  </w:t>
      </w:r>
      <w:r>
        <w:rPr>
          <w:rFonts w:eastAsia="Times New Roman"/>
        </w:rPr>
        <w:t xml:space="preserve"> </w:t>
      </w:r>
      <w:r>
        <w:rPr/>
        <w:t xml:space="preserve">Мы завтракали, пили чай, шутили. И вдруг я понял, что её коленки уже не являются пределом моих мечтаний. Сегодня я получил гораздо больше. Рядом со мной сидел самый близкий и родной человек на свете. Она была моей. Телом и душой. Она была моей половинкой. Вся от кончиков пальцев до кончиков волос. Она была моей. </w:t>
      </w:r>
    </w:p>
    <w:p>
      <w:pPr>
        <w:pStyle w:val="Normal"/>
        <w:ind w:left="720" w:hanging="0"/>
        <w:rPr/>
      </w:pPr>
      <w:r>
        <w:rPr/>
        <w:t>  </w:t>
      </w:r>
      <w:r>
        <w:rPr>
          <w:rFonts w:eastAsia="Times New Roman"/>
        </w:rPr>
        <w:t xml:space="preserve"> </w:t>
      </w:r>
      <w:r>
        <w:rPr/>
        <w:t xml:space="preserve">И она тоже это поняла. В её глазах я увидел это понимание. Понимание того, что мы будем вместе. Мы будем счастливы. И нам будет хорошо друг с другом. </w:t>
      </w:r>
    </w:p>
    <w:p>
      <w:pPr>
        <w:pStyle w:val="Normal"/>
        <w:ind w:left="720" w:hanging="0"/>
        <w:rPr/>
      </w:pPr>
      <w:r>
        <w:rPr/>
        <w:t>  </w:t>
      </w:r>
      <w:r>
        <w:rPr>
          <w:rFonts w:eastAsia="Times New Roman"/>
        </w:rPr>
        <w:t xml:space="preserve"> </w:t>
      </w:r>
      <w:r>
        <w:rPr/>
        <w:t xml:space="preserve">Только теперь мне открылся "Фауст" Гёте. Открылся Мефистофель, предлагающий власть, знания и земные блага в обмен на душу. Как здорово обладать телом любимой девушки. Но поистине волшебно обладать её душой. Быть в её мыслях. Нет, обладать, не то слово. Когда душа и мысли любимой девушки становятся частицей тебя, а ты их частицей, только тогда ты познаешь высшую степень наслаждения. </w:t>
      </w:r>
    </w:p>
    <w:p>
      <w:pPr>
        <w:pStyle w:val="Normal"/>
        <w:ind w:left="720" w:hanging="0"/>
        <w:rPr/>
      </w:pPr>
      <w:r>
        <w:rPr/>
        <w:t>  </w:t>
      </w:r>
      <w:r>
        <w:rPr>
          <w:rFonts w:eastAsia="Times New Roman"/>
        </w:rPr>
        <w:t xml:space="preserve"> </w:t>
      </w:r>
      <w:r>
        <w:rPr/>
        <w:t xml:space="preserve">Теперь я готов был спать один. Принимать душ в гордом одиночестве. И даже не приставать к Анусе с непристойными предложениями. Больше нам незачем было играть друг с другом в кошки-мышки. Мы оба понимали, что так записано в нашей Книге судеб. Мы будем вместе. Мы будем счастливы. И это неизбежно. </w:t>
      </w:r>
    </w:p>
    <w:p>
      <w:pPr>
        <w:pStyle w:val="Normal"/>
        <w:ind w:left="720" w:hanging="0"/>
        <w:rPr/>
      </w:pPr>
      <w:r>
        <w:rPr/>
        <w:t>  </w:t>
      </w:r>
      <w:r>
        <w:rPr>
          <w:rFonts w:eastAsia="Times New Roman"/>
        </w:rPr>
        <w:t xml:space="preserve"> </w:t>
      </w:r>
      <w:r>
        <w:rPr/>
        <w:t xml:space="preserve">После этого все встало на свои места. Это было подобно венчанию, но не в церкви, а на небесах. Мы стали мужем и женой. Отныне и во веки веков. В счастье и горе. И пока смерть не разлучит нас. </w:t>
      </w:r>
    </w:p>
    <w:p>
      <w:pPr>
        <w:pStyle w:val="Normal"/>
        <w:ind w:left="720" w:hanging="0"/>
        <w:rPr/>
      </w:pPr>
      <w:r>
        <w:rPr/>
        <w:t>  </w:t>
      </w:r>
      <w:r>
        <w:rPr>
          <w:rFonts w:eastAsia="Times New Roman"/>
        </w:rPr>
        <w:t xml:space="preserve"> </w:t>
      </w:r>
      <w:r>
        <w:rPr/>
        <w:t xml:space="preserve">Вы не поверите, но все это происходило за завтраком. За нашим свадебным завтраком. На второй день нашего знакомства. Мы не сказали друг другу ни слова. Мы пили чай с земляничным вареньем, сваренным моей мамой. И лишь где-то над нашими головами тихим эхом раздавались торжественные и красивые слова: </w:t>
      </w:r>
    </w:p>
    <w:p>
      <w:pPr>
        <w:pStyle w:val="Normal"/>
        <w:ind w:left="720" w:hanging="0"/>
        <w:rPr/>
      </w:pPr>
      <w:r>
        <w:rPr/>
        <w:t>  </w:t>
      </w:r>
      <w:r>
        <w:rPr/>
        <w:t xml:space="preserve">-- Согласна ли... </w:t>
      </w:r>
    </w:p>
    <w:p>
      <w:pPr>
        <w:pStyle w:val="Normal"/>
        <w:ind w:left="720" w:hanging="0"/>
        <w:rPr/>
      </w:pPr>
      <w:r>
        <w:rPr/>
        <w:t>  </w:t>
      </w:r>
      <w:r>
        <w:rPr>
          <w:rFonts w:eastAsia="Times New Roman"/>
        </w:rPr>
        <w:t xml:space="preserve"> </w:t>
      </w:r>
      <w:r>
        <w:rPr/>
        <w:t xml:space="preserve">И только наши глаза отвечали: </w:t>
      </w:r>
    </w:p>
    <w:p>
      <w:pPr>
        <w:pStyle w:val="Normal"/>
        <w:ind w:left="720" w:hanging="0"/>
        <w:rPr/>
      </w:pPr>
      <w:r>
        <w:rPr/>
        <w:t>  </w:t>
      </w:r>
      <w:r>
        <w:rPr/>
        <w:t xml:space="preserve">-- Согласна. </w:t>
      </w:r>
    </w:p>
    <w:p>
      <w:pPr>
        <w:pStyle w:val="Normal"/>
        <w:ind w:left="720" w:hanging="0"/>
        <w:rPr/>
      </w:pPr>
      <w:r>
        <w:rPr/>
        <w:t>  </w:t>
      </w:r>
      <w:r>
        <w:rPr/>
        <w:t xml:space="preserve">-- Согласен. </w:t>
      </w:r>
    </w:p>
    <w:p>
      <w:pPr>
        <w:pStyle w:val="Normal"/>
        <w:ind w:left="720" w:hanging="0"/>
        <w:rPr/>
      </w:pPr>
      <w:r>
        <w:rPr/>
        <w:t>  </w:t>
      </w:r>
      <w:r>
        <w:rPr>
          <w:rFonts w:eastAsia="Times New Roman"/>
        </w:rPr>
        <w:t xml:space="preserve"> </w:t>
      </w:r>
      <w:r>
        <w:rPr/>
        <w:t xml:space="preserve">После этого можно было поцеловать новобрачную. И мы впервые поцеловались по-настоящему. Долго, сладостно, волнующе. После этого можно было не спешить с первой брачной ночью. Теперь можно было не спешить. Ведь теперь перед нами была целая жизнь. Жизнь вместе. </w:t>
      </w:r>
    </w:p>
    <w:p>
      <w:pPr>
        <w:pStyle w:val="Normal"/>
        <w:ind w:left="720" w:hanging="0"/>
        <w:rPr/>
      </w:pPr>
      <w:r>
        <w:rPr/>
        <w:t>  </w:t>
      </w:r>
      <w:r>
        <w:rPr>
          <w:rFonts w:eastAsia="Times New Roman"/>
        </w:rPr>
        <w:t xml:space="preserve"> </w:t>
      </w:r>
      <w:r>
        <w:rPr/>
        <w:t xml:space="preserve">Мы отходили от первого поцелуя очень долго. Он оглушил нас и даже немного напугал. Кружилась голова. Возникало ощущение смерти. Да, да именно смерти. Словно ты уже умер и оказался в раю. Или что ты задыхаешься от нехватки кислорода. Еще мгновение и ты умрешь. Если только не успеешь получить его от второго поцелуя. Мы решили не рисковать. Вопросы жизни и смерти интересовали нас в этот момент меньше всего. Но на всякий случай мы поцеловались во второй раз. Второй поцелуй нам понравился куда больше. А после этого мы пошли ... </w:t>
      </w:r>
    </w:p>
    <w:p>
      <w:pPr>
        <w:pStyle w:val="Normal"/>
        <w:ind w:left="720" w:hanging="0"/>
        <w:rPr/>
      </w:pPr>
      <w:r>
        <w:rPr/>
        <w:t>  </w:t>
      </w:r>
      <w:r>
        <w:rPr>
          <w:rFonts w:eastAsia="Times New Roman"/>
        </w:rPr>
        <w:t xml:space="preserve"> </w:t>
      </w:r>
      <w:r>
        <w:rPr/>
        <w:t xml:space="preserve">Гулять. Я знаю, что вы мне все равно не поверите. Дело ваше. Но мы действительно пошли не в спальню, а гулять на набережную Одры. Теперь можно было не спешить. Мы оба понимали, что с этой минуты принадлежим друг другу. Телом и душой. А это гораздо больше, чем обладание одним только телом. Это было удивительное чувство. И мы наслаждались им сполна. </w:t>
      </w:r>
    </w:p>
    <w:p>
      <w:pPr>
        <w:pStyle w:val="Normal"/>
        <w:ind w:left="720" w:hanging="0"/>
        <w:rPr/>
      </w:pPr>
      <w:r>
        <w:rPr/>
        <w:t>  </w:t>
      </w:r>
      <w:r>
        <w:rPr>
          <w:rFonts w:eastAsia="Times New Roman"/>
        </w:rPr>
        <w:t xml:space="preserve"> </w:t>
      </w:r>
      <w:r>
        <w:rPr/>
        <w:t xml:space="preserve">Мы растворялись друг в друге. И летали где-то в облаках. Мы подшучивали сами над собой. И смеялись как дети. Я чувствовал себя космонавтом, вышедшим в открытый космос. Чувство невесомости было приятным, но немного жутковатым. Как космонавт проверяет, а не оборвался ли трос крепления его с кораблем, так и я каждую минуту прикасался к Анусе. Прикасался рефлекторно. Словно проверял, а на месте ли она? И не сон ли все это? Она была рядом. И мои прикосновения не были ей неприятны. Возможно, она их просто не замечала. Как не замечала моих легких мимолетных поцелуев. Когда я целовал её волосы, её руки. Это было так естественно, что едва ли стоило её внимания?! Не стоило. Но ей это не было неприятно. Я видел это по её смеющимся глазам, по её улыбке. И свету, который шел от неё. Удивительно теплому и радостному свету. </w:t>
      </w:r>
    </w:p>
    <w:p>
      <w:pPr>
        <w:pStyle w:val="Normal"/>
        <w:ind w:left="720" w:hanging="0"/>
        <w:rPr/>
      </w:pPr>
      <w:r>
        <w:rPr/>
        <w:t>  </w:t>
      </w:r>
      <w:r>
        <w:rPr>
          <w:rFonts w:eastAsia="Times New Roman"/>
        </w:rPr>
        <w:t xml:space="preserve"> </w:t>
      </w:r>
      <w:r>
        <w:rPr/>
        <w:t xml:space="preserve">Ануся жила недалеко от костела Святого Вита. В старом и очень красивом районе Вроцлава. После набережной мы довольно долго бродили по его улицам. А на обратной дороге к дому зашли в винярню, небольшой винный погребок. Он оказался на удивление уютным. </w:t>
      </w:r>
    </w:p>
    <w:p>
      <w:pPr>
        <w:pStyle w:val="Normal"/>
        <w:ind w:left="720" w:hanging="0"/>
        <w:rPr/>
      </w:pPr>
      <w:r>
        <w:rPr/>
        <w:t>  </w:t>
      </w:r>
      <w:r>
        <w:rPr>
          <w:rFonts w:eastAsia="Times New Roman"/>
        </w:rPr>
        <w:t xml:space="preserve"> </w:t>
      </w:r>
      <w:r>
        <w:rPr/>
        <w:t xml:space="preserve">Бармен улыбнулся нам, как старым знакомым. Ануся сказала, что частенько сюда заходит. И я сразу же догадался, почему? В дальнем углу на небольшой эстраде три музыканта в черных фраках играли джаз. Мы присели за столик рядом. Официант принес нам бутылку красного вина, выбранную Анусей и какую-то легкую закуску. И у нас снова не было повода не выпить. </w:t>
      </w:r>
    </w:p>
    <w:p>
      <w:pPr>
        <w:pStyle w:val="Normal"/>
        <w:ind w:left="720" w:hanging="0"/>
        <w:rPr/>
      </w:pPr>
      <w:r>
        <w:rPr/>
        <w:t>  </w:t>
      </w:r>
      <w:r>
        <w:rPr>
          <w:rFonts w:eastAsia="Times New Roman"/>
        </w:rPr>
        <w:t xml:space="preserve"> </w:t>
      </w:r>
      <w:r>
        <w:rPr/>
        <w:t xml:space="preserve">Есть в армии старая традиция пить, третий тост, молча. За тех, кто не вернулся. На флоте пьют, третий тост за тех, кто в море. Мы пили за себя. И море любви, в котором купались сегодня целый день. А потому пили молча. У нас не было тостов, мы просто болтали друг с другом. Пили вино. И танцевали на небольшой площадке перед эстрадой. До позднего вечера. </w:t>
      </w:r>
    </w:p>
    <w:p>
      <w:pPr>
        <w:pStyle w:val="Normal"/>
        <w:ind w:left="720" w:hanging="0"/>
        <w:rPr/>
      </w:pPr>
      <w:r>
        <w:rPr/>
        <w:t>  </w:t>
      </w:r>
      <w:r>
        <w:rPr>
          <w:rFonts w:eastAsia="Times New Roman"/>
        </w:rPr>
        <w:t xml:space="preserve"> </w:t>
      </w:r>
      <w:r>
        <w:rPr/>
        <w:t xml:space="preserve">Домой мы вернулись около полуночи. И еще почти два часа проболтали в гостиной у камина. На камине я только сейчас заметил несколько фотографий невысокого, но хорошо сложенного молодого человека. Со спортивной фигурой и удивительно красивой улыбкой. На некоторых фотографиях он был рядом с Анусей. И они чем-то неуловимым были очень похожи друг на друга. Так бывают похожи супруги, прожившие вместе долгую и счастливую жизнь. Я догадался, что это её бывший муж. Еще в прошлой жизни я узнал, что он дипломат. Несколько лет работал в польском посольстве в Москве. Но видел его фотографию впервые. Да и развод Ануси был для меня большой новостью. </w:t>
      </w:r>
    </w:p>
    <w:p>
      <w:pPr>
        <w:pStyle w:val="Normal"/>
        <w:ind w:left="720" w:hanging="0"/>
        <w:rPr/>
      </w:pPr>
      <w:r>
        <w:rPr/>
        <w:t>  </w:t>
      </w:r>
      <w:r>
        <w:rPr>
          <w:rFonts w:eastAsia="Times New Roman"/>
        </w:rPr>
        <w:t xml:space="preserve"> </w:t>
      </w:r>
      <w:r>
        <w:rPr/>
        <w:t xml:space="preserve">Они были очень хорошей и красивой парой. Наверное, не стоило спрашивать, почему они расстались. Но я не удержался и спросил. Ануся немного задумалась. </w:t>
      </w:r>
    </w:p>
    <w:p>
      <w:pPr>
        <w:pStyle w:val="Normal"/>
        <w:ind w:left="720" w:hanging="0"/>
        <w:rPr/>
      </w:pPr>
      <w:r>
        <w:rPr/>
        <w:t>  </w:t>
      </w:r>
      <w:r>
        <w:rPr/>
        <w:t xml:space="preserve">-- У вас в Новом Завете записана одна очень простая истина. Верный в малом и во многом верен, а неверный в малом неверен и во многом... </w:t>
      </w:r>
    </w:p>
    <w:p>
      <w:pPr>
        <w:pStyle w:val="Normal"/>
        <w:ind w:left="720" w:hanging="0"/>
        <w:rPr/>
      </w:pPr>
      <w:r>
        <w:rPr/>
        <w:t>  </w:t>
      </w:r>
      <w:r>
        <w:rPr>
          <w:rFonts w:eastAsia="Times New Roman"/>
        </w:rPr>
        <w:t xml:space="preserve"> </w:t>
      </w:r>
      <w:r>
        <w:rPr/>
        <w:t xml:space="preserve">На мой вопрос она не ответила, но я понял, что настаивать не стоит. Из дальнейшего разговора я понял что, расставаясь, год назад муж оставил ей всё. Дом во Вроцлаве, охотничий домик где-то в пригороде, машину. Забрал только частичку её сердца. Не трудно было догадаться, что она до сих пор его любила. Я постарался перевести разговор в другое русло. </w:t>
      </w:r>
    </w:p>
    <w:p>
      <w:pPr>
        <w:pStyle w:val="Normal"/>
        <w:ind w:left="720" w:hanging="0"/>
        <w:rPr/>
      </w:pPr>
      <w:r>
        <w:rPr/>
        <w:t>  </w:t>
      </w:r>
      <w:r>
        <w:rPr/>
        <w:t xml:space="preserve">-- Знаешь, а я однажды тоже читал Новый Завет. Но мне, почему-то, больше понравилась совершенно другая мудрость. Кажется, она звучит так: "Если я, господь и учитель, умыл ноги вам, то и вы должны умывать ноги друг другу". А что по этому поводу записано у католиков? </w:t>
      </w:r>
    </w:p>
    <w:p>
      <w:pPr>
        <w:pStyle w:val="Normal"/>
        <w:ind w:left="720" w:hanging="0"/>
        <w:rPr/>
      </w:pPr>
      <w:r>
        <w:rPr/>
        <w:t>  </w:t>
      </w:r>
      <w:r>
        <w:rPr/>
        <w:t xml:space="preserve">-- Да почти то же самое. </w:t>
      </w:r>
    </w:p>
    <w:p>
      <w:pPr>
        <w:pStyle w:val="Normal"/>
        <w:ind w:left="720" w:hanging="0"/>
        <w:rPr/>
      </w:pPr>
      <w:r>
        <w:rPr/>
        <w:t>  </w:t>
      </w:r>
      <w:r>
        <w:rPr>
          <w:rFonts w:eastAsia="Times New Roman"/>
        </w:rPr>
        <w:t xml:space="preserve"> </w:t>
      </w:r>
      <w:r>
        <w:rPr/>
        <w:t xml:space="preserve">Я искренне удивился. </w:t>
      </w:r>
    </w:p>
    <w:p>
      <w:pPr>
        <w:pStyle w:val="Normal"/>
        <w:ind w:left="720" w:hanging="0"/>
        <w:rPr/>
      </w:pPr>
      <w:r>
        <w:rPr/>
        <w:t>  </w:t>
      </w:r>
      <w:r>
        <w:rPr/>
        <w:t xml:space="preserve">-- Ты не веришь в бога?! </w:t>
      </w:r>
    </w:p>
    <w:p>
      <w:pPr>
        <w:pStyle w:val="Normal"/>
        <w:ind w:left="720" w:hanging="0"/>
        <w:rPr/>
      </w:pPr>
      <w:r>
        <w:rPr/>
        <w:t>  </w:t>
      </w:r>
      <w:r>
        <w:rPr>
          <w:rFonts w:eastAsia="Times New Roman"/>
        </w:rPr>
        <w:t xml:space="preserve"> </w:t>
      </w:r>
      <w:r>
        <w:rPr/>
        <w:t xml:space="preserve">Ануся удивилась не меньше моего. </w:t>
      </w:r>
    </w:p>
    <w:p>
      <w:pPr>
        <w:pStyle w:val="Normal"/>
        <w:ind w:left="720" w:hanging="0"/>
        <w:rPr/>
      </w:pPr>
      <w:r>
        <w:rPr/>
        <w:t>  </w:t>
      </w:r>
      <w:r>
        <w:rPr/>
        <w:t xml:space="preserve">-- Почему не верю? Верю. </w:t>
      </w:r>
    </w:p>
    <w:p>
      <w:pPr>
        <w:pStyle w:val="Normal"/>
        <w:ind w:left="720" w:hanging="0"/>
        <w:rPr/>
      </w:pPr>
      <w:r>
        <w:rPr/>
        <w:t>  </w:t>
      </w:r>
      <w:r>
        <w:rPr/>
        <w:t xml:space="preserve">-- Так почему же я вот уже как два дня принимаю душ в гордом одиночестве? Если во всех религиях и церковных книгах черным по белому записано, что нужно "умывать ноги друг другу". </w:t>
      </w:r>
    </w:p>
    <w:p>
      <w:pPr>
        <w:pStyle w:val="Normal"/>
        <w:ind w:left="720" w:hanging="0"/>
        <w:rPr/>
      </w:pPr>
      <w:r>
        <w:rPr/>
        <w:t>  </w:t>
      </w:r>
      <w:r>
        <w:rPr>
          <w:rFonts w:eastAsia="Times New Roman"/>
        </w:rPr>
        <w:t xml:space="preserve"> </w:t>
      </w:r>
      <w:r>
        <w:rPr/>
        <w:t xml:space="preserve">Ануся улыбнулась. </w:t>
      </w:r>
    </w:p>
    <w:p>
      <w:pPr>
        <w:pStyle w:val="Normal"/>
        <w:ind w:left="720" w:hanging="0"/>
        <w:rPr/>
      </w:pPr>
      <w:r>
        <w:rPr/>
        <w:t>  </w:t>
      </w:r>
      <w:r>
        <w:rPr/>
        <w:t xml:space="preserve">-- У пана Серёжи только одно на уме. </w:t>
      </w:r>
    </w:p>
    <w:p>
      <w:pPr>
        <w:pStyle w:val="Normal"/>
        <w:ind w:left="720" w:hanging="0"/>
        <w:rPr/>
      </w:pPr>
      <w:r>
        <w:rPr/>
        <w:t>  </w:t>
      </w:r>
      <w:r>
        <w:rPr>
          <w:rFonts w:eastAsia="Times New Roman"/>
        </w:rPr>
        <w:t xml:space="preserve"> </w:t>
      </w:r>
      <w:r>
        <w:rPr/>
        <w:t xml:space="preserve">Спорить было совершенно бессмысленно. Я согласился. У меня на уме действительно было только одно. Точнее только одна. Она. Ануся. </w:t>
      </w:r>
    </w:p>
    <w:p>
      <w:pPr>
        <w:pStyle w:val="Normal"/>
        <w:ind w:left="720" w:hanging="0"/>
        <w:rPr/>
      </w:pPr>
      <w:r>
        <w:rPr/>
        <w:t>  </w:t>
      </w:r>
      <w:r>
        <w:rPr>
          <w:rFonts w:eastAsia="Times New Roman"/>
        </w:rPr>
        <w:t xml:space="preserve"> </w:t>
      </w:r>
      <w:r>
        <w:rPr/>
        <w:t xml:space="preserve">Конечно же, соблюдение церковных обрядов не всегда находится в сфере моих интересов. Но некоторые из них я готов исполнять. Раз надо, значит надо. И ходить в душ вдвоем, как предписано всем, раскаявшимся, грешникам. </w:t>
      </w:r>
    </w:p>
    <w:p>
      <w:pPr>
        <w:pStyle w:val="Normal"/>
        <w:ind w:left="720" w:hanging="0"/>
        <w:rPr/>
      </w:pPr>
      <w:r>
        <w:rPr/>
        <w:t>  </w:t>
      </w:r>
      <w:r>
        <w:rPr>
          <w:rFonts w:eastAsia="Times New Roman"/>
        </w:rPr>
        <w:t xml:space="preserve"> </w:t>
      </w:r>
      <w:r>
        <w:rPr/>
        <w:t xml:space="preserve">Вид при этом у меня был очень далекий от вида раскаявшегося грешника. И глаза хитрые, хитрые. Но Ануся не поддалась на мою провокацию. </w:t>
      </w:r>
    </w:p>
    <w:p>
      <w:pPr>
        <w:pStyle w:val="Normal"/>
        <w:ind w:left="720" w:hanging="0"/>
        <w:rPr/>
      </w:pPr>
      <w:r>
        <w:rPr/>
        <w:t>  </w:t>
      </w:r>
      <w:r>
        <w:rPr/>
        <w:t xml:space="preserve">-- Чай, кофе? - Она тоже умела переводить разговор на другие темы. </w:t>
      </w:r>
    </w:p>
    <w:p>
      <w:pPr>
        <w:pStyle w:val="Normal"/>
        <w:ind w:left="720" w:hanging="0"/>
        <w:rPr/>
      </w:pPr>
      <w:r>
        <w:rPr/>
        <w:t>  </w:t>
      </w:r>
      <w:r>
        <w:rPr/>
        <w:t xml:space="preserve">-- Чай, - ответил я. </w:t>
      </w:r>
    </w:p>
    <w:p>
      <w:pPr>
        <w:pStyle w:val="Normal"/>
        <w:ind w:left="720" w:hanging="0"/>
        <w:rPr/>
      </w:pPr>
      <w:r>
        <w:rPr/>
        <w:t>  </w:t>
      </w:r>
      <w:r>
        <w:rPr>
          <w:rFonts w:eastAsia="Times New Roman"/>
        </w:rPr>
        <w:t xml:space="preserve"> </w:t>
      </w:r>
      <w:r>
        <w:rPr/>
        <w:t xml:space="preserve">Вид у меня при этом был такой забавный, что Ануся не смогла сдержать улыбки. Она ушла на кухню, а я взял с журнального столика шариковую ручку и лист бумаги. От нечего делать начал выводить какие-то слова. Они начали складываться в строчки. И вскоре на листе бумаги появилось слово "Взаимность" и несколько строчек под ним.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Они мечтают, что будут жить вечно. </w:t>
      </w:r>
    </w:p>
    <w:p>
      <w:pPr>
        <w:pStyle w:val="Normal"/>
        <w:ind w:left="720" w:hanging="0"/>
        <w:rPr/>
      </w:pPr>
      <w:r>
        <w:rPr/>
        <w:t>  </w:t>
      </w:r>
      <w:r>
        <w:rPr>
          <w:rFonts w:eastAsia="Times New Roman"/>
        </w:rPr>
        <w:t xml:space="preserve"> </w:t>
      </w:r>
      <w:r>
        <w:rPr/>
        <w:t xml:space="preserve">Они считают себя богами. </w:t>
      </w:r>
    </w:p>
    <w:p>
      <w:pPr>
        <w:pStyle w:val="Normal"/>
        <w:ind w:left="720" w:hanging="0"/>
        <w:rPr/>
      </w:pPr>
      <w:r>
        <w:rPr/>
        <w:t>  </w:t>
      </w:r>
      <w:r>
        <w:rPr>
          <w:rFonts w:eastAsia="Times New Roman"/>
        </w:rPr>
        <w:t xml:space="preserve"> </w:t>
      </w:r>
      <w:r>
        <w:rPr/>
        <w:t xml:space="preserve">Они живут легко и беспечно. </w:t>
      </w:r>
    </w:p>
    <w:p>
      <w:pPr>
        <w:pStyle w:val="Normal"/>
        <w:ind w:left="720" w:hanging="0"/>
        <w:rPr/>
      </w:pPr>
      <w:r>
        <w:rPr/>
        <w:t>  </w:t>
      </w:r>
      <w:r>
        <w:rPr>
          <w:rFonts w:eastAsia="Times New Roman"/>
        </w:rPr>
        <w:t xml:space="preserve"> </w:t>
      </w:r>
      <w:r>
        <w:rPr/>
        <w:t xml:space="preserve">И умываются слезами. </w:t>
      </w:r>
    </w:p>
    <w:p>
      <w:pPr>
        <w:pStyle w:val="Normal"/>
        <w:ind w:left="720" w:hanging="0"/>
        <w:rPr/>
      </w:pPr>
      <w:r>
        <w:rPr/>
        <w:t>  </w:t>
      </w:r>
      <w:r>
        <w:rPr>
          <w:rFonts w:eastAsia="Times New Roman"/>
        </w:rPr>
        <w:t xml:space="preserve"> </w:t>
      </w:r>
      <w:r>
        <w:rPr/>
        <w:t xml:space="preserve">Они готовы сгорать, как звезды. </w:t>
      </w:r>
    </w:p>
    <w:p>
      <w:pPr>
        <w:pStyle w:val="Normal"/>
        <w:ind w:left="720" w:hanging="0"/>
        <w:rPr/>
      </w:pPr>
      <w:r>
        <w:rPr/>
        <w:t>  </w:t>
      </w:r>
      <w:r>
        <w:rPr>
          <w:rFonts w:eastAsia="Times New Roman"/>
        </w:rPr>
        <w:t xml:space="preserve"> </w:t>
      </w:r>
      <w:r>
        <w:rPr/>
        <w:t xml:space="preserve">Они придумали жизнь и грезы. </w:t>
      </w:r>
    </w:p>
    <w:p>
      <w:pPr>
        <w:pStyle w:val="Normal"/>
        <w:ind w:left="720" w:hanging="0"/>
        <w:rPr/>
      </w:pPr>
      <w:r>
        <w:rPr/>
        <w:t>  </w:t>
      </w:r>
      <w:r>
        <w:rPr>
          <w:rFonts w:eastAsia="Times New Roman"/>
        </w:rPr>
        <w:t xml:space="preserve"> </w:t>
      </w:r>
      <w:r>
        <w:rPr/>
        <w:t xml:space="preserve">Они предают, продают и страдают. </w:t>
      </w:r>
    </w:p>
    <w:p>
      <w:pPr>
        <w:pStyle w:val="Normal"/>
        <w:ind w:left="720" w:hanging="0"/>
        <w:rPr/>
      </w:pPr>
      <w:r>
        <w:rPr/>
        <w:t>  </w:t>
      </w:r>
      <w:r>
        <w:rPr>
          <w:rFonts w:eastAsia="Times New Roman"/>
        </w:rPr>
        <w:t xml:space="preserve"> </w:t>
      </w:r>
      <w:r>
        <w:rPr/>
        <w:t xml:space="preserve">Они влюбляются и умирают. </w:t>
      </w:r>
    </w:p>
    <w:p>
      <w:pPr>
        <w:pStyle w:val="Normal"/>
        <w:ind w:left="720" w:hanging="0"/>
        <w:rPr/>
      </w:pPr>
      <w:r>
        <w:rPr/>
        <w:t>  </w:t>
      </w:r>
      <w:r>
        <w:rPr>
          <w:rFonts w:eastAsia="Times New Roman"/>
        </w:rPr>
        <w:t xml:space="preserve"> </w:t>
      </w:r>
      <w:r>
        <w:rPr/>
        <w:t xml:space="preserve">В них столько света, тепла и счастья. </w:t>
      </w:r>
    </w:p>
    <w:p>
      <w:pPr>
        <w:pStyle w:val="Normal"/>
        <w:ind w:left="720" w:hanging="0"/>
        <w:rPr/>
      </w:pPr>
      <w:r>
        <w:rPr/>
        <w:t>  </w:t>
      </w:r>
      <w:r>
        <w:rPr>
          <w:rFonts w:eastAsia="Times New Roman"/>
        </w:rPr>
        <w:t xml:space="preserve"> </w:t>
      </w:r>
      <w:r>
        <w:rPr/>
        <w:t xml:space="preserve">Разлук и горя, любви и страсти. </w:t>
      </w:r>
    </w:p>
    <w:p>
      <w:pPr>
        <w:pStyle w:val="Normal"/>
        <w:ind w:left="720" w:hanging="0"/>
        <w:rPr/>
      </w:pPr>
      <w:r>
        <w:rPr/>
        <w:t>  </w:t>
      </w:r>
      <w:r>
        <w:rPr>
          <w:rFonts w:eastAsia="Times New Roman"/>
        </w:rPr>
        <w:t xml:space="preserve"> </w:t>
      </w:r>
      <w:r>
        <w:rPr/>
        <w:t xml:space="preserve">Им лишь взаимности так не хватает. </w:t>
      </w:r>
    </w:p>
    <w:p>
      <w:pPr>
        <w:pStyle w:val="Normal"/>
        <w:ind w:left="720" w:hanging="0"/>
        <w:rPr/>
      </w:pPr>
      <w:r>
        <w:rPr/>
        <w:t>  </w:t>
      </w:r>
      <w:r>
        <w:rPr>
          <w:rFonts w:eastAsia="Times New Roman"/>
        </w:rPr>
        <w:t xml:space="preserve"> </w:t>
      </w:r>
      <w:r>
        <w:rPr/>
        <w:t xml:space="preserve">Смешные люди, как мало им надо!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Сегодня я укладывал Анусю в постель. Возможно, накопилась усталость за неделю или мы просто слишком засиделись, но уже за чаем Ануся выглядела очень сонной. На часах было три часа ночи. И глазки у Ануси уже слипались. Я проводил её в спальню. В её спальню. Помог разобрать постель. Раздел её и уложил спать. Пожелал ей спокойной ночи и самых сладких снов. Она задержала мою руку. И попросила меня немного задержаться. Пока она не уснет. </w:t>
      </w:r>
    </w:p>
    <w:p>
      <w:pPr>
        <w:pStyle w:val="Normal"/>
        <w:ind w:left="720" w:hanging="0"/>
        <w:rPr/>
      </w:pPr>
      <w:r>
        <w:rPr/>
        <w:t>  </w:t>
      </w:r>
      <w:r>
        <w:rPr>
          <w:rFonts w:eastAsia="Times New Roman"/>
        </w:rPr>
        <w:t xml:space="preserve"> </w:t>
      </w:r>
      <w:r>
        <w:rPr/>
        <w:t xml:space="preserve">Я присел рядом. Поцеловал её в щеку и в её сонные глазки. Я сидел рядом и гладил её волосы, пока она не уснула. Уснула она быстро. Я поцеловал её волосы и тихо ушел к себе. Забавно, но мне показалось, что она была благодарна за то, что я не остался. </w:t>
      </w:r>
    </w:p>
    <w:p>
      <w:pPr>
        <w:pStyle w:val="Normal"/>
        <w:ind w:left="720" w:hanging="0"/>
        <w:rPr/>
      </w:pPr>
      <w:r>
        <w:rPr/>
        <w:t>  </w:t>
      </w:r>
      <w:r>
        <w:rPr>
          <w:rFonts w:eastAsia="Times New Roman"/>
        </w:rPr>
        <w:t xml:space="preserve"> </w:t>
      </w:r>
      <w:r>
        <w:rPr/>
        <w:t xml:space="preserve">А утро было снова волшебным. Мы вместе позавтракали. Пошутили над нашей тихой семейной жизнью. Что для получения удовольствия нам уже вполне хватает одних лишь разговоров и улыбок. И больше нам ничего уже не нужно. Кажется, это называется старостью? Наша старость была приятной. </w:t>
      </w:r>
    </w:p>
    <w:p>
      <w:pPr>
        <w:pStyle w:val="Normal"/>
        <w:ind w:left="720" w:hanging="0"/>
        <w:rPr/>
      </w:pPr>
      <w:r>
        <w:rPr/>
        <w:t>  </w:t>
      </w:r>
      <w:r>
        <w:rPr>
          <w:rFonts w:eastAsia="Times New Roman"/>
        </w:rPr>
        <w:t xml:space="preserve"> </w:t>
      </w:r>
      <w:r>
        <w:rPr/>
        <w:t xml:space="preserve">Ануся протянула мне небольшой листочек бумаги. </w:t>
      </w:r>
    </w:p>
    <w:p>
      <w:pPr>
        <w:pStyle w:val="Normal"/>
        <w:ind w:left="720" w:hanging="0"/>
        <w:rPr/>
      </w:pPr>
      <w:r>
        <w:rPr/>
        <w:t>  </w:t>
      </w:r>
      <w:r>
        <w:rPr/>
        <w:t xml:space="preserve">-- Ото муй адрэс. Ой, извини. Это мой адрес. Здесь написано: "Мешкам пши улицы Зегадловича седэмнасьце". Я живу на улице Зегадловича дом семнадцать. После службы покажешь этот листочек любому таксисту. Он привезет тебя сюда. Это ключи от входной двери. Если придешь раньше меня, не скучай. Я постараюсь вернуться пораньше. </w:t>
      </w:r>
    </w:p>
    <w:p>
      <w:pPr>
        <w:pStyle w:val="Normal"/>
        <w:ind w:left="720" w:hanging="0"/>
        <w:rPr/>
      </w:pPr>
      <w:r>
        <w:rPr/>
        <w:t>  </w:t>
      </w:r>
      <w:r>
        <w:rPr>
          <w:rFonts w:eastAsia="Times New Roman"/>
        </w:rPr>
        <w:t xml:space="preserve"> </w:t>
      </w:r>
      <w:r>
        <w:rPr/>
        <w:t xml:space="preserve">Я взял листочек. На нем должен был быть записан адрес и время нашей новой встречи. А не "Зегадловича, 17", разумеется. Вместо этого там было написано четыре слова: "Я тебя очень люблю". Я убрал записку в карман и встал из-за стола. Нужно было привыкать к тому, что для встреч с Анусей мне не нужны никакие зашифрованные записки. Мы могли быть вместе и встречаться в любое время. И это не вызвало бы ни у кого никаких подозрений. </w:t>
      </w:r>
    </w:p>
    <w:p>
      <w:pPr>
        <w:pStyle w:val="Normal"/>
        <w:ind w:left="720" w:hanging="0"/>
        <w:rPr/>
      </w:pPr>
      <w:r>
        <w:rPr/>
        <w:t>  </w:t>
      </w:r>
      <w:r>
        <w:rPr>
          <w:rFonts w:eastAsia="Times New Roman"/>
        </w:rPr>
        <w:t xml:space="preserve"> </w:t>
      </w:r>
      <w:r>
        <w:rPr/>
        <w:t xml:space="preserve">Пора было одеваться. И прощаться. Это было нашей первой разлукой за последние два дня. И это было очень грустно. Я взял ключи и прошептал ей на ушко. </w:t>
      </w:r>
    </w:p>
    <w:p>
      <w:pPr>
        <w:pStyle w:val="Normal"/>
        <w:ind w:left="720" w:hanging="0"/>
        <w:rPr/>
      </w:pPr>
      <w:r>
        <w:rPr/>
        <w:t>  </w:t>
      </w:r>
      <w:r>
        <w:rPr/>
        <w:t xml:space="preserve">-- Я умру без тебя. Возвращайся скорее. </w:t>
      </w:r>
    </w:p>
    <w:p>
      <w:pPr>
        <w:pStyle w:val="Normal"/>
        <w:ind w:left="720" w:hanging="0"/>
        <w:rPr/>
      </w:pPr>
      <w:r>
        <w:rPr/>
        <w:t>  </w:t>
      </w:r>
      <w:r>
        <w:rPr>
          <w:rFonts w:eastAsia="Times New Roman"/>
        </w:rPr>
        <w:t xml:space="preserve"> </w:t>
      </w:r>
      <w:r>
        <w:rPr/>
        <w:t xml:space="preserve">Ануся позвонила по телефону, заказала такси. Она тоже выглядела немного расстроенной. Расставаться ей не хотелось. У нас было такое чувство, что стоит нам расстаться хотя бы на минуту, и мы никогда больше не увидим друг друга. Это было странное ощущение. Мы выглядели притихшими. И даже испуганными. </w:t>
      </w:r>
    </w:p>
    <w:p>
      <w:pPr>
        <w:pStyle w:val="Normal"/>
        <w:ind w:left="720" w:hanging="0"/>
        <w:rPr/>
      </w:pPr>
      <w:r>
        <w:rPr/>
        <w:t>  </w:t>
      </w:r>
      <w:r>
        <w:rPr>
          <w:rFonts w:eastAsia="Times New Roman"/>
        </w:rPr>
        <w:t xml:space="preserve"> </w:t>
      </w:r>
      <w:r>
        <w:rPr/>
        <w:t xml:space="preserve">Ануся проводила меня до такси. Назвала таксисту адрес, по которому меня нужно было отвезти. Я поцеловал её руку. И почувствовал, как защемило у меня сердце. Мне не хотелось уезжать. И оставлять хотя бы на минуту эту девушку. Это самое близкое и родное мне создание. Это было полным безумием. Я отвернулся и сел в машину. Такси тронулось. Я понимал, что оно едет в никуда. Ведь все самое дорогое и важное для меня оставалось где-то позади. </w:t>
      </w:r>
    </w:p>
    <w:p>
      <w:pPr>
        <w:pStyle w:val="Normal"/>
        <w:ind w:left="720" w:hanging="0"/>
        <w:rPr/>
      </w:pPr>
      <w:r>
        <w:rPr/>
        <w:t>  </w:t>
      </w:r>
      <w:r>
        <w:rPr>
          <w:rFonts w:eastAsia="Times New Roman"/>
        </w:rPr>
        <w:t xml:space="preserve"> </w:t>
      </w:r>
      <w:r>
        <w:rPr/>
        <w:t xml:space="preserve">Через пятнадцать минут такси остановилось у ворот училища. Я расплатился с таксистом и отпустил его. У проходной меня уже поджидал переводчик Миша. Мы прошли в мой гостиничный номер. Нужно было проверить письменные работы курсантов и схемы местности, которые они нарисовали в пятницу. Некоторые из условных обозначений и тактических знаков, принятых в Польше, были мне не знакомы. Поэтому для их проверки был нужен Миша. Тем более для проверки того, что курсанты написали. </w:t>
      </w:r>
    </w:p>
    <w:p>
      <w:pPr>
        <w:pStyle w:val="Normal"/>
        <w:ind w:left="720" w:hanging="0"/>
        <w:rPr/>
      </w:pPr>
      <w:r>
        <w:rPr/>
        <w:t>  </w:t>
      </w:r>
      <w:r>
        <w:rPr>
          <w:rFonts w:eastAsia="Times New Roman"/>
        </w:rPr>
        <w:t xml:space="preserve"> </w:t>
      </w:r>
      <w:r>
        <w:rPr/>
        <w:t xml:space="preserve">Схемы были составлены довольно грамотно. Ориентированы по сторонам света. Подробно были описаны породы встречных деревьев. Их высота и особые приметы. Это было совсем не сложно, ведь на нашем пути нам встретилось всего три небольших деревца. Отмечены участки местности, не просматриваемые с нашего маршрута. Не простреливаемые из стрелкового оружия зоны. И места, в которых, с точки зрения курсантов, было бы лучше всего расположить засаду. Чувствовалось, что ребята прошли не плохую школу. На разведывательном факультете бездельников не держали. И это было заметно. </w:t>
      </w:r>
    </w:p>
    <w:p>
      <w:pPr>
        <w:pStyle w:val="Normal"/>
        <w:ind w:left="720" w:hanging="0"/>
        <w:rPr/>
      </w:pPr>
      <w:r>
        <w:rPr/>
        <w:t>  </w:t>
      </w:r>
      <w:r>
        <w:rPr>
          <w:rFonts w:eastAsia="Times New Roman"/>
        </w:rPr>
        <w:t xml:space="preserve"> </w:t>
      </w:r>
      <w:r>
        <w:rPr/>
        <w:t xml:space="preserve">Но вот со вторым вопросом у ребят явно были проблемы. Судя по подробным схемам местности, которые они составили, с памятью и вниманием у них все было в порядке. Во втором вопросе они должны были перечислить двадцать предметов, которые я им показал. Показал в течение двадцати секунд. Запомнить они их, скорее всего, запомнили. Но не успели записать их названия за отпущенные для этого двадцать секунд. Это не было проблемой. Но над этим вопросом стоило поработать. Для развития скоростной памяти очень полезно ассоциативное мышление. А оно довольно хорошо развивается на занятиях по стенографии. В пятницу я попросил Мишу взять в библиотеке учебник по стенографии. Он пригодится ребятам для самостоятельных занятий. </w:t>
      </w:r>
    </w:p>
    <w:p>
      <w:pPr>
        <w:pStyle w:val="Normal"/>
        <w:ind w:left="720" w:hanging="0"/>
        <w:rPr/>
      </w:pPr>
      <w:r>
        <w:rPr/>
        <w:t>  </w:t>
      </w:r>
      <w:r>
        <w:rPr>
          <w:rFonts w:eastAsia="Times New Roman"/>
        </w:rPr>
        <w:t xml:space="preserve"> </w:t>
      </w:r>
      <w:r>
        <w:rPr/>
        <w:t xml:space="preserve">А сегодняшнее занятие было посвящено основам маскировки и оборудованию базовых лагерей. Не самое сложное занятие, но одно из самых важных. </w:t>
      </w:r>
    </w:p>
    <w:p>
      <w:pPr>
        <w:pStyle w:val="Normal"/>
        <w:ind w:left="720" w:hanging="0"/>
        <w:rPr/>
      </w:pPr>
      <w:r>
        <w:rPr/>
        <w:t>  </w:t>
      </w:r>
      <w:r>
        <w:rPr>
          <w:rFonts w:eastAsia="Times New Roman"/>
        </w:rPr>
        <w:t xml:space="preserve"> </w:t>
      </w:r>
      <w:r>
        <w:rPr/>
        <w:t xml:space="preserve">Оборудование базовых лагерей требовало некоторой смекалки в выборе наиболее подходящих для этого мест и в использовании подручных средств. В обеспечении безопасности лагеря и подготовке путей подхода к лагерю и выхода из него. В подготовке специальных меток и ориентиров для ночного выхода разведгрупп к лагерю. В установке минно-взрывных и невзрывных заграждений вокруг лагеря. И еще некоторые мелочи. </w:t>
      </w:r>
    </w:p>
    <w:p>
      <w:pPr>
        <w:pStyle w:val="Normal"/>
        <w:ind w:left="720" w:hanging="0"/>
        <w:rPr/>
      </w:pPr>
      <w:r>
        <w:rPr/>
        <w:t>  </w:t>
      </w:r>
      <w:r>
        <w:rPr>
          <w:rFonts w:eastAsia="Times New Roman"/>
        </w:rPr>
        <w:t xml:space="preserve"> </w:t>
      </w:r>
      <w:r>
        <w:rPr/>
        <w:t xml:space="preserve">Сложнее дело обстояло с маскировкой. Хотя чисто внешне и выглядело более простым. Требование было одно. В течение получаса обучаемые должны были подготовить и замаскировать свои укрытия на любом рельефе. С использованием штатных и подручных средств. Так, чтобы инструктор не мог их обнаружить с расстояния в шесть-восемь метров. Чисто технически сделать это было совсем не сложно. </w:t>
      </w:r>
    </w:p>
    <w:p>
      <w:pPr>
        <w:pStyle w:val="Normal"/>
        <w:ind w:left="720" w:hanging="0"/>
        <w:rPr/>
      </w:pPr>
      <w:r>
        <w:rPr/>
        <w:t>  </w:t>
      </w:r>
      <w:r>
        <w:rPr>
          <w:rFonts w:eastAsia="Times New Roman"/>
        </w:rPr>
        <w:t xml:space="preserve"> </w:t>
      </w:r>
      <w:r>
        <w:rPr/>
        <w:t xml:space="preserve">Мне вспомнилось, как в январе 1986 года наша группа из трех человек уходила от поисковых отрядов иранского корпуса погранстражей. Это было в пустыне на севере Ирана. На исходе одного из дней, когда стало ясно, что оторваться от преследователей не удастся, мы остановились. Выкопали в песке ямы глубиной около метра. В ямах разожгли костры. Ветки саксаула были сухими и дыма не давали. Да и огонь в предзакатных сумерках был не слишком заметен, чтобы привлечь внимание наших преследователей. Не дожидаясь, когда ветки прогорят, засыпали угли сухим песком. Примерно тридцатисантиметровым слоем. Сами замотали головы тряпками и легли сверху. Засыпали себя песком. Получилась потрясающе теплая и комфортная печка с двадцатисантиметровым песочным одеялом. На поверхности остались только ветки саксаула со спрятанными в них трубками от американских фильтров для очистки воды. Их начинку из активированного угля мы сожгли в костре, а сами трубки использовали для дыхания. </w:t>
      </w:r>
    </w:p>
    <w:p>
      <w:pPr>
        <w:pStyle w:val="Normal"/>
        <w:ind w:left="720" w:hanging="0"/>
        <w:rPr/>
      </w:pPr>
      <w:r>
        <w:rPr/>
        <w:t>  </w:t>
      </w:r>
      <w:r>
        <w:rPr>
          <w:rFonts w:eastAsia="Times New Roman"/>
        </w:rPr>
        <w:t xml:space="preserve"> </w:t>
      </w:r>
      <w:r>
        <w:rPr/>
        <w:t xml:space="preserve">Закапываться было довольно интересно. Это походило на какую-то детскую игру. Ты укладывал руку в небольшую ямку, а ветер и песок доделывали все остальное. </w:t>
      </w:r>
    </w:p>
    <w:p>
      <w:pPr>
        <w:pStyle w:val="Normal"/>
        <w:ind w:left="720" w:hanging="0"/>
        <w:rPr/>
      </w:pPr>
      <w:r>
        <w:rPr/>
        <w:t>  </w:t>
      </w:r>
      <w:r>
        <w:rPr>
          <w:rFonts w:eastAsia="Times New Roman"/>
        </w:rPr>
        <w:t xml:space="preserve"> </w:t>
      </w:r>
      <w:r>
        <w:rPr/>
        <w:t xml:space="preserve">Проблема возникла только одна, но довольно забавная. Нам нужен был будильник. Мы могли вылезти из песка только ночью. К тому же, как мы решили, только через двое суток. Это было более безопасно. Мы надеялись, что к этому времени нас прекратят искать. Либо будут искать в другом месте. Но пока нам жизненно был необходим будильник. </w:t>
      </w:r>
    </w:p>
    <w:p>
      <w:pPr>
        <w:pStyle w:val="Normal"/>
        <w:ind w:left="720" w:hanging="0"/>
        <w:rPr/>
      </w:pPr>
      <w:r>
        <w:rPr/>
        <w:t>  </w:t>
      </w:r>
      <w:r>
        <w:rPr>
          <w:rFonts w:eastAsia="Times New Roman"/>
        </w:rPr>
        <w:t xml:space="preserve"> </w:t>
      </w:r>
      <w:r>
        <w:rPr/>
        <w:t xml:space="preserve">Вместо него мы использовали обычные наручные часы. Их завода должно было хватить ровно на сутки. Это означало, что как только они остановятся, пройдут сутки. Их нужно будет завести. И дождаться, когда они остановятся снова. Старшим будильником я назначил себя. Я был командиром группы, поэтому мог позволить себе такую роскошь. </w:t>
      </w:r>
    </w:p>
    <w:p>
      <w:pPr>
        <w:pStyle w:val="Normal"/>
        <w:ind w:left="720" w:hanging="0"/>
        <w:rPr/>
      </w:pPr>
      <w:r>
        <w:rPr/>
        <w:t>  </w:t>
      </w:r>
      <w:r>
        <w:rPr>
          <w:rFonts w:eastAsia="Times New Roman"/>
        </w:rPr>
        <w:t xml:space="preserve"> </w:t>
      </w:r>
      <w:r>
        <w:rPr/>
        <w:t xml:space="preserve">Это действительно было роскошью. Потому что давало возможность следующей ночью высунуть голову и руки из-под песка. Завести часы и немного подышать свежим воздухом. Пусть даже одну минуту. Но после суток, проведенных под землей (какая разница в том, что это был песок?!) такая минута стоила безумно дорого. </w:t>
      </w:r>
    </w:p>
    <w:p>
      <w:pPr>
        <w:pStyle w:val="Normal"/>
        <w:ind w:left="720" w:hanging="0"/>
        <w:rPr/>
      </w:pPr>
      <w:r>
        <w:rPr/>
        <w:t>  </w:t>
      </w:r>
      <w:r>
        <w:rPr>
          <w:rFonts w:eastAsia="Times New Roman"/>
        </w:rPr>
        <w:t xml:space="preserve"> </w:t>
      </w:r>
      <w:r>
        <w:rPr/>
        <w:t xml:space="preserve">Так вот перед тем, как мы закопались, один из бойцов моей группы, который отзывался на забавное имя Атикола, сказал мне довольно любопытную вещь. Теперь я понимаю, что эта истина составляет основу основ маскировки. Когда ты закапываешься в песок, ты должен превратиться в песок. И думать, как песок. А не как человек. Если ты останешься человеком, твои мысли могут тебя демаскировать. Есть люди, которые умеют не только читать мысли, но и чувствовать присутствие человека. Его страх, агрессию, тревогу. Поэтому ты должен превратиться в песок. Это позволит тебе уцелеть. Атикола добавил еще несколько слов, на которые я сначала даже и не обратил внимания. </w:t>
      </w:r>
    </w:p>
    <w:p>
      <w:pPr>
        <w:pStyle w:val="Normal"/>
        <w:ind w:left="720" w:hanging="0"/>
        <w:rPr/>
      </w:pPr>
      <w:r>
        <w:rPr/>
        <w:t>  </w:t>
      </w:r>
      <w:r>
        <w:rPr/>
        <w:t xml:space="preserve">-- Это позволит тебе уцелеть. И не сойти с ума. </w:t>
      </w:r>
    </w:p>
    <w:p>
      <w:pPr>
        <w:pStyle w:val="Normal"/>
        <w:ind w:left="720" w:hanging="0"/>
        <w:rPr/>
      </w:pPr>
      <w:r>
        <w:rPr/>
        <w:t>  </w:t>
      </w:r>
      <w:r>
        <w:rPr>
          <w:rFonts w:eastAsia="Times New Roman"/>
        </w:rPr>
        <w:t xml:space="preserve"> </w:t>
      </w:r>
      <w:r>
        <w:rPr/>
        <w:t xml:space="preserve">Его последние слова не выходили у меня из головы все эти сутки. Двое суток, пока мы лежали под песком. Моя голова была замотана тряпкой. Рядом с ухом тикали часы. Песок сдавливал грудную клетку. Какие-то жалкие пятнадцать-двадцать сантиметров песка! Но для каждого вдоха и выдоха приходилось прилагать дополнительные усилия. Это приводило к постоянному кислородному голоданию. Клонило в сон. Но я понимал, что спать нельзя. Стоит только уснуть, и можно будет не проснуться. </w:t>
      </w:r>
    </w:p>
    <w:p>
      <w:pPr>
        <w:pStyle w:val="Normal"/>
        <w:ind w:left="720" w:hanging="0"/>
        <w:rPr/>
      </w:pPr>
      <w:r>
        <w:rPr/>
        <w:t>  </w:t>
      </w:r>
      <w:r>
        <w:rPr>
          <w:rFonts w:eastAsia="Times New Roman"/>
        </w:rPr>
        <w:t xml:space="preserve"> </w:t>
      </w:r>
      <w:r>
        <w:rPr/>
        <w:t xml:space="preserve">А над ухом тикали часы. Они начинали мне понемногу надоедать. Когда-то в детстве я попал на экскурсию в четвертый форт под Каунасом. Во время Великой Отечественной войны там находился женский концлагерь. Так вот экскурсовод, удивительно интересная девушка Лена с красивой фамилией Кац, рассказывала нам, что в концлагере был карцер. Провинившихся заключенных сажали в небольшую темную комнату, расположенную под металлической лестницей. Заключенные ходили по этой лестнице на работы, по хозяйственным нуждам. Они ходили в обуви с деревянными колодками, которые издавали такой шум, что девушки находившиеся в карцере, за несколько дней сходили с ума. </w:t>
      </w:r>
    </w:p>
    <w:p>
      <w:pPr>
        <w:pStyle w:val="Normal"/>
        <w:ind w:left="720" w:hanging="0"/>
        <w:rPr/>
      </w:pPr>
      <w:r>
        <w:rPr/>
        <w:t>  </w:t>
      </w:r>
      <w:r>
        <w:rPr>
          <w:rFonts w:eastAsia="Times New Roman"/>
        </w:rPr>
        <w:t xml:space="preserve"> </w:t>
      </w:r>
      <w:r>
        <w:rPr/>
        <w:t xml:space="preserve">Тогда это показалось мне неправдоподобным. Я не поверил в такое. И вот теперь у самого моего уха тихонечко тикали часы. Я не знал, сколько они показывают времени. Они только отсчитывали свои тик-таки. И с каждой минутой приближали нас к тому моменту, когда можно будет вылезти на поверхность. А значит, часы были нашими союзниками, но я уже начинал их ненавидеть. С каждой минутой все сильнее и сильнее. Они начинали действовать мне на нервы. </w:t>
      </w:r>
    </w:p>
    <w:p>
      <w:pPr>
        <w:pStyle w:val="Normal"/>
        <w:ind w:left="720" w:hanging="0"/>
        <w:rPr/>
      </w:pPr>
      <w:r>
        <w:rPr/>
        <w:t>  </w:t>
      </w:r>
      <w:r>
        <w:rPr>
          <w:rFonts w:eastAsia="Times New Roman"/>
        </w:rPr>
        <w:t xml:space="preserve"> </w:t>
      </w:r>
      <w:r>
        <w:rPr/>
        <w:t xml:space="preserve">Я начал считать. До миллиона. До двух миллионов. До трех. Но над самым ухом тикали часы. И я никак не мог ни на чем сосредоточиться. Я никак не мог превратиться в песок. Я начинал злиться. А потом пришло какое-то отупение. Я начинал превращаться в часы. Я был Тик. Я был Так. Так-Тик. Нет, я был Тик-Так. Или Так-Тик? </w:t>
      </w:r>
    </w:p>
    <w:p>
      <w:pPr>
        <w:pStyle w:val="Normal"/>
        <w:ind w:left="720" w:hanging="0"/>
        <w:rPr/>
      </w:pPr>
      <w:r>
        <w:rPr/>
        <w:t>  </w:t>
      </w:r>
      <w:r>
        <w:rPr>
          <w:rFonts w:eastAsia="Times New Roman"/>
        </w:rPr>
        <w:t xml:space="preserve"> </w:t>
      </w:r>
      <w:r>
        <w:rPr/>
        <w:t xml:space="preserve">К рассвету на поверхности небольшая песчаная буря стерла все наши следы. Мне невольно подумалось, что нас никто не найдет. Никогда больше не найдет. А мы так и останемся песком. Навсегда останемся песком. </w:t>
      </w:r>
    </w:p>
    <w:p>
      <w:pPr>
        <w:pStyle w:val="Normal"/>
        <w:ind w:left="720" w:hanging="0"/>
        <w:rPr/>
      </w:pPr>
      <w:r>
        <w:rPr/>
        <w:t>  </w:t>
      </w:r>
      <w:r>
        <w:rPr>
          <w:rFonts w:eastAsia="Times New Roman"/>
        </w:rPr>
        <w:t xml:space="preserve"> </w:t>
      </w:r>
      <w:r>
        <w:rPr/>
        <w:t xml:space="preserve">В дыхательную трубку постоянно набивался песок. Он скрипел на зубах, лез в глаза, разрывал легкие. И только эта боль не давала окончательно сойти с ума. А рядом с головой тихонечко тикали часы. Мне казалось, что их слышно на сотни верст вокруг. Слышно во всей вселенной. В голове моей набатным колоколом звенели эти тихие "тик-таки". Они звенели и после того, как часы остановились. Вот только я не знаю, как быстро я это заметил. Через час? Через два часа? Не знаю. Но когда до меня дошло, что вокруг стало тихо, я еще несколько минут пролежал неподвижно. И только после этого выполз из своей могилы. Размотал тряпки. И закашлялся. В горле был песок. Легкие превратились в наждак. Каждый вдох отзывался резкой болью. И это называется жизнью?! Скорее, жизнь закончилась. Мы попали в ад. </w:t>
      </w:r>
    </w:p>
    <w:p>
      <w:pPr>
        <w:pStyle w:val="Normal"/>
        <w:ind w:left="720" w:hanging="0"/>
        <w:rPr/>
      </w:pPr>
      <w:r>
        <w:rPr/>
        <w:t>  </w:t>
      </w:r>
      <w:r>
        <w:rPr>
          <w:rFonts w:eastAsia="Times New Roman"/>
        </w:rPr>
        <w:t xml:space="preserve"> </w:t>
      </w:r>
      <w:r>
        <w:rPr/>
        <w:t xml:space="preserve">Но над пустыней стояла ночь. Миллионы звезд сияли над моей головой. И до них можно было дотянуться рукой. Где-то у горизонта горели костры. И раздавались чужие гортанные голоса. Там был враг. На поверхности оказалось достаточно свежо. Я вдруг подумал о том, что на углях, засыпанных песком, лежать было довольно комфортно. Как на печке. Нет, на печке лежать не только тепло, но и уютно. На углях по крайней мере, было тепло. </w:t>
      </w:r>
    </w:p>
    <w:p>
      <w:pPr>
        <w:pStyle w:val="Normal"/>
        <w:ind w:left="720" w:hanging="0"/>
        <w:rPr/>
      </w:pPr>
      <w:r>
        <w:rPr/>
        <w:t>  </w:t>
      </w:r>
      <w:r>
        <w:rPr>
          <w:rFonts w:eastAsia="Times New Roman"/>
        </w:rPr>
        <w:t xml:space="preserve"> </w:t>
      </w:r>
      <w:r>
        <w:rPr/>
        <w:t xml:space="preserve">Теперь мне оставалось только завести часы. Поплотнее замотать голову тряпками. Стиснуть в зубах трубку для дыхания. И снова засыпать себя песком. Впереди были еще одни сутки. Я так и сделал. Но не сразу. Я не мог сделать по-другому. Просто мне вдруг стало очень страшно. Я подумал, что Атикола и мой второй боец, Василий, умерли. Я раскопал песок вокруг их дыхательных трубок. Помог им размотать тряпки и только после этого немного успокоился. </w:t>
      </w:r>
    </w:p>
    <w:p>
      <w:pPr>
        <w:pStyle w:val="Normal"/>
        <w:ind w:left="720" w:hanging="0"/>
        <w:rPr/>
      </w:pPr>
      <w:r>
        <w:rPr/>
        <w:t>  </w:t>
      </w:r>
      <w:r>
        <w:rPr>
          <w:rFonts w:eastAsia="Times New Roman"/>
        </w:rPr>
        <w:t xml:space="preserve"> </w:t>
      </w:r>
      <w:r>
        <w:rPr/>
        <w:t xml:space="preserve">Они не шумели. Василий выглядел немного странно. Он был слишком тихим. Не таким, как всегда. Каким-то отсутствующим. Хотя может быть, так и должны выглядеть люди, вернувшиеся с того света. Атикола не выглядел никак. Он превратился в песок. И думал, как песок. Человеческого в нем не было ничего. Мне показалось даже, что они оба были немного разочарованы тем, что я их откопал. Пилювать (слово производное от слова "плевать"). Зато они были живы. </w:t>
      </w:r>
    </w:p>
    <w:p>
      <w:pPr>
        <w:pStyle w:val="Normal"/>
        <w:ind w:left="720" w:hanging="0"/>
        <w:rPr/>
      </w:pPr>
      <w:r>
        <w:rPr/>
        <w:t>  </w:t>
      </w:r>
      <w:r>
        <w:rPr>
          <w:rFonts w:eastAsia="Times New Roman"/>
        </w:rPr>
        <w:t xml:space="preserve"> </w:t>
      </w:r>
      <w:r>
        <w:rPr/>
        <w:t xml:space="preserve">Через полчаса мы закопались снова. И утренний ветер снова заровнял следы нашего пребывания. Впереди были еще сутки. Еще одни сутки в могиле. </w:t>
      </w:r>
    </w:p>
    <w:p>
      <w:pPr>
        <w:pStyle w:val="Normal"/>
        <w:ind w:left="720" w:hanging="0"/>
        <w:rPr/>
      </w:pPr>
      <w:r>
        <w:rPr/>
        <w:t>  </w:t>
      </w:r>
      <w:r>
        <w:rPr>
          <w:rFonts w:eastAsia="Times New Roman"/>
        </w:rPr>
        <w:t xml:space="preserve"> </w:t>
      </w:r>
      <w:r>
        <w:rPr/>
        <w:t xml:space="preserve">Кроме воспоминаний о нескольких минутах на свежем воздухе, в это раз я принес с собой с поверхности и чувство холода. Угли давно уже погасли. Остыл песок над ними. Нельзя сказать, что стало слишком уж холодно. Но и прежнего тепла уже не было. Какой-то холод поселился в душе. И безразличие. Мне было уже наплевать на часы, тикающие у меня над ухом. Не глубоко наплевать, а просто наплевать. Даже наплевательство было уже каким-то безразличным. Наплевать на песок. На все. </w:t>
      </w:r>
    </w:p>
    <w:p>
      <w:pPr>
        <w:pStyle w:val="Normal"/>
        <w:ind w:left="720" w:hanging="0"/>
        <w:rPr/>
      </w:pPr>
      <w:r>
        <w:rPr/>
        <w:t>  </w:t>
      </w:r>
      <w:r>
        <w:rPr>
          <w:rFonts w:eastAsia="Times New Roman"/>
        </w:rPr>
        <w:t xml:space="preserve"> </w:t>
      </w:r>
      <w:r>
        <w:rPr/>
        <w:t xml:space="preserve">В этот раз, когда остановились часы, я не заметил. Мне это было уже совсем не интересно. Просто в какой-то момент в мозгу включился какой-то тумблер. Мозг дал команду на действие, но забыл подсказать, какое действие я должен выполнить? </w:t>
      </w:r>
    </w:p>
    <w:p>
      <w:pPr>
        <w:pStyle w:val="Normal"/>
        <w:ind w:left="720" w:hanging="0"/>
        <w:rPr/>
      </w:pPr>
      <w:r>
        <w:rPr/>
        <w:t>  </w:t>
      </w:r>
      <w:r>
        <w:rPr>
          <w:rFonts w:eastAsia="Times New Roman"/>
        </w:rPr>
        <w:t xml:space="preserve"> </w:t>
      </w:r>
      <w:r>
        <w:rPr/>
        <w:t xml:space="preserve">Я повернулся на бок. Как-то боком и извиваясь дождевым червём, я вылез на поверхность. Содрал с лица ненужные теперь тряпки. Зачем я все это делал, мне было непонятно. Хотя я и не пытался анализировать свои действия. Словно зомби, получивший нужный сигнал, я делал совершенно непонятные мне вещи. </w:t>
      </w:r>
    </w:p>
    <w:p>
      <w:pPr>
        <w:pStyle w:val="Normal"/>
        <w:ind w:left="720" w:hanging="0"/>
        <w:rPr/>
      </w:pPr>
      <w:r>
        <w:rPr/>
        <w:t>  </w:t>
      </w:r>
      <w:r>
        <w:rPr>
          <w:rFonts w:eastAsia="Times New Roman"/>
        </w:rPr>
        <w:t xml:space="preserve"> </w:t>
      </w:r>
      <w:r>
        <w:rPr/>
        <w:t xml:space="preserve">Зачем-то раскапывал песок у небольших кустиков саксаула. Словно что-то искал. И не находил. А перед этим лежал около часа на песке. Неподвижный и ко всему безразличный. </w:t>
      </w:r>
    </w:p>
    <w:p>
      <w:pPr>
        <w:pStyle w:val="Normal"/>
        <w:ind w:left="720" w:hanging="0"/>
        <w:rPr/>
      </w:pPr>
      <w:r>
        <w:rPr/>
        <w:t>  </w:t>
      </w:r>
      <w:r>
        <w:rPr>
          <w:rFonts w:eastAsia="Times New Roman"/>
        </w:rPr>
        <w:t xml:space="preserve"> </w:t>
      </w:r>
      <w:r>
        <w:rPr/>
        <w:t xml:space="preserve">Надо мною снова горели звезды. Они куда-то звали, пытались о чем-то сказать. Какие-то имена крутились в моей голове. Чьи это имена? Шафи. Лейла. Атикола. Василий. Не помню. Может быть, я их когда-нибудь знал? Когда-нибудь давно. В прошлой жизни. </w:t>
      </w:r>
    </w:p>
    <w:p>
      <w:pPr>
        <w:pStyle w:val="Normal"/>
        <w:ind w:left="720" w:hanging="0"/>
        <w:rPr/>
      </w:pPr>
      <w:r>
        <w:rPr/>
        <w:t>  </w:t>
      </w:r>
      <w:r>
        <w:rPr>
          <w:rFonts w:eastAsia="Times New Roman"/>
        </w:rPr>
        <w:t xml:space="preserve"> </w:t>
      </w:r>
      <w:r>
        <w:rPr/>
        <w:t xml:space="preserve">И вдруг я все вспомнил. Василий! Атикола! Я судорожно начал раскапывать песок у кустов саксаула. Мне снова было страшно, как когда-то давно. И снова у меня появилось чувство того, что сейчас произойдет то, что уже когда-то со мной было. То, что будет происходить в будущем, уже когда-то со мной происходило? Бред какой-то! </w:t>
      </w:r>
    </w:p>
    <w:p>
      <w:pPr>
        <w:pStyle w:val="Normal"/>
        <w:ind w:left="720" w:hanging="0"/>
        <w:rPr/>
      </w:pPr>
      <w:r>
        <w:rPr/>
        <w:t>  </w:t>
      </w:r>
      <w:r>
        <w:rPr>
          <w:rFonts w:eastAsia="Times New Roman"/>
        </w:rPr>
        <w:t xml:space="preserve"> </w:t>
      </w:r>
      <w:r>
        <w:rPr/>
        <w:t xml:space="preserve">Ребята оказались живы. Теперь Атикола выглядел каким-то странным. Он не понимал, кто я? Что мы здесь делаем? И почему нам нужно куда-то идти? Василий выглядел гораздо лучше. Он делал все, что я ему говорил. Но каждую минуту спрашивал: "А что он делал утром? А что делал я? А где он был утром"? И совершенно не узнавал ни свое оружие, ни снаряжение. Я отвечал на все его вопросы. Но через минуту они повторялись. </w:t>
      </w:r>
    </w:p>
    <w:p>
      <w:pPr>
        <w:pStyle w:val="Normal"/>
        <w:ind w:left="720" w:hanging="0"/>
        <w:rPr/>
      </w:pPr>
      <w:r>
        <w:rPr/>
        <w:t>  </w:t>
      </w:r>
      <w:r>
        <w:rPr>
          <w:rFonts w:eastAsia="Times New Roman"/>
        </w:rPr>
        <w:t xml:space="preserve"> </w:t>
      </w:r>
      <w:r>
        <w:rPr/>
        <w:t xml:space="preserve">Это было похоже на какой-то театр абсурда. Мне казалось, что я начинал сходить с ума. Единственными нормальными здесь были только Атикола и Василий. Но у горизонта уже не горели костры. Это означало, что иранские пограничники перестали прочесывать наш район. И ушли. Теперь нам тоже можно было уходить. </w:t>
      </w:r>
    </w:p>
    <w:p>
      <w:pPr>
        <w:pStyle w:val="Normal"/>
        <w:ind w:left="720" w:hanging="0"/>
        <w:rPr/>
      </w:pPr>
      <w:r>
        <w:rPr/>
        <w:t>  </w:t>
      </w:r>
      <w:r>
        <w:rPr>
          <w:rFonts w:eastAsia="Times New Roman"/>
        </w:rPr>
        <w:t xml:space="preserve"> </w:t>
      </w:r>
      <w:r>
        <w:rPr/>
        <w:t xml:space="preserve">Поспешили пограничники. Ушли рано. Остались бы еще на одну ночь, и тогда их ожидал бы просто замечательный подарок. Три чуть тепленьких диверсанта. Причем брать их можно было голыми руками. Мы действительно были совершено беззащитными. Три лунатика, идущие в неизвестном направлении. Один постоянно сверялся с компасом, потом подносил к уху руку с часами и прислушивался. Второй, был проводником и должен был вывести группу к одной из пещер в предгорьях Копетдага. Но он смотрел на звезды и постоянно чуть слышно посмеивался. Когда его называли по имени или по прозвищу, он не откликался. Первый называл его Атиколой. Но тот никак не реагировал на это слово. </w:t>
      </w:r>
    </w:p>
    <w:p>
      <w:pPr>
        <w:pStyle w:val="Normal"/>
        <w:ind w:left="720" w:hanging="0"/>
        <w:rPr/>
      </w:pPr>
      <w:r>
        <w:rPr/>
        <w:t>  </w:t>
      </w:r>
      <w:r>
        <w:rPr>
          <w:rFonts w:eastAsia="Times New Roman"/>
        </w:rPr>
        <w:t xml:space="preserve"> </w:t>
      </w:r>
      <w:r>
        <w:rPr/>
        <w:t xml:space="preserve">А третий поминутно спрашивал у своих спутников: </w:t>
      </w:r>
    </w:p>
    <w:p>
      <w:pPr>
        <w:pStyle w:val="Normal"/>
        <w:ind w:left="720" w:hanging="0"/>
        <w:rPr/>
      </w:pPr>
      <w:r>
        <w:rPr/>
        <w:t>  </w:t>
      </w:r>
      <w:r>
        <w:rPr>
          <w:rFonts w:eastAsia="Times New Roman"/>
        </w:rPr>
        <w:t xml:space="preserve"> </w:t>
      </w:r>
      <w:r>
        <w:rPr/>
        <w:t xml:space="preserve">- А что я делал утром? А вы что делали? </w:t>
      </w:r>
    </w:p>
    <w:p>
      <w:pPr>
        <w:pStyle w:val="Normal"/>
        <w:ind w:left="720" w:hanging="0"/>
        <w:rPr/>
      </w:pPr>
      <w:r>
        <w:rPr/>
        <w:t>  </w:t>
      </w:r>
      <w:r>
        <w:rPr>
          <w:rFonts w:eastAsia="Times New Roman"/>
        </w:rPr>
        <w:t xml:space="preserve"> </w:t>
      </w:r>
      <w:r>
        <w:rPr/>
        <w:t xml:space="preserve">На рассвете следующего дня мы вышли к старому, давным-давно заброшенному людьми и забытому богом колодцу. Вода в нем оказалась горьковато-соленой. К счастью было не жарко, и пить не хотелось. Зато Атикола меня здорово удивил. Он отсчитал несколько метров от колодца в сторону восходящего солнца и начал раскапывать песок. Минут через десять в его руках оказался небольшой глиняный кувшин, объёмом около литра. Сверху он был закрыт несколькими слоями плотной промасленной бумаги. </w:t>
      </w:r>
    </w:p>
    <w:p>
      <w:pPr>
        <w:pStyle w:val="Normal"/>
        <w:ind w:left="720" w:hanging="0"/>
        <w:rPr/>
      </w:pPr>
      <w:r>
        <w:rPr/>
        <w:t>  </w:t>
      </w:r>
      <w:r>
        <w:rPr>
          <w:rFonts w:eastAsia="Times New Roman"/>
        </w:rPr>
        <w:t xml:space="preserve"> </w:t>
      </w:r>
      <w:r>
        <w:rPr/>
        <w:t xml:space="preserve">Даже не рассчитывая получить ответ, я задал вопрос: </w:t>
      </w:r>
    </w:p>
    <w:p>
      <w:pPr>
        <w:pStyle w:val="Normal"/>
        <w:ind w:left="720" w:hanging="0"/>
        <w:rPr/>
      </w:pPr>
      <w:r>
        <w:rPr/>
        <w:t>  </w:t>
      </w:r>
      <w:r>
        <w:rPr>
          <w:rFonts w:eastAsia="Times New Roman"/>
        </w:rPr>
        <w:t xml:space="preserve"> </w:t>
      </w:r>
      <w:r>
        <w:rPr/>
        <w:t xml:space="preserve">- А что это за бумага. - Что находилось в кувшине, меня интересовало меньше всего. </w:t>
      </w:r>
    </w:p>
    <w:p>
      <w:pPr>
        <w:pStyle w:val="Normal"/>
        <w:ind w:left="720" w:hanging="0"/>
        <w:rPr/>
      </w:pPr>
      <w:r>
        <w:rPr/>
        <w:t>  </w:t>
      </w:r>
      <w:r>
        <w:rPr>
          <w:rFonts w:eastAsia="Times New Roman"/>
        </w:rPr>
        <w:t xml:space="preserve"> </w:t>
      </w:r>
      <w:r>
        <w:rPr/>
        <w:t xml:space="preserve">Неожиданно Атикола поднял голову и, словно удивившись моей отсталости, произнес. </w:t>
      </w:r>
    </w:p>
    <w:p>
      <w:pPr>
        <w:pStyle w:val="Normal"/>
        <w:ind w:left="720" w:hanging="0"/>
        <w:rPr/>
      </w:pPr>
      <w:r>
        <w:rPr/>
        <w:t>  </w:t>
      </w:r>
      <w:r>
        <w:rPr/>
        <w:t xml:space="preserve">-- Бумага. В неё раньше ружья заворачивали. </w:t>
      </w:r>
    </w:p>
    <w:p>
      <w:pPr>
        <w:pStyle w:val="Normal"/>
        <w:ind w:left="720" w:hanging="0"/>
        <w:rPr/>
      </w:pPr>
      <w:r>
        <w:rPr/>
        <w:t>  </w:t>
      </w:r>
      <w:r>
        <w:rPr>
          <w:rFonts w:eastAsia="Times New Roman"/>
        </w:rPr>
        <w:t xml:space="preserve"> </w:t>
      </w:r>
      <w:r>
        <w:rPr/>
        <w:t xml:space="preserve">- Какие ружья? - Спросил я. Промасленная бумага была не совсем традиционным видом заводской упаковки оружия. </w:t>
      </w:r>
    </w:p>
    <w:p>
      <w:pPr>
        <w:pStyle w:val="Normal"/>
        <w:ind w:left="720" w:hanging="0"/>
        <w:rPr/>
      </w:pPr>
      <w:r>
        <w:rPr/>
        <w:t>  </w:t>
      </w:r>
      <w:r>
        <w:rPr>
          <w:rFonts w:eastAsia="Times New Roman"/>
        </w:rPr>
        <w:t xml:space="preserve"> </w:t>
      </w:r>
      <w:r>
        <w:rPr/>
        <w:t xml:space="preserve">- Обычные ружья. Английские. </w:t>
      </w:r>
    </w:p>
    <w:p>
      <w:pPr>
        <w:pStyle w:val="Normal"/>
        <w:ind w:left="720" w:hanging="0"/>
        <w:rPr/>
      </w:pPr>
      <w:r>
        <w:rPr/>
        <w:t>  </w:t>
      </w:r>
      <w:r>
        <w:rPr>
          <w:rFonts w:eastAsia="Times New Roman"/>
        </w:rPr>
        <w:t xml:space="preserve"> </w:t>
      </w:r>
      <w:r>
        <w:rPr/>
        <w:t xml:space="preserve">Больше спрашивать было нечего. Если для Атиколы английские ружья являются обычными, то я испанский летчик. И зовут меня Никак. Хотя Атикола уже много лет работал по Ирану и вполне возможно, что английские ружья не были для него в диковинку. </w:t>
      </w:r>
    </w:p>
    <w:p>
      <w:pPr>
        <w:pStyle w:val="Normal"/>
        <w:ind w:left="720" w:hanging="0"/>
        <w:rPr/>
      </w:pPr>
      <w:r>
        <w:rPr/>
        <w:t>  </w:t>
      </w:r>
      <w:r>
        <w:rPr>
          <w:rFonts w:eastAsia="Times New Roman"/>
        </w:rPr>
        <w:t xml:space="preserve"> </w:t>
      </w:r>
      <w:r>
        <w:rPr/>
        <w:t xml:space="preserve">В кувшине оказалась тушенка из баранины. Причем в превосходном состоянии. Никогда не ел ничего более вкусного. Хотя хлеб к этому блюду явно не был бы лишним. После того, как кувшин опустел. Атикола добавил в него немного соленой воды из колодца. Насколько я помню, жир не растворяется в холодной воде. К моему большому удивлению, жир со стенок кувшина прекрасно растворился. Получившийся бульон уже не был таким горьким. Мы отпили по глотку. Оставшийся бульон отдали Василию. Он выпил его на полном автопилоте. Лишь на мгновение оторвался от кувшина и спросил: </w:t>
      </w:r>
    </w:p>
    <w:p>
      <w:pPr>
        <w:pStyle w:val="Normal"/>
        <w:ind w:left="720" w:hanging="0"/>
        <w:rPr/>
      </w:pPr>
      <w:r>
        <w:rPr/>
        <w:t>  </w:t>
      </w:r>
      <w:r>
        <w:rPr>
          <w:rFonts w:eastAsia="Times New Roman"/>
        </w:rPr>
        <w:t xml:space="preserve"> </w:t>
      </w:r>
      <w:r>
        <w:rPr/>
        <w:t xml:space="preserve">- А что я делал утром? А вы что делали? - И допил содержимое кувшина до дна. </w:t>
      </w:r>
    </w:p>
    <w:p>
      <w:pPr>
        <w:pStyle w:val="Normal"/>
        <w:ind w:left="720" w:hanging="0"/>
        <w:rPr/>
      </w:pPr>
      <w:r>
        <w:rPr/>
        <w:t>  </w:t>
      </w:r>
      <w:r>
        <w:rPr>
          <w:rFonts w:eastAsia="Times New Roman"/>
        </w:rPr>
        <w:t xml:space="preserve"> </w:t>
      </w:r>
      <w:r>
        <w:rPr/>
        <w:t xml:space="preserve">Через несколько минут до меня начало доходить, что содержимое этого кувшина несколько необычно. И раньше я никогда не пробовал ничего подобного. Оказывается, это обычная баранина. Варят её непрерывно в течение трех дней в огромном котле. В каждом племени кочевников и в каждом большом роду недалеко от колодцев есть такие тайники. В следующий раз запасы необходимо пополнить. Брать продукты из чужого тайника считается более страшным грехом, чем воровство. Но на вопрос, когда заложили этот кувшин в тайник, Атикола ответить не смог. </w:t>
      </w:r>
    </w:p>
    <w:p>
      <w:pPr>
        <w:pStyle w:val="Normal"/>
        <w:ind w:left="720" w:hanging="0"/>
        <w:rPr/>
      </w:pPr>
      <w:r>
        <w:rPr/>
        <w:t>  </w:t>
      </w:r>
      <w:r>
        <w:rPr/>
        <w:t xml:space="preserve">-- Может быть десять лет назад? Может быть сто? Кто знает?! </w:t>
      </w:r>
    </w:p>
    <w:p>
      <w:pPr>
        <w:pStyle w:val="Normal"/>
        <w:ind w:left="720" w:hanging="0"/>
        <w:rPr/>
      </w:pPr>
      <w:r>
        <w:rPr/>
        <w:t>  </w:t>
      </w:r>
      <w:r>
        <w:rPr>
          <w:rFonts w:eastAsia="Times New Roman"/>
        </w:rPr>
        <w:t xml:space="preserve"> </w:t>
      </w:r>
      <w:r>
        <w:rPr/>
        <w:t xml:space="preserve">Но зато после этого легкого завтрака к Атиколе вернулась память. Он перестал беспричинно посмеиваться. И начал отзываться на свое имя. Правда, события последних трех суток стерлись из его памяти раз и навсегда. Он не помнил о них абсолютно ничего. Это беспокоило его, и он часто переспрашивал меня о происшедшем. Я рассказывал ему. Он затихал на несколько мгновений. А потом говорил только одно слово. Словно пароль. </w:t>
      </w:r>
    </w:p>
    <w:p>
      <w:pPr>
        <w:pStyle w:val="Normal"/>
        <w:ind w:left="720" w:hanging="0"/>
        <w:rPr/>
      </w:pPr>
      <w:r>
        <w:rPr/>
        <w:t>  </w:t>
      </w:r>
      <w:r>
        <w:rPr/>
        <w:t xml:space="preserve">-- Не помню. </w:t>
      </w:r>
    </w:p>
    <w:p>
      <w:pPr>
        <w:pStyle w:val="Normal"/>
        <w:ind w:left="720" w:hanging="0"/>
        <w:rPr/>
      </w:pPr>
      <w:r>
        <w:rPr/>
        <w:t>  </w:t>
      </w:r>
      <w:r>
        <w:rPr>
          <w:rFonts w:eastAsia="Times New Roman"/>
        </w:rPr>
        <w:t xml:space="preserve"> </w:t>
      </w:r>
      <w:r>
        <w:rPr/>
        <w:t xml:space="preserve">На следующий день он вывел нас к небольшой пещере. В глубине её находилось подземное озеро. Там, в камнях были спрятаны наши легкие водолазные костюмы. По цепочке подземных озер лежал наиболее короткий путь к своим. Хотя и не самый безопасный. Под водой легко можно было потерять из виду специальные метки, нанесенные на камни, и заблудиться. В подземных озерах это было равнозначно приговору. Как только в аквалангах заканчивался воздух, можно было начинать сушить весла. Всплывать здесь было некуда. Над нами были только камни. </w:t>
      </w:r>
    </w:p>
    <w:p>
      <w:pPr>
        <w:pStyle w:val="Normal"/>
        <w:ind w:left="720" w:hanging="0"/>
        <w:rPr/>
      </w:pPr>
      <w:r>
        <w:rPr/>
        <w:t>  </w:t>
      </w:r>
      <w:r>
        <w:rPr>
          <w:rFonts w:eastAsia="Times New Roman"/>
        </w:rPr>
        <w:t xml:space="preserve"> </w:t>
      </w:r>
      <w:r>
        <w:rPr/>
        <w:t xml:space="preserve">Но менее чем через час мы были на нашей стороне. Когда мы вылезали из воды, Василий снял свою маску и, как ни в чем не бывало, спросил у встречающих нас ребят. </w:t>
      </w:r>
    </w:p>
    <w:p>
      <w:pPr>
        <w:pStyle w:val="Normal"/>
        <w:ind w:left="720" w:hanging="0"/>
        <w:rPr/>
      </w:pPr>
      <w:r>
        <w:rPr/>
        <w:t>  </w:t>
      </w:r>
      <w:r>
        <w:rPr>
          <w:rFonts w:eastAsia="Times New Roman"/>
        </w:rPr>
        <w:t xml:space="preserve"> </w:t>
      </w:r>
      <w:r>
        <w:rPr/>
        <w:t xml:space="preserve">- А что я делал утром? А вы что делали? </w:t>
      </w:r>
    </w:p>
    <w:p>
      <w:pPr>
        <w:pStyle w:val="Normal"/>
        <w:ind w:left="720" w:hanging="0"/>
        <w:rPr/>
      </w:pPr>
      <w:r>
        <w:rPr/>
        <w:t>  </w:t>
      </w:r>
      <w:r>
        <w:rPr>
          <w:rFonts w:eastAsia="Times New Roman"/>
        </w:rPr>
        <w:t xml:space="preserve"> </w:t>
      </w:r>
      <w:r>
        <w:rPr/>
        <w:t xml:space="preserve">Встречающие недоуменно посмотрели на нас, а потом друг на друга. Василия отвезли в госпиталь. А оттуда сразу же отправили в Москву. После нашего возвращения прошло уже четыре года. Но Атикола до сих пор не может смотреть спокойно на песок. Даже на речной. А я не могу слышать, как тикают часы. </w:t>
      </w:r>
    </w:p>
    <w:p>
      <w:pPr>
        <w:pStyle w:val="Normal"/>
        <w:ind w:left="720" w:hanging="0"/>
        <w:rPr/>
      </w:pPr>
      <w:r>
        <w:rPr/>
        <w:t>  </w:t>
      </w:r>
      <w:r>
        <w:rPr>
          <w:rFonts w:eastAsia="Times New Roman"/>
        </w:rPr>
        <w:t xml:space="preserve"> </w:t>
      </w:r>
      <w:r>
        <w:rPr/>
        <w:t xml:space="preserve">Но зато я прекрасно запомнил урок, который преподал мне Атикола. Если ты маскируешься под дерево, ты должен превратиться в дерево. И ты должен думать, как дерево. Маскируясь под неодушевленный предмет, ты должен стать им и думать, как он. Потому что в отличие от человека, неодушевленные предметы не излучают чувства страха, агрессии, тревоги. Тех чувств, которые могут выдать человека. Это позволит тебе уцелеть. И не сойти с ума. Правда, насчет последнего у меня все равно остались большие сомнения. </w:t>
      </w:r>
    </w:p>
    <w:p>
      <w:pPr>
        <w:pStyle w:val="Normal"/>
        <w:ind w:left="720" w:hanging="0"/>
        <w:rPr/>
      </w:pPr>
      <w:r>
        <w:rPr/>
        <w:t>  </w:t>
      </w:r>
      <w:r>
        <w:rPr>
          <w:rFonts w:eastAsia="Times New Roman"/>
        </w:rPr>
        <w:t xml:space="preserve"> </w:t>
      </w:r>
    </w:p>
    <w:p>
      <w:pPr>
        <w:pStyle w:val="Style14"/>
        <w:ind w:left="720" w:hanging="0"/>
        <w:jc w:val="center"/>
        <w:rPr/>
      </w:pPr>
      <w:r>
        <w:rPr>
          <w:b/>
          <w:bCs/>
        </w:rPr>
        <w:t>Глава 10</w:t>
      </w:r>
      <w:r>
        <w:rPr/>
        <w:t xml:space="preserve"> </w:t>
      </w:r>
    </w:p>
    <w:p>
      <w:pPr>
        <w:pStyle w:val="Normal"/>
        <w:ind w:left="720" w:hanging="0"/>
        <w:rPr/>
      </w:pPr>
      <w:r>
        <w:rPr/>
        <w:t>  </w:t>
      </w:r>
      <w:r>
        <w:rPr>
          <w:rFonts w:eastAsia="Times New Roman"/>
        </w:rPr>
        <w:t xml:space="preserve"> </w:t>
      </w:r>
      <w:r>
        <w:rPr/>
        <w:t xml:space="preserve">Два учебных часа пролетели совсем незаметно. Для курсантов. Многие вещи, которые я показывал и рассказывал, были им уже знакомы. О чем-то они услышали впервые. Но уже прошла первая настороженность. Мы начали понемногу привыкать друг к другу. Ребята начали задавать вопросы. А значит, стали с большим интересом относиться к тому, чем мы занимались. </w:t>
      </w:r>
    </w:p>
    <w:p>
      <w:pPr>
        <w:pStyle w:val="Normal"/>
        <w:ind w:left="720" w:hanging="0"/>
        <w:rPr/>
      </w:pPr>
      <w:r>
        <w:rPr/>
        <w:t>  </w:t>
      </w:r>
      <w:r>
        <w:rPr>
          <w:rFonts w:eastAsia="Times New Roman"/>
        </w:rPr>
        <w:t xml:space="preserve"> </w:t>
      </w:r>
      <w:r>
        <w:rPr/>
        <w:t xml:space="preserve">Вот только у меня этого интереса оставалось все меньше и меньше. Мне очень хотелось домой. К моей любимой и желанной Анусе. Нельзя сказать, что я считал минуты до конца занятия. Просто порой я ловил себя на мысли, что нахожусь в этот момент где-то очень далеко от курсантов и от того, что им показываю. А еще, что на моем лице все чаще и чаще появляется эта глуповато-счастливая улыбка. </w:t>
      </w:r>
    </w:p>
    <w:p>
      <w:pPr>
        <w:pStyle w:val="Normal"/>
        <w:ind w:left="720" w:hanging="0"/>
        <w:rPr/>
      </w:pPr>
      <w:r>
        <w:rPr/>
        <w:t>  </w:t>
      </w:r>
      <w:r>
        <w:rPr>
          <w:rFonts w:eastAsia="Times New Roman"/>
        </w:rPr>
        <w:t xml:space="preserve"> </w:t>
      </w:r>
      <w:r>
        <w:rPr/>
        <w:t xml:space="preserve">После занятий мы попрощались с Мишей. Договорились встретиться завтра в то же время у проходной. На стоянке такси я сел в первую же машину. </w:t>
      </w:r>
    </w:p>
    <w:p>
      <w:pPr>
        <w:pStyle w:val="Normal"/>
        <w:ind w:left="720" w:hanging="0"/>
        <w:rPr/>
      </w:pPr>
      <w:r>
        <w:rPr/>
        <w:t>  </w:t>
      </w:r>
      <w:r>
        <w:rPr/>
        <w:t xml:space="preserve">-- Дзень добры, пан (Добрый день, пан). </w:t>
      </w:r>
    </w:p>
    <w:p>
      <w:pPr>
        <w:pStyle w:val="Normal"/>
        <w:ind w:left="720" w:hanging="0"/>
        <w:rPr/>
      </w:pPr>
      <w:r>
        <w:rPr/>
        <w:t>  </w:t>
      </w:r>
      <w:r>
        <w:rPr/>
        <w:t xml:space="preserve">-- Дзень добры. </w:t>
      </w:r>
    </w:p>
    <w:p>
      <w:pPr>
        <w:pStyle w:val="Normal"/>
        <w:ind w:left="720" w:hanging="0"/>
        <w:rPr/>
      </w:pPr>
      <w:r>
        <w:rPr/>
        <w:t>  </w:t>
      </w:r>
      <w:r>
        <w:rPr/>
        <w:t xml:space="preserve">-- Зегадловича седэмнасьце (Зегадловича, семнадцать). </w:t>
      </w:r>
    </w:p>
    <w:p>
      <w:pPr>
        <w:pStyle w:val="Normal"/>
        <w:ind w:left="720" w:hanging="0"/>
        <w:rPr/>
      </w:pPr>
      <w:r>
        <w:rPr/>
        <w:t>  </w:t>
      </w:r>
      <w:r>
        <w:rPr/>
        <w:t xml:space="preserve">-- Добже (Хорошо). </w:t>
      </w:r>
    </w:p>
    <w:p>
      <w:pPr>
        <w:pStyle w:val="Normal"/>
        <w:ind w:left="720" w:hanging="0"/>
        <w:rPr/>
      </w:pPr>
      <w:r>
        <w:rPr/>
        <w:t>  </w:t>
      </w:r>
      <w:r>
        <w:rPr>
          <w:rFonts w:eastAsia="Times New Roman"/>
        </w:rPr>
        <w:t xml:space="preserve"> </w:t>
      </w:r>
      <w:r>
        <w:rPr/>
        <w:t xml:space="preserve">По дороге домой мы притормозили у небольшой цветочной лавки. Букет руш (букет роз) можно было купить и без переводчика. То, что Ануся любила розы, не было для меня секретом. Никогда не было. </w:t>
      </w:r>
    </w:p>
    <w:p>
      <w:pPr>
        <w:pStyle w:val="Normal"/>
        <w:ind w:left="720" w:hanging="0"/>
        <w:rPr/>
      </w:pPr>
      <w:r>
        <w:rPr/>
        <w:t>  </w:t>
      </w:r>
      <w:r>
        <w:rPr>
          <w:rFonts w:eastAsia="Times New Roman"/>
        </w:rPr>
        <w:t xml:space="preserve"> </w:t>
      </w:r>
      <w:r>
        <w:rPr/>
        <w:t xml:space="preserve">Мы подъехали к дому. Я попрощался с водителем и позвонил в дверь. Открывать её своим ключом мне почему-то не хотелось. Дверь открылась почти в то же мгновение. На пороге стояла Ануся. По тому, как стремительно она открыла дверь, я подумал, что сейчас кто-то бросится мне на шею. И будет меня целовать долго-долго. Я забыл. Мне никогда никто не бросался на шею. И никогда не целовал меня в прихожей. Ануся увидела розы в моих руках. </w:t>
      </w:r>
    </w:p>
    <w:p>
      <w:pPr>
        <w:pStyle w:val="Normal"/>
        <w:ind w:left="720" w:hanging="0"/>
        <w:rPr/>
      </w:pPr>
      <w:r>
        <w:rPr/>
        <w:t>  </w:t>
      </w:r>
      <w:r>
        <w:rPr/>
        <w:t xml:space="preserve">-- Нужно поставить их в вазу. </w:t>
      </w:r>
    </w:p>
    <w:p>
      <w:pPr>
        <w:pStyle w:val="Normal"/>
        <w:ind w:left="720" w:hanging="0"/>
        <w:rPr/>
      </w:pPr>
      <w:r>
        <w:rPr/>
        <w:t>  </w:t>
      </w:r>
      <w:r>
        <w:rPr>
          <w:rFonts w:eastAsia="Times New Roman"/>
        </w:rPr>
        <w:t xml:space="preserve"> </w:t>
      </w:r>
      <w:r>
        <w:rPr/>
        <w:t xml:space="preserve">Жалко, что я не был каким-нибудь экзотическим цветком, который срочно нужно поцеловать. На мгновение мне стало немного грустно. Мне захотелось стать цветком. Но в глазах Ануси было столько тепла и радости, что я моментально забыл об этой мысли, об этой прихожей. И о том, что меня никогда в ней не целуют. Забыл обо всем на свете. </w:t>
      </w:r>
    </w:p>
    <w:p>
      <w:pPr>
        <w:pStyle w:val="Normal"/>
        <w:ind w:left="720" w:hanging="0"/>
        <w:rPr/>
      </w:pPr>
      <w:r>
        <w:rPr/>
        <w:t>  </w:t>
      </w:r>
      <w:r>
        <w:rPr>
          <w:rFonts w:eastAsia="Times New Roman"/>
        </w:rPr>
        <w:t xml:space="preserve"> </w:t>
      </w:r>
      <w:r>
        <w:rPr/>
        <w:t xml:space="preserve">Мы быстро перекусили и пошли гулять. В такие теплые июньские вечера сидеть дома было полным безумием. Такие вечера созданы не только для любви, но и для прогулок с любимыми. В этом мы даже и не сомневались. По улице Сенкевича мы вышли к ботаническому саду. И в глубине его нашли место, где нам никто не мешал спокойно поболтать. А поболтать нам было о чем. </w:t>
      </w:r>
    </w:p>
    <w:p>
      <w:pPr>
        <w:pStyle w:val="Normal"/>
        <w:ind w:left="720" w:hanging="0"/>
        <w:rPr/>
      </w:pPr>
      <w:r>
        <w:rPr/>
        <w:t>  </w:t>
      </w:r>
      <w:r>
        <w:rPr>
          <w:rFonts w:eastAsia="Times New Roman"/>
        </w:rPr>
        <w:t xml:space="preserve"> </w:t>
      </w:r>
      <w:r>
        <w:rPr/>
        <w:t xml:space="preserve">Вне стен дома на свежем воздухе всегда найдется тема для разговора. Тем более если у вас дома может быть установлена прослушивающая аппаратура. Да и вообще в первые дни мы старались не разговаривать на серьезные темы. Мы говорили ни о чем. Хотя нам так хотелось поговорить друг о друге. Нам давно уже было пора поговорить. </w:t>
      </w:r>
    </w:p>
    <w:p>
      <w:pPr>
        <w:pStyle w:val="Normal"/>
        <w:ind w:left="720" w:hanging="0"/>
        <w:rPr/>
      </w:pPr>
      <w:r>
        <w:rPr/>
        <w:t>  </w:t>
      </w:r>
      <w:r>
        <w:rPr>
          <w:rFonts w:eastAsia="Times New Roman"/>
        </w:rPr>
        <w:t xml:space="preserve"> </w:t>
      </w:r>
      <w:r>
        <w:rPr/>
        <w:t xml:space="preserve">Да, на свежем воздухе всегда найдется тема для разговора. Особенно когда рядом с тобой человек, который тебе интересен. И даже когда этот человек начинает над тобой весело подтрунивать. </w:t>
      </w:r>
    </w:p>
    <w:p>
      <w:pPr>
        <w:pStyle w:val="Normal"/>
        <w:ind w:left="720" w:hanging="0"/>
        <w:rPr/>
      </w:pPr>
      <w:r>
        <w:rPr/>
        <w:t>  </w:t>
      </w:r>
      <w:r>
        <w:rPr/>
        <w:t xml:space="preserve">-- А какой на тебя напал столбняк, когда ты увидел меня у Кшиштофа?! Не ожидал меня здесь встретить? </w:t>
      </w:r>
    </w:p>
    <w:p>
      <w:pPr>
        <w:pStyle w:val="Normal"/>
        <w:ind w:left="720" w:hanging="0"/>
        <w:rPr/>
      </w:pPr>
      <w:r>
        <w:rPr/>
        <w:t>  </w:t>
      </w:r>
      <w:r>
        <w:rPr/>
        <w:t xml:space="preserve">-- Конечно, не ожидал. Я знал, что ты сейчас во Вроцлаве, поэтому так легко и согласился на командировку сюда. Ты ведь знаешь, как мне приятно не только видеть тебя, но и даже просто знать, что ты находишься где-то рядом. </w:t>
      </w:r>
    </w:p>
    <w:p>
      <w:pPr>
        <w:pStyle w:val="Normal"/>
        <w:ind w:left="720" w:hanging="0"/>
        <w:rPr/>
      </w:pPr>
      <w:r>
        <w:rPr/>
        <w:t>  </w:t>
      </w:r>
      <w:r>
        <w:rPr>
          <w:rFonts w:eastAsia="Times New Roman"/>
        </w:rPr>
        <w:t xml:space="preserve"> </w:t>
      </w:r>
      <w:r>
        <w:rPr/>
        <w:t xml:space="preserve">Ануся задумчиво кивнула в ответ. </w:t>
      </w:r>
    </w:p>
    <w:p>
      <w:pPr>
        <w:pStyle w:val="Normal"/>
        <w:ind w:left="720" w:hanging="0"/>
        <w:rPr/>
      </w:pPr>
      <w:r>
        <w:rPr/>
        <w:t>  </w:t>
      </w:r>
      <w:r>
        <w:rPr/>
        <w:t xml:space="preserve">-- Да, знаю. А тебе, что в Москве не сказали, с кем ты будешь здесь работать? </w:t>
      </w:r>
    </w:p>
    <w:p>
      <w:pPr>
        <w:pStyle w:val="Normal"/>
        <w:ind w:left="720" w:hanging="0"/>
        <w:rPr/>
      </w:pPr>
      <w:r>
        <w:rPr/>
        <w:t>  </w:t>
      </w:r>
      <w:r>
        <w:rPr/>
        <w:t xml:space="preserve">-- Что связным будет Миша, мне сказали. Мне не сказали, что старшим при проведении операции у меня будет одна очень хорошо знакомая мне девушка. Светланка, у меня просто не укладывается все это в голове. Как здорово, что я тебя встретил! </w:t>
      </w:r>
    </w:p>
    <w:p>
      <w:pPr>
        <w:pStyle w:val="Normal"/>
        <w:ind w:left="720" w:hanging="0"/>
        <w:rPr/>
      </w:pPr>
      <w:r>
        <w:rPr/>
        <w:t>  </w:t>
      </w:r>
      <w:r>
        <w:rPr/>
        <w:t xml:space="preserve">-- У меня тоже не укладывается. Но даже если у тебя что-то и не укладывается в голове, зови меня все-таки Анусей. Меня здесь знают под этим именем. Да и тебе так будет проще. </w:t>
      </w:r>
    </w:p>
    <w:p>
      <w:pPr>
        <w:pStyle w:val="Normal"/>
        <w:ind w:left="720" w:hanging="0"/>
        <w:rPr/>
      </w:pPr>
      <w:r>
        <w:rPr/>
        <w:t>  </w:t>
      </w:r>
      <w:r>
        <w:rPr/>
        <w:t xml:space="preserve">-- Мне проще называть тебя Светланкой, Светулей, Светлячком. Хотя имя Ануся тебе тоже идет. Кстати, я говорил тебе сегодня, что ты очень красивая. И что я тебя очень люблю? </w:t>
      </w:r>
    </w:p>
    <w:p>
      <w:pPr>
        <w:pStyle w:val="Normal"/>
        <w:ind w:left="720" w:hanging="0"/>
        <w:rPr/>
      </w:pPr>
      <w:r>
        <w:rPr/>
        <w:t>  </w:t>
      </w:r>
      <w:r>
        <w:rPr>
          <w:rFonts w:eastAsia="Times New Roman"/>
        </w:rPr>
        <w:t xml:space="preserve"> </w:t>
      </w:r>
      <w:r>
        <w:rPr/>
        <w:t xml:space="preserve">Светланка на мгновение задумалась. </w:t>
      </w:r>
    </w:p>
    <w:p>
      <w:pPr>
        <w:pStyle w:val="Normal"/>
        <w:ind w:left="720" w:hanging="0"/>
        <w:rPr/>
      </w:pPr>
      <w:r>
        <w:rPr/>
        <w:t>  </w:t>
      </w:r>
      <w:r>
        <w:rPr/>
        <w:t xml:space="preserve">-- Сегодня? Кажется, нет. </w:t>
      </w:r>
    </w:p>
    <w:p>
      <w:pPr>
        <w:pStyle w:val="Normal"/>
        <w:ind w:left="720" w:hanging="0"/>
        <w:rPr/>
      </w:pPr>
      <w:r>
        <w:rPr/>
        <w:t>  </w:t>
      </w:r>
      <w:r>
        <w:rPr>
          <w:rFonts w:eastAsia="Times New Roman"/>
        </w:rPr>
        <w:t xml:space="preserve"> </w:t>
      </w:r>
      <w:r>
        <w:rPr/>
        <w:t xml:space="preserve">Да, я действительно знал, что Светланка сейчас находится во Вроцлаве. Но шансов встретить её было слишком мало. Если они вообще у меня были. Хотя я и старался убедить себя в том, что мы обязательно встретимся. Ведь еще в Москве меня постоянно удивляла её фантастическая интуиция. Светланка умудрялась найти меня дома и в госпитале. В мои краткие приезды в Москву по делам и во время отпуска. Мы встречались не часто. Даже не каждый год. У неё была работа. К тому же Светланка была замужем. Но каждая наша встреча была такой яркой и запоминающейся, что память о ней согревала нас все время до следующей встречи. И уже не важным становилось, сколько времени до неё пройдет. День, год или жизнь. Хотя даже день друг без друга прожить нам было неимоверно тяжело. </w:t>
      </w:r>
    </w:p>
    <w:p>
      <w:pPr>
        <w:pStyle w:val="Normal"/>
        <w:ind w:left="720" w:hanging="0"/>
        <w:rPr/>
      </w:pPr>
      <w:r>
        <w:rPr/>
        <w:t>  </w:t>
      </w:r>
      <w:r>
        <w:rPr>
          <w:rFonts w:eastAsia="Times New Roman"/>
        </w:rPr>
        <w:t xml:space="preserve"> </w:t>
      </w:r>
      <w:r>
        <w:rPr/>
        <w:t xml:space="preserve">Тем не менее, у каждого из нас была своя жизнь. Светланка была замужем за польским дипломатом. Вместе с ним она моталась по всему свету. Приемы, светские рауты, деловые встречи. </w:t>
      </w:r>
    </w:p>
    <w:p>
      <w:pPr>
        <w:pStyle w:val="Normal"/>
        <w:ind w:left="720" w:hanging="0"/>
        <w:rPr/>
      </w:pPr>
      <w:r>
        <w:rPr/>
        <w:t>  </w:t>
      </w:r>
      <w:r>
        <w:rPr>
          <w:rFonts w:eastAsia="Times New Roman"/>
        </w:rPr>
        <w:t xml:space="preserve"> </w:t>
      </w:r>
      <w:r>
        <w:rPr/>
        <w:t xml:space="preserve">Была у неё и другая, тайная жизнь. Я догадывался о ней. Но многие вещи открывались мне лишь со временем и совершенно неожиданно. Тому, что она знала в совершенстве английский язык, можно было найти объяснение. О том, что она хорошо знает польский, можно было догадаться. Ведь её бабушка по отцовской линии была полячкой. И муж был поляком. О других её знаниях и талантах я не мог даже догадываться. Не мог догадываться о том, на какую организацию она работает. </w:t>
      </w:r>
    </w:p>
    <w:p>
      <w:pPr>
        <w:pStyle w:val="Normal"/>
        <w:ind w:left="720" w:hanging="0"/>
        <w:rPr/>
      </w:pPr>
      <w:r>
        <w:rPr/>
        <w:t>  </w:t>
      </w:r>
      <w:r>
        <w:rPr>
          <w:rFonts w:eastAsia="Times New Roman"/>
        </w:rPr>
        <w:t xml:space="preserve"> </w:t>
      </w:r>
      <w:r>
        <w:rPr/>
        <w:t xml:space="preserve">Как не мог догадываться о том, что в Польше её называют Анусей, и считают чистокровной полячкой. Наследницей известного и старинного рода польских аристократов. И уж тем более никак не мог предположить, что её назначат старшей в операции, ради которой меня сюда прислали. Да, в нашем разведуправлении работали большие шутники. К тому же мои большие друзья. В то, что здесь была замешана обычная случайность, верилось с трудом. Точнее совсем не верилось. </w:t>
      </w:r>
    </w:p>
    <w:p>
      <w:pPr>
        <w:pStyle w:val="Normal"/>
        <w:ind w:left="720" w:hanging="0"/>
        <w:rPr/>
      </w:pPr>
      <w:r>
        <w:rPr/>
        <w:t>  </w:t>
      </w:r>
      <w:r>
        <w:rPr>
          <w:rFonts w:eastAsia="Times New Roman"/>
        </w:rPr>
        <w:t xml:space="preserve"> </w:t>
      </w:r>
      <w:r>
        <w:rPr/>
        <w:t xml:space="preserve">А прислали меня сюда, как вы уже знаете, по одной простой причине. Командование военного училища механизированных войск обратилось в наш Генштаб с просьбой прислать на должность инструктора по разведподготовке подходящего офицера. Вот меня и прислали. Но прислали лишь тогда, когда в этом возникла особая необходимость. Потому что была еще одна причина моего появления в Польше. Совершенно пустяковая причина, но не сказать о ней я не могу. </w:t>
      </w:r>
    </w:p>
    <w:p>
      <w:pPr>
        <w:pStyle w:val="Normal"/>
        <w:ind w:left="720" w:hanging="0"/>
        <w:rPr/>
      </w:pPr>
      <w:r>
        <w:rPr/>
        <w:t>  </w:t>
      </w:r>
      <w:r>
        <w:rPr>
          <w:rFonts w:eastAsia="Times New Roman"/>
        </w:rPr>
        <w:t xml:space="preserve"> </w:t>
      </w:r>
      <w:r>
        <w:rPr/>
        <w:t xml:space="preserve">Полгода назад из Швейцарии в Польшу перебрался на постоянное место жительства один гражданин славянской внешности. По просьбе одной из западных спецслужб полицейское управление города Вроцлава взяло его под негласное наблюдение и охрану. Как только об этом стало известно в Москве, почти сразу же было принято решение о дальнейшей судьбе этого гражданина. Точнее решение по нему было принято еще за несколько лет до описываемых событий. В Афганистане. Принято группой офицеров-разведчиков. Но реализовать его возможность появилась только сейчас. </w:t>
      </w:r>
    </w:p>
    <w:p>
      <w:pPr>
        <w:pStyle w:val="Normal"/>
        <w:ind w:left="720" w:hanging="0"/>
        <w:rPr/>
      </w:pPr>
      <w:r>
        <w:rPr/>
        <w:t>  </w:t>
      </w:r>
      <w:r>
        <w:rPr>
          <w:rFonts w:eastAsia="Times New Roman"/>
        </w:rPr>
        <w:t xml:space="preserve"> </w:t>
      </w:r>
      <w:r>
        <w:rPr/>
        <w:t xml:space="preserve">И хотя решение это было "частной" инициативой , кем-то наверху оно было поддержано. И наш Генштаб пошел навстречу просьбе польских товарищей о направлении им инструктора по разведподготовке. А в полицейском управлении города Вроцлава появился новый инструктор по восточным единоборствам. Пани Барткевич. Ануся. </w:t>
      </w:r>
    </w:p>
    <w:p>
      <w:pPr>
        <w:pStyle w:val="Normal"/>
        <w:ind w:left="720" w:hanging="0"/>
        <w:rPr/>
      </w:pPr>
      <w:r>
        <w:rPr/>
        <w:t>  </w:t>
      </w:r>
      <w:r>
        <w:rPr>
          <w:rFonts w:eastAsia="Times New Roman"/>
        </w:rPr>
        <w:t xml:space="preserve"> </w:t>
      </w:r>
      <w:r>
        <w:rPr/>
        <w:t xml:space="preserve">Всего этого гражданин славянской внешности мог и не знать. Но не мог не чувствовать. Ведь не случайно в последние годы он так часто менял свои места жительства. Переезжал из одного города в другой, из одной страны в другую. Интуиция у него была развита прекрасно, хотя может быть, это была вовсе и не интуиция? Может быть, страх? </w:t>
      </w:r>
    </w:p>
    <w:p>
      <w:pPr>
        <w:pStyle w:val="Normal"/>
        <w:ind w:left="720" w:hanging="0"/>
        <w:rPr/>
      </w:pPr>
      <w:r>
        <w:rPr/>
        <w:t>  </w:t>
      </w:r>
      <w:r>
        <w:rPr>
          <w:rFonts w:eastAsia="Times New Roman"/>
        </w:rPr>
        <w:t xml:space="preserve"> </w:t>
      </w:r>
      <w:r>
        <w:rPr/>
        <w:t xml:space="preserve">Ведь он прекрасно должен был понимать, что в этой жизни человек познается по делам и поступкам. И отвечает за них своей судьбой и своей жизнью. Что есть в этой жизни вещи, которые нельзя простить. И для которых нет срока давности. Одна из них называется предательством. </w:t>
      </w:r>
    </w:p>
    <w:p>
      <w:pPr>
        <w:pStyle w:val="Normal"/>
        <w:ind w:left="720" w:hanging="0"/>
        <w:rPr/>
      </w:pPr>
      <w:r>
        <w:rPr/>
        <w:t>  </w:t>
      </w:r>
      <w:r>
        <w:rPr>
          <w:rFonts w:eastAsia="Times New Roman"/>
        </w:rPr>
        <w:t xml:space="preserve"> </w:t>
      </w:r>
      <w:r>
        <w:rPr/>
        <w:t xml:space="preserve">Он должен был это понимать, когда в середине восьмидесятых годов добровольно перешел в Афганистане на сторону моджахедов. В то время он был еще совсем молодым офицером Советской Армии. Служил в разведотделе дивизии. И даже то, что он для большей солидности захватил с собою портфель с секретными документами, не было поводом для того, чтобы запускать через много лет механизм его наказания. Но неверный в малом, неверен и во многом. Кроме документов он выдал моджахедам и агентурную сеть нашей разведки, работающую в их рядах. И принял непосредственное участие в их казни. В благодарность за это ему дали под командование небольшую группу из девяти человек для проведения специальных операций. Переодевшись в форму советских солдат, они появлялись в кишлаках. Расстреливали и грабили местных жителей. Иногда нападали и на наши блокпосты. При проведении одной из таких операций он лично подбил два наших бронетранспортера. Затем отличился, пытая наших солдат, попавших в плен к моджахедам. Но настоящей славы у душманов он добился, когда перепрофилировался на проведение психологических операций. </w:t>
      </w:r>
    </w:p>
    <w:p>
      <w:pPr>
        <w:pStyle w:val="Normal"/>
        <w:ind w:left="720" w:hanging="0"/>
        <w:rPr/>
      </w:pPr>
      <w:r>
        <w:rPr/>
        <w:t>  </w:t>
      </w:r>
      <w:r>
        <w:rPr>
          <w:rFonts w:eastAsia="Times New Roman"/>
        </w:rPr>
        <w:t xml:space="preserve"> </w:t>
      </w:r>
      <w:r>
        <w:rPr/>
        <w:t xml:space="preserve">По различным каналам его подчиненные находили адреса родителей и родственников солдат и офицеров Ограниченного контингента Советских войск в Афганистане. И присылали им письма, в которых было написано, что такого-то числа при исполнении интернационального долга их сын (муж, брат) проявив мужество и героизм погиб. Вы можете представить, каково было получать такие письма. Даже если они и были только обманом. Это уже было не предательством. Это было подлостью. Кто знает, быть может, можно простить и предательство?! Подлость простить нельзя. Тогда и было принято решение, что жить он не должен. </w:t>
      </w:r>
    </w:p>
    <w:p>
      <w:pPr>
        <w:pStyle w:val="Normal"/>
        <w:ind w:left="720" w:hanging="0"/>
        <w:rPr/>
      </w:pPr>
      <w:r>
        <w:rPr/>
        <w:t>  </w:t>
      </w:r>
      <w:r>
        <w:rPr>
          <w:rFonts w:eastAsia="Times New Roman"/>
        </w:rPr>
        <w:t xml:space="preserve"> </w:t>
      </w:r>
      <w:r>
        <w:rPr/>
        <w:t xml:space="preserve">Увы, реализовать это решение было не так просто. В тысяча девятьсот восемьдесят восьмом году мы получили задание ликвидировать его группу. Задание было выполнено, но самому Оборотню удалось от нас ускользнуть. В том же году он перебрался в Пакистан. Затем в Германию. Через год осел где-то в Швейцарии. И только полгода назад его следы были обнаружены в Польше. Понадеялся, что о нем забыли? Есть вещи, которые забыть нельзя. И простить нельзя. Как бы это не хотелось. </w:t>
      </w:r>
    </w:p>
    <w:p>
      <w:pPr>
        <w:pStyle w:val="Normal"/>
        <w:ind w:left="720" w:hanging="0"/>
        <w:rPr/>
      </w:pPr>
      <w:r>
        <w:rPr/>
        <w:t>  </w:t>
      </w:r>
      <w:r>
        <w:rPr>
          <w:rFonts w:eastAsia="Times New Roman"/>
        </w:rPr>
        <w:t xml:space="preserve"> </w:t>
      </w:r>
      <w:r>
        <w:rPr/>
        <w:t xml:space="preserve">Давным-давно зародилось на Востоке искусство иглоукалывания и прижигания особых биологически активных точек, называемое в наши дни джень-дзю терапией. Есть в этом искусстве особый раздел, называемый техникой живительных касаний. Этой техникой владеют лишь избранные. Некоторые из них являются носителями искусства "смертельных касаний". На самом деле это всего лишь две стороны одной медали. Ведь каждый из вас прекрасно знает, что змеиный яд может убить человека. А может вылечить. Вопрос заключается только в том, для каких целей его используют. И в каком количестве. </w:t>
      </w:r>
    </w:p>
    <w:p>
      <w:pPr>
        <w:pStyle w:val="Normal"/>
        <w:ind w:left="720" w:hanging="0"/>
        <w:rPr/>
      </w:pPr>
      <w:r>
        <w:rPr/>
        <w:t>  </w:t>
      </w:r>
      <w:r>
        <w:rPr>
          <w:rFonts w:eastAsia="Times New Roman"/>
        </w:rPr>
        <w:t xml:space="preserve"> </w:t>
      </w:r>
      <w:r>
        <w:rPr/>
        <w:t xml:space="preserve">В технике "живительных" и "смертельных" касаний нет ничего сложного. Нужно лишь немного знать физиологию человека, каналы по которым циркулирует жизненная энергия и точки, управляющие её потоками. Нужно уметь рассчитывать время, когда проводить это воздействие. Ведь по настоящему активной биологически активная точка бывает только два часа в сутки. Но для этого существуют специальные таблицы. И в этом тоже нет ничего особенно сложного. А уж выбрать внутренний орган, против которого вы планируете провести энергетическую атаку, проще простого. Это лишь дело вашего вкуса или особых пристрастий. </w:t>
      </w:r>
    </w:p>
    <w:p>
      <w:pPr>
        <w:pStyle w:val="Normal"/>
        <w:ind w:left="720" w:hanging="0"/>
        <w:rPr/>
      </w:pPr>
      <w:r>
        <w:rPr/>
        <w:t>  </w:t>
      </w:r>
      <w:r>
        <w:rPr>
          <w:rFonts w:eastAsia="Times New Roman"/>
        </w:rPr>
        <w:t xml:space="preserve"> </w:t>
      </w:r>
      <w:r>
        <w:rPr/>
        <w:t xml:space="preserve">Вы можете нарушить работу почек, печени, сердца. Изменить состав крови. Сформировать тромб и закупорить им какой-либо сосуд. Причем произойдет это не сегодня и может быть даже не завтра, а тогда, когда вы решите. Можете просто лишить человека сна. Или вызвать острое психическое расстройство. В этих вопросах для специалистов не существует ничего невозможного. Вот только настоящие специалисты такими вопросами, как правило, не занимаются. Ведь убить человека так просто. Куда сложнее его вылечить. А значит это и более интересно. </w:t>
      </w:r>
    </w:p>
    <w:p>
      <w:pPr>
        <w:pStyle w:val="Normal"/>
        <w:ind w:left="720" w:hanging="0"/>
        <w:rPr/>
      </w:pPr>
      <w:r>
        <w:rPr/>
        <w:t>  </w:t>
      </w:r>
      <w:r>
        <w:rPr>
          <w:rFonts w:eastAsia="Times New Roman"/>
        </w:rPr>
        <w:t xml:space="preserve"> </w:t>
      </w:r>
      <w:r>
        <w:rPr/>
        <w:t xml:space="preserve">Мой учитель Шафи научил меня технике "живительных" и "смертельных" касаний. Но видимо я был не очень хорошим специалистом, и когда мне предложили использовать мои знания против моего бывшего коллеги, я не задумывался ни секунды. Есть вещи, которые нужно просто делать. Не задумываясь, хорошо это или плохо. Просто делать. Потому что должна быть в этом мире высшая справедливость. И люди должны в неё верить. И кто-то должен претворять её в жизнь. </w:t>
      </w:r>
    </w:p>
    <w:p>
      <w:pPr>
        <w:pStyle w:val="Normal"/>
        <w:ind w:left="720" w:hanging="0"/>
        <w:rPr/>
      </w:pPr>
      <w:r>
        <w:rPr/>
        <w:t>  </w:t>
      </w:r>
      <w:r>
        <w:rPr>
          <w:rFonts w:eastAsia="Times New Roman"/>
        </w:rPr>
        <w:t xml:space="preserve"> </w:t>
      </w:r>
      <w:r>
        <w:rPr/>
        <w:t xml:space="preserve">В арсенале многих спецслужб для этих целей используются различные яды и так называемые спецсредства. Многие из них не оставляют следов своего применения. Проблема в другом: для их транспортировки и применения необходимы различные контейнеры и приспособления. А они уже являются "следом", да еще каким! Использование их и даже просто перевозка на территорию другого государства довольно опасна и может вызвать ненужный шум в случае обнаружения. А это уже совсем ни к чему. Тем более если у вас есть специалисты по технике "смертельных" касаний. </w:t>
      </w:r>
    </w:p>
    <w:p>
      <w:pPr>
        <w:pStyle w:val="Normal"/>
        <w:ind w:left="720" w:hanging="0"/>
        <w:rPr/>
      </w:pPr>
      <w:r>
        <w:rPr/>
        <w:t>  </w:t>
      </w:r>
      <w:r>
        <w:rPr>
          <w:rFonts w:eastAsia="Times New Roman"/>
        </w:rPr>
        <w:t xml:space="preserve"> </w:t>
      </w:r>
      <w:r>
        <w:rPr/>
        <w:t xml:space="preserve">Еще в Союзе мне передали медицинскую книжку бывшего офицера Советской Армии, а ныне лица без национальности и Родины. Несколько дней я просидел над таблицами, проводя нужные расчеты. Принимая нужное решение. Мне была поставлена задача: провести контакт и уехать из Польши. Последствия контакта должны были наступить уже после моего отъезда. Все это было правильно. Работа не должна была оставить ни малейших следов. Человек должен был умереть по вполне объективным причинам. Но я прекрасно понимал, что это не правильно. Это не справедливо. Перед теми, кто потерял по его вине близких людей. Перед теми, кто получал его письма с извещениями о смерти. Перед всеми нами. Перед теми, кто жил на этой земле. И перед теми, кто будет на ней жить. </w:t>
      </w:r>
    </w:p>
    <w:p>
      <w:pPr>
        <w:pStyle w:val="Normal"/>
        <w:ind w:left="720" w:hanging="0"/>
        <w:rPr/>
      </w:pPr>
      <w:r>
        <w:rPr/>
        <w:t>  </w:t>
      </w:r>
      <w:r>
        <w:rPr>
          <w:rFonts w:eastAsia="Times New Roman"/>
        </w:rPr>
        <w:t xml:space="preserve"> </w:t>
      </w:r>
      <w:r>
        <w:rPr/>
        <w:t xml:space="preserve">Предатель не должен умереть естественной смертью. Разрыв сердца, острая почечная недостаточность могут быть у людей. А он не был человеком. И я знал, что он им никогда уже не будет. Потому что времени ему для этого уже не отпущено. </w:t>
      </w:r>
    </w:p>
    <w:p>
      <w:pPr>
        <w:pStyle w:val="Normal"/>
        <w:ind w:left="720" w:hanging="0"/>
        <w:rPr/>
      </w:pPr>
      <w:r>
        <w:rPr/>
        <w:t>  </w:t>
      </w:r>
      <w:r>
        <w:rPr>
          <w:rFonts w:eastAsia="Times New Roman"/>
        </w:rPr>
        <w:t xml:space="preserve"> </w:t>
      </w:r>
      <w:r>
        <w:rPr/>
        <w:t xml:space="preserve">Кажется, то, ради чего меня прислали во Вроцлав, называлось грязной работой. Но кто-то должен был делать и её. Я только никогда не подозревал, что эта работа может так высоко оплачиваться. Нет, деньги здесь не имели никакого значения. Но ребята из разведуправления знали, что будет для меня самым дорогим подарком. Конечно же, встреча со Светланкой. Наши отношения не могли быть для них секретом. Они ни для кого не были секретом. И весь мир знал об этом. Потому что настоящую любовь спрятать невозможно, как не старайтесь. Не верите? Тогда попробуйте спрятать солнце под одеялом. А наша любовь была по-настоящему солнечной. </w:t>
      </w:r>
    </w:p>
    <w:p>
      <w:pPr>
        <w:pStyle w:val="Normal"/>
        <w:ind w:left="720" w:hanging="0"/>
        <w:rPr/>
      </w:pPr>
      <w:r>
        <w:rPr/>
        <w:t>  </w:t>
      </w:r>
      <w:r>
        <w:rPr>
          <w:rFonts w:eastAsia="Times New Roman"/>
        </w:rPr>
        <w:t xml:space="preserve"> </w:t>
      </w:r>
      <w:r>
        <w:rPr/>
        <w:t xml:space="preserve">То, что Светланка работает в нашем Управлении, было для меня большой новостью. Но настоящим шоком было для меня то, что мне подарили возможность жить рядом с нею целых полгода. В нашей работе таких подарков, как правило, не бывает. Но, когда в управлении работают твои друзья, невозможное становится возможным. Настоящие друзья всегда придумают для тебя не только интересную работу, но и как тебя за неё наградить. Такая награда была поистине царским подарком. </w:t>
      </w:r>
    </w:p>
    <w:p>
      <w:pPr>
        <w:pStyle w:val="Normal"/>
        <w:ind w:left="720" w:hanging="0"/>
        <w:rPr/>
      </w:pPr>
      <w:r>
        <w:rPr/>
        <w:t>  </w:t>
      </w:r>
      <w:r>
        <w:rPr>
          <w:rFonts w:eastAsia="Times New Roman"/>
        </w:rPr>
        <w:t xml:space="preserve"> </w:t>
      </w:r>
      <w:r>
        <w:rPr/>
        <w:t xml:space="preserve">Изображать влюбленного, находясь рядом с самым любимым человеком, что может быть приятнее и радостнее. Лучшее прикрытие придумать сложно. И более приятное тоже. </w:t>
      </w:r>
    </w:p>
    <w:p>
      <w:pPr>
        <w:pStyle w:val="Normal"/>
        <w:ind w:left="720" w:hanging="0"/>
        <w:rPr/>
      </w:pPr>
      <w:r>
        <w:rPr/>
        <w:t>  </w:t>
      </w:r>
      <w:r>
        <w:rPr>
          <w:rFonts w:eastAsia="Times New Roman"/>
        </w:rPr>
        <w:t xml:space="preserve"> </w:t>
      </w:r>
      <w:r>
        <w:rPr/>
        <w:t xml:space="preserve">Нам подарили возможность целых полгода изображать влюбленную пару, жить тихой семейной жизнью. Это называлось служебным заданием. А мы мечтали об этом всю свою жизнь! О том, ради чего меня сюда прислали, я старался не думать. Но Светланка рассказала мне последние новости о нашем подопечном. Его новый адрес. Распорядок дня. Увлечения. Сказала, что на прошлой неделе с него снято наблюдение и полицейская охрана. Поляки посчитали, что он того не стоит. Просьба западных коллег была успешно забыта. Это было очень даже кстати. Но мне совершенно не хотелось о нем говорить. Он действительно этого не стоил. Но я наслаждался звуками Светланкиного голоса. Её близостью. Её теплом. </w:t>
      </w:r>
    </w:p>
    <w:p>
      <w:pPr>
        <w:pStyle w:val="Normal"/>
        <w:ind w:left="720" w:hanging="0"/>
        <w:rPr/>
      </w:pPr>
      <w:r>
        <w:rPr/>
        <w:t>  </w:t>
      </w:r>
      <w:r>
        <w:rPr>
          <w:rFonts w:eastAsia="Times New Roman"/>
        </w:rPr>
        <w:t xml:space="preserve"> </w:t>
      </w:r>
      <w:r>
        <w:rPr/>
        <w:t xml:space="preserve">Незаметно подкрались сумерки. Нам пришлось покинуть нашу скамейку. Мы поймали такси и вернулись домой. Выпили вина. Поцеловались. Потом еще. И еще. А потом Светланка сказала, что она не может сегодня пригласить меня к себе. К себе в спальню, прозвучало, как к себе в дом. Это могло означать только одно. Сегодня Светланка не одна. У неё кто-то есть. В Москве этим кем-то был её муж. Я всегда желал ей сладких снов. А им обоим желал хорошей ночи. В моих мыслях не было ни капли ревности. Светланка была выше всех обид. Мне искренне хотелось, чтобы ей было хорошо. Где бы она не была. И кто бы не находился с нею рядом. Просто я всегда очень любил её. А любить означает не только желать или обладать. Это означает и желать счастья тому, кого ты любишь. </w:t>
      </w:r>
    </w:p>
    <w:p>
      <w:pPr>
        <w:pStyle w:val="Normal"/>
        <w:ind w:left="720" w:hanging="0"/>
        <w:rPr/>
      </w:pPr>
      <w:r>
        <w:rPr/>
        <w:t>  </w:t>
      </w:r>
      <w:r>
        <w:rPr>
          <w:rFonts w:eastAsia="Times New Roman"/>
        </w:rPr>
        <w:t xml:space="preserve"> </w:t>
      </w:r>
      <w:r>
        <w:rPr/>
        <w:t xml:space="preserve">Сегодня ночью в спальне у Светланки не было никаких мужчин. Просто была работа. Она была старшей в нашей группе. И у неё были дела, о которых даже я не должен был знать. Я поцеловал её в губы. Они пахли солнечным утром и цветами. Я до сих пор не могу поверить, что люблю такую девушку. И что она любит меня. </w:t>
      </w:r>
    </w:p>
    <w:p>
      <w:pPr>
        <w:pStyle w:val="Normal"/>
        <w:ind w:left="720" w:hanging="0"/>
        <w:rPr/>
      </w:pPr>
      <w:r>
        <w:rPr/>
        <w:t>  </w:t>
      </w:r>
      <w:r>
        <w:rPr>
          <w:rFonts w:eastAsia="Times New Roman"/>
        </w:rPr>
        <w:t xml:space="preserve"> </w:t>
      </w:r>
      <w:r>
        <w:rPr/>
        <w:t xml:space="preserve">На прощание Светланка пожелала мне только одного. Она наклонилась к моему уху и чуть слышно прошептала. </w:t>
      </w:r>
    </w:p>
    <w:p>
      <w:pPr>
        <w:pStyle w:val="Normal"/>
        <w:ind w:left="720" w:hanging="0"/>
        <w:rPr/>
      </w:pPr>
      <w:r>
        <w:rPr/>
        <w:t>  </w:t>
      </w:r>
      <w:r>
        <w:rPr/>
        <w:t xml:space="preserve">-- Запомни, меня зовут Ануся. Даже мысленно ты должен называть меня только так. </w:t>
      </w:r>
    </w:p>
    <w:p>
      <w:pPr>
        <w:pStyle w:val="Normal"/>
        <w:ind w:left="720" w:hanging="0"/>
        <w:rPr/>
      </w:pPr>
      <w:r>
        <w:rPr/>
        <w:t>  </w:t>
      </w:r>
      <w:r>
        <w:rPr>
          <w:rFonts w:eastAsia="Times New Roman"/>
        </w:rPr>
        <w:t xml:space="preserve"> </w:t>
      </w:r>
      <w:r>
        <w:rPr/>
        <w:t xml:space="preserve">Я мог не шептать свой ответ. Ведь в нем не было абсолютно ничего секретного. </w:t>
      </w:r>
    </w:p>
    <w:p>
      <w:pPr>
        <w:pStyle w:val="Normal"/>
        <w:ind w:left="720" w:hanging="0"/>
        <w:rPr/>
      </w:pPr>
      <w:r>
        <w:rPr/>
        <w:t>  </w:t>
      </w:r>
      <w:r>
        <w:rPr/>
        <w:t xml:space="preserve">-- Будет исполнено, принцесса. Я тебя очень люблю. Доброй ночи, пани Ануся. </w:t>
      </w:r>
    </w:p>
    <w:p>
      <w:pPr>
        <w:pStyle w:val="Normal"/>
        <w:ind w:left="720" w:hanging="0"/>
        <w:rPr/>
      </w:pPr>
      <w:r>
        <w:rPr/>
        <w:t>  </w:t>
      </w:r>
      <w:r>
        <w:rPr/>
        <w:t xml:space="preserve">-- Доброй ночи. </w:t>
      </w:r>
    </w:p>
    <w:p>
      <w:pPr>
        <w:pStyle w:val="Normal"/>
        <w:ind w:left="720" w:hanging="0"/>
        <w:rPr/>
      </w:pPr>
      <w:r>
        <w:rPr/>
        <w:t>  </w:t>
      </w:r>
      <w:r>
        <w:rPr>
          <w:rFonts w:eastAsia="Times New Roman"/>
        </w:rPr>
        <w:t xml:space="preserve"> </w:t>
      </w:r>
      <w:r>
        <w:rPr/>
        <w:t xml:space="preserve">Я обреченно побрел в сторону своей привычно одинокой спальни. В моей поникшей спине было столько горя и печали, что Светланка, простите Ануся, даже рассмеялась. В отличие от неё мне было совсем не весело. Я очень скучал по моей маленькой девочке. Мне было так хорошо рядом с нею. Даже просто спать рядом с нею. Чувствовать её дыхание. Её запах. </w:t>
      </w:r>
    </w:p>
    <w:p>
      <w:pPr>
        <w:pStyle w:val="Normal"/>
        <w:ind w:left="720" w:hanging="0"/>
        <w:rPr/>
      </w:pPr>
      <w:r>
        <w:rPr/>
        <w:t>  </w:t>
      </w:r>
      <w:r>
        <w:rPr>
          <w:rFonts w:eastAsia="Times New Roman"/>
        </w:rPr>
        <w:t xml:space="preserve"> </w:t>
      </w:r>
      <w:r>
        <w:rPr/>
        <w:t xml:space="preserve">Я не представлял, как смогу жить без неё. Целую ночь. Ведь ночь - это целая вечность. </w:t>
      </w:r>
    </w:p>
    <w:p>
      <w:pPr>
        <w:pStyle w:val="Normal"/>
        <w:ind w:left="720" w:hanging="0"/>
        <w:rPr/>
      </w:pPr>
      <w:r>
        <w:rPr/>
        <w:t>  </w:t>
      </w:r>
      <w:r>
        <w:rPr>
          <w:rFonts w:eastAsia="Times New Roman"/>
        </w:rPr>
        <w:t xml:space="preserve"> </w:t>
      </w:r>
      <w:r>
        <w:rPr/>
        <w:t xml:space="preserve">К счастью, все в этой жизни проходит. Вечны только музыка и настоящая любовь. Все остальное проходит. Прошла и эта ночь. За завтраком я немного пошалил. Одна девушка не успела вовремя увернуться от чьих-то рук. И эти руки поймали чью-то коленку. Просто кто-то еще давным-давно дал себе слово погладить эти замечательные коленки. Вот он их и погладил. И не только их. Но на этом гнусное приставание было жестоко пресечено. Ануся сделала шаг назад. </w:t>
      </w:r>
    </w:p>
    <w:p>
      <w:pPr>
        <w:pStyle w:val="Normal"/>
        <w:ind w:left="720" w:hanging="0"/>
        <w:rPr/>
      </w:pPr>
      <w:r>
        <w:rPr/>
        <w:t>  </w:t>
      </w:r>
      <w:r>
        <w:rPr/>
        <w:t xml:space="preserve">-- Спокойнее. Тише. Тише. Руки прочь! Только без рук. </w:t>
      </w:r>
    </w:p>
    <w:p>
      <w:pPr>
        <w:pStyle w:val="Normal"/>
        <w:ind w:left="720" w:hanging="0"/>
        <w:rPr/>
      </w:pPr>
      <w:r>
        <w:rPr/>
        <w:t>  </w:t>
      </w:r>
      <w:r>
        <w:rPr/>
        <w:t xml:space="preserve">-- Согласен и без рук. Но это будет слишком эротично. </w:t>
      </w:r>
    </w:p>
    <w:p>
      <w:pPr>
        <w:pStyle w:val="Normal"/>
        <w:ind w:left="720" w:hanging="0"/>
        <w:rPr/>
      </w:pPr>
      <w:r>
        <w:rPr/>
        <w:t>  </w:t>
      </w:r>
      <w:r>
        <w:rPr>
          <w:rFonts w:eastAsia="Times New Roman"/>
        </w:rPr>
        <w:t xml:space="preserve"> </w:t>
      </w:r>
      <w:r>
        <w:rPr/>
        <w:t xml:space="preserve">Увы, мою инициативу пресекли на корню. Самым жестоким способом. Ануся сделала маленький шажок мне навстречу и легким движением скинула на пол свой шелковый халатик. </w:t>
      </w:r>
    </w:p>
    <w:p>
      <w:pPr>
        <w:pStyle w:val="Normal"/>
        <w:ind w:left="720" w:hanging="0"/>
        <w:rPr/>
      </w:pPr>
      <w:r>
        <w:rPr/>
        <w:t>  </w:t>
      </w:r>
      <w:r>
        <w:rPr/>
        <w:t xml:space="preserve">-- Лучше посмотри, как я загорела. А как тебе мой животик? </w:t>
      </w:r>
    </w:p>
    <w:p>
      <w:pPr>
        <w:pStyle w:val="Normal"/>
        <w:ind w:left="720" w:hanging="0"/>
        <w:rPr/>
      </w:pPr>
      <w:r>
        <w:rPr/>
        <w:t>  </w:t>
      </w:r>
      <w:r>
        <w:rPr/>
        <w:t xml:space="preserve">-- Мне нравится. - Загорела Ануся действительно здорово. Да и животик Ануси понравился бы любому. Плоский, тренированный животик без грамма лишнего жира он мог вызывать только восхищение. </w:t>
      </w:r>
    </w:p>
    <w:p>
      <w:pPr>
        <w:pStyle w:val="Normal"/>
        <w:ind w:left="720" w:hanging="0"/>
        <w:rPr/>
      </w:pPr>
      <w:r>
        <w:rPr/>
        <w:t>  </w:t>
      </w:r>
      <w:r>
        <w:rPr>
          <w:rFonts w:eastAsia="Times New Roman"/>
        </w:rPr>
        <w:t xml:space="preserve"> </w:t>
      </w:r>
      <w:r>
        <w:rPr/>
        <w:t xml:space="preserve">Я перевел взгляд чуть выше. Это не осталось незамеченным Анусей. </w:t>
      </w:r>
    </w:p>
    <w:p>
      <w:pPr>
        <w:pStyle w:val="Normal"/>
        <w:ind w:left="720" w:hanging="0"/>
        <w:rPr/>
      </w:pPr>
      <w:r>
        <w:rPr/>
        <w:t>  </w:t>
      </w:r>
      <w:r>
        <w:rPr/>
        <w:t xml:space="preserve">-- А грудь у меня маленькая. - С легким сожалением сказала она. </w:t>
      </w:r>
    </w:p>
    <w:p>
      <w:pPr>
        <w:pStyle w:val="Normal"/>
        <w:ind w:left="720" w:hanging="0"/>
        <w:rPr/>
      </w:pPr>
      <w:r>
        <w:rPr/>
        <w:t>  </w:t>
      </w:r>
      <w:r>
        <w:rPr/>
        <w:t xml:space="preserve">-- И совсем даже не маленькая. И очень красивая. - Не согласился с нею я. </w:t>
      </w:r>
    </w:p>
    <w:p>
      <w:pPr>
        <w:pStyle w:val="Normal"/>
        <w:ind w:left="720" w:hanging="0"/>
        <w:rPr/>
      </w:pPr>
      <w:r>
        <w:rPr/>
        <w:t>  </w:t>
      </w:r>
      <w:r>
        <w:rPr/>
        <w:t xml:space="preserve">-- Ага, та хочешь сказать, что слишком большая?! Ты это хочешь сказать? </w:t>
      </w:r>
    </w:p>
    <w:p>
      <w:pPr>
        <w:pStyle w:val="Normal"/>
        <w:ind w:left="720" w:hanging="0"/>
        <w:rPr/>
      </w:pPr>
      <w:r>
        <w:rPr/>
        <w:t>  </w:t>
      </w:r>
      <w:r>
        <w:rPr/>
        <w:t xml:space="preserve">-- Нет, солнышко. Я хочу сказать, что очень люблю тебя. И что ты самая красивая на свете. </w:t>
      </w:r>
    </w:p>
    <w:p>
      <w:pPr>
        <w:pStyle w:val="Normal"/>
        <w:ind w:left="720" w:hanging="0"/>
        <w:rPr/>
      </w:pPr>
      <w:r>
        <w:rPr/>
        <w:t>  </w:t>
      </w:r>
      <w:r>
        <w:rPr>
          <w:rFonts w:eastAsia="Times New Roman"/>
        </w:rPr>
        <w:t xml:space="preserve"> </w:t>
      </w:r>
      <w:r>
        <w:rPr/>
        <w:t xml:space="preserve">Ануся ничего не ответила. И лишь спустя мгновение она задала вопрос, который я давно уже ждал. </w:t>
      </w:r>
    </w:p>
    <w:p>
      <w:pPr>
        <w:pStyle w:val="Normal"/>
        <w:ind w:left="720" w:hanging="0"/>
        <w:rPr/>
      </w:pPr>
      <w:r>
        <w:rPr/>
        <w:t>  </w:t>
      </w:r>
      <w:r>
        <w:rPr/>
        <w:t xml:space="preserve">-- Сереж, у меня после субботней тренировки немного побаливает спина. Погладишь её вечером? Ладно? </w:t>
      </w:r>
    </w:p>
    <w:p>
      <w:pPr>
        <w:pStyle w:val="Normal"/>
        <w:ind w:left="720" w:hanging="0"/>
        <w:rPr/>
      </w:pPr>
      <w:r>
        <w:rPr/>
        <w:t>  </w:t>
      </w:r>
      <w:r>
        <w:rPr/>
        <w:t xml:space="preserve">-- С большим удовольствием, любимая. С большим удовольствием. </w:t>
      </w:r>
    </w:p>
    <w:p>
      <w:pPr>
        <w:pStyle w:val="Normal"/>
        <w:ind w:left="720" w:hanging="0"/>
        <w:rPr/>
      </w:pPr>
      <w:r>
        <w:rPr/>
        <w:t>  </w:t>
      </w:r>
      <w:r>
        <w:rPr>
          <w:rFonts w:eastAsia="Times New Roman"/>
        </w:rPr>
        <w:t xml:space="preserve"> </w:t>
      </w:r>
      <w:r>
        <w:rPr/>
        <w:t xml:space="preserve">Ануся сделала еще полшага ко мне навстречу. Теперь мои руки легко до неё доставали. И ей были приятны мои легкие прикосновения. Светланка всегда была... Никак не могу привыкнуть называть её Анусей. Ведь когда я уже больше жизни любил мою Светланку, ни о какой Анусе я даже и не подозревал. Но нужно было привыкать. Даже в мыслях я должен называть её Анусей. Так вот Ануся, когда я знал её как Светлану, всегда была удивительно страстной девушкой. В постели она была сказочно активна и неутомима. Она была настоящей выдумщицей по части разных приятных и необычных вещей. Но больше всего она всегда ценила не то, что было в постели. А то, что было до неё. Она ценила прелюдию. То ощущение праздника и радости, которые настраивали на тепло и определенный душевный контакт. Тогда и любой другой контакт становился более ярким и сладостным. И превращался в праздник. Ведь я уже говорил вам, что она сама всегда была праздником. И ничего удивительного не было в том, что в праздник превращалось все то, к чему она прикасалась. </w:t>
      </w:r>
    </w:p>
    <w:p>
      <w:pPr>
        <w:pStyle w:val="Normal"/>
        <w:ind w:left="720" w:hanging="0"/>
        <w:rPr/>
      </w:pPr>
      <w:r>
        <w:rPr/>
        <w:t>  </w:t>
      </w:r>
      <w:r>
        <w:rPr>
          <w:rFonts w:eastAsia="Times New Roman"/>
        </w:rPr>
        <w:t xml:space="preserve"> </w:t>
      </w:r>
      <w:r>
        <w:rPr/>
        <w:t xml:space="preserve">Ануся накинула халат на плечи. Взяла меня за руку и повела в свою комнату. Ей нужно было одеваться. И она очень любила, когда я за этим наблюдал. Она знала, что мне приятно на неё смотреть. И ей было приятно, что мне приятно. Она одевалась не спеша. Часто подходила ко мне. Смеялась, целовала меня в щеку. Просила что-нибудь застегнуть. И снова уходила к зеркальной двери шкафа-купе. С нею было так здорово! Моя маленькая девочка была настоящим чудом. </w:t>
      </w:r>
    </w:p>
    <w:p>
      <w:pPr>
        <w:pStyle w:val="Normal"/>
        <w:ind w:left="720" w:hanging="0"/>
        <w:rPr/>
      </w:pPr>
      <w:r>
        <w:rPr/>
        <w:t>  </w:t>
      </w:r>
      <w:r>
        <w:rPr>
          <w:rFonts w:eastAsia="Times New Roman"/>
        </w:rPr>
        <w:t xml:space="preserve"> </w:t>
      </w:r>
      <w:r>
        <w:rPr/>
        <w:t xml:space="preserve">Мы договорились встретиться вечером в спортивном зале полицейского управления. Сегодня у Ануси была очередная тренировка по курсу самообороны. Поэтому в училище я поехал с небольшой спортивной сумкой. В ней снова лежали кимоно и полотенце. И в каждом из этих предметов была капелька Анусиного тепла. </w:t>
      </w:r>
    </w:p>
    <w:p>
      <w:pPr>
        <w:pStyle w:val="Normal"/>
        <w:ind w:left="720" w:hanging="0"/>
        <w:rPr/>
      </w:pPr>
      <w:r>
        <w:rPr/>
        <w:t>  </w:t>
      </w:r>
      <w:r>
        <w:rPr>
          <w:rFonts w:eastAsia="Times New Roman"/>
        </w:rPr>
        <w:t xml:space="preserve"> </w:t>
      </w:r>
      <w:r>
        <w:rPr/>
        <w:t xml:space="preserve">У ворот училища меня уже поджидал Миша, мой верный оруженосец и переводчик. Сегодняшнее занятие с курсантами было посвящено детской игре в вышибалы. В прошлый раз я попросил Мишу принести с кафедры физподготовки штук пятьдесят мячей для большого тенниса. Сегодня они должны были нам пригодиться. </w:t>
      </w:r>
    </w:p>
    <w:p>
      <w:pPr>
        <w:pStyle w:val="Normal"/>
        <w:ind w:left="720" w:hanging="0"/>
        <w:rPr/>
      </w:pPr>
      <w:r>
        <w:rPr/>
        <w:t>  </w:t>
      </w:r>
      <w:r>
        <w:rPr>
          <w:rFonts w:eastAsia="Times New Roman"/>
        </w:rPr>
        <w:t xml:space="preserve"> </w:t>
      </w:r>
      <w:r>
        <w:rPr/>
        <w:t xml:space="preserve">Мы встретились с учебной группой на спортивном городке. У курсантов только что закончились занятия по физподготовке. Ребята тренировались в преодолении общей, а затем и специальной полосы препятствий. К нам подошел Джуниор. Пока был небольшой перерыв между занятиями, он передал мне привет от своей супруги, пани Марии. Сказал, что она до сих пор вспоминает, как хорошо мы посидели в прошедшую пятницу. Я согласился, посидели мы действительно хорошо. Количество выпитого нами тогда шампанского могло позволить Лекки признать в нас своих дальних сородичей. Очень дальних, потому что кони столько не пьют, сколько выпили в тот вечер мы. </w:t>
      </w:r>
    </w:p>
    <w:p>
      <w:pPr>
        <w:pStyle w:val="Normal"/>
        <w:ind w:left="720" w:hanging="0"/>
        <w:rPr/>
      </w:pPr>
      <w:r>
        <w:rPr/>
        <w:t>  </w:t>
      </w:r>
      <w:r>
        <w:rPr>
          <w:rFonts w:eastAsia="Times New Roman"/>
        </w:rPr>
        <w:t xml:space="preserve"> </w:t>
      </w:r>
      <w:r>
        <w:rPr/>
        <w:t xml:space="preserve">Перерыв подошел к концу. Я объяснил курсантам, что от них требуется. Миша перевел. Первое задание было, как всегда, не сложным. Мы разбили группу на пары. Первые номера должны были занять места под турниками (они стояли на спортивном городке в ряд). У каждого курсанта было по три теннисных мяча. Этими мячами ребята должны были попасть в своих товарищей из второй подгруппы. Задача вторых номеров была еще проще. Они должны были преодолеть линию турников. На время. Без контакта с мячами, разумеется. Это упражнение позволяло освоить азы техники сближения с противником, ведущим по тебе огонь. </w:t>
      </w:r>
    </w:p>
    <w:p>
      <w:pPr>
        <w:pStyle w:val="Normal"/>
        <w:ind w:left="720" w:hanging="0"/>
        <w:rPr/>
      </w:pPr>
      <w:r>
        <w:rPr/>
        <w:t>  </w:t>
      </w:r>
      <w:r>
        <w:rPr>
          <w:rFonts w:eastAsia="Times New Roman"/>
        </w:rPr>
        <w:t xml:space="preserve"> </w:t>
      </w:r>
      <w:r>
        <w:rPr/>
        <w:t xml:space="preserve">Затем курсанты бегали на время по условной прямой под турниками. Условная линия была больше похожа на змейку. Но я приучал их при передвижении видеть одну линию. Условную прямую, точнее линию стрельбы. Это упражнение называлось "Кленовый лист". И было начальным упражнением для освоения техники качания маятника. Качание маятника, как правило, проводится в комплексе со стрельбой с двух рук, по-македонски. А "кленовый лист" позволял научить курсантов находиться лицом к противнику во время этой стрельбы. И быть боком к противнику, когда он вел огонь по ним. При этом сближаться с противником и проводить захват. </w:t>
      </w:r>
    </w:p>
    <w:p>
      <w:pPr>
        <w:pStyle w:val="Normal"/>
        <w:ind w:left="720" w:hanging="0"/>
        <w:rPr/>
      </w:pPr>
      <w:r>
        <w:rPr/>
        <w:t>  </w:t>
      </w:r>
      <w:r>
        <w:rPr>
          <w:rFonts w:eastAsia="Times New Roman"/>
        </w:rPr>
        <w:t xml:space="preserve"> </w:t>
      </w:r>
      <w:r>
        <w:rPr/>
        <w:t xml:space="preserve">Мы натянули веревки под перекладинами на разных уровнях. Теперь бегать под турниками стало сложнее. Чтобы не зацепиться за веревки, курсантам приходилось наклоняться или подпрыгивать. Все это в комплексе с "Кленовым листом" было неплохой разминкой перед настоящей работой. Но сегодня настоящей работой мы заниматься и не собирались. Сегодняшнее занятие было лишь легкой разминкой. </w:t>
      </w:r>
    </w:p>
    <w:p>
      <w:pPr>
        <w:pStyle w:val="Normal"/>
        <w:ind w:left="720" w:hanging="0"/>
        <w:rPr/>
      </w:pPr>
      <w:r>
        <w:rPr/>
        <w:t>  </w:t>
      </w:r>
      <w:r>
        <w:rPr>
          <w:rFonts w:eastAsia="Times New Roman"/>
        </w:rPr>
        <w:t xml:space="preserve"> </w:t>
      </w:r>
      <w:r>
        <w:rPr/>
        <w:t xml:space="preserve">Я показал курсантам "шаг тигра". Очень полезная вещь, когда вам необходимо приблизиться к противнику. Вам, наверное, приходилось слышать рассказы бывалых охотников об их охоте на тигров? Увлекательное занятие! Сравниться с ним может разве что охота самих тигров на охотников. Она даже куда интереснее! </w:t>
      </w:r>
    </w:p>
    <w:p>
      <w:pPr>
        <w:pStyle w:val="Normal"/>
        <w:ind w:left="720" w:hanging="0"/>
        <w:rPr/>
      </w:pPr>
      <w:r>
        <w:rPr/>
        <w:t>  </w:t>
      </w:r>
      <w:r>
        <w:rPr>
          <w:rFonts w:eastAsia="Times New Roman"/>
        </w:rPr>
        <w:t xml:space="preserve"> </w:t>
      </w:r>
      <w:r>
        <w:rPr/>
        <w:t xml:space="preserve">Когда тигр приближается к охотнику, на последнего нападает такой ужас, что он не может пошевельнуть ни рукой, ни ногой. А ведь он не видит и даже не слышит приближающегося тигра. Весь секрет здесь заключается в вибрации почвы. В, так называемых, низкочастотных колебаниях. На основе этих колебаний разработаны специальные устройства. Так называемые, генераторы низких частот, которые позволяют проводить бесконтактные ликвидации. Состоят они на вооружении различных спецслужб и, используя явление резонанса, позволяют добиваться механического повреждения различных внутренних органов. А в качестве сопутствующих факторов, могут привести к бессоннице, острым психическим расстройствам и другим забавным явлениям. И не оставить при этом ни малейшего следа внешнего вмешательства. Такой вот "шаг тигра". </w:t>
      </w:r>
    </w:p>
    <w:p>
      <w:pPr>
        <w:pStyle w:val="Normal"/>
        <w:ind w:left="720" w:hanging="0"/>
        <w:rPr/>
      </w:pPr>
      <w:r>
        <w:rPr/>
        <w:t>  </w:t>
      </w:r>
      <w:r>
        <w:rPr>
          <w:rFonts w:eastAsia="Times New Roman"/>
        </w:rPr>
        <w:t xml:space="preserve"> </w:t>
      </w:r>
      <w:r>
        <w:rPr/>
        <w:t xml:space="preserve">В комплексе с грамотной психологической маскировкой, когда вы умеете превращаться не только в куст или песок, но и в "Ничто", "шаг тигра" позволяет сближаться с противником средь бела дня. У него на глазах. И он ничего не может вам противопоставить. Потому что "не видит" вас. Либо потому что не может шевельнуться от охватившего его ужаса. </w:t>
      </w:r>
    </w:p>
    <w:p>
      <w:pPr>
        <w:pStyle w:val="Normal"/>
        <w:ind w:left="720" w:hanging="0"/>
        <w:rPr/>
      </w:pPr>
      <w:r>
        <w:rPr/>
        <w:t>  </w:t>
      </w:r>
      <w:r>
        <w:rPr>
          <w:rFonts w:eastAsia="Times New Roman"/>
        </w:rPr>
        <w:t xml:space="preserve"> </w:t>
      </w:r>
      <w:r>
        <w:rPr/>
        <w:t xml:space="preserve">Все это действительно было только разминкой. Серьезная работа была у нас еще впереди. И она не имела ничего общего ни с "Кленовым листом", ни с качанием маятника, ни с "Шагом тигра". Все эти экзотические вещи хороши для кино и рекламных роликов. Типа, приходите дети работать в спецназ ГРУ, друзья лопнут от зависти. Если не лопнут сразу, мы вас научим, как это сделать. И тем более, если они вам совсем не друзья. </w:t>
      </w:r>
    </w:p>
    <w:p>
      <w:pPr>
        <w:pStyle w:val="Normal"/>
        <w:ind w:left="720" w:hanging="0"/>
        <w:rPr/>
      </w:pPr>
      <w:r>
        <w:rPr/>
        <w:t>  </w:t>
      </w:r>
      <w:r>
        <w:rPr>
          <w:rFonts w:eastAsia="Times New Roman"/>
        </w:rPr>
        <w:t xml:space="preserve"> </w:t>
      </w:r>
      <w:r>
        <w:rPr/>
        <w:t xml:space="preserve">Увы, научить этому нельзя. В одном поколении нельзя. Но можно было показать этим ребятам направление движения, по которому они могли повести своих детей. Через детские игры в вышибалы мячом, игру в прятки, в снежки. Через бойскаутские походы и просто через общение отцов со своими детьми. И тогда у детей появлялся шанс. Научиться всему этому. </w:t>
      </w:r>
    </w:p>
    <w:p>
      <w:pPr>
        <w:pStyle w:val="Normal"/>
        <w:ind w:left="720" w:hanging="0"/>
        <w:rPr/>
      </w:pPr>
      <w:r>
        <w:rPr/>
        <w:t>  </w:t>
      </w:r>
      <w:r>
        <w:rPr>
          <w:rFonts w:eastAsia="Times New Roman"/>
        </w:rPr>
        <w:t xml:space="preserve"> </w:t>
      </w:r>
      <w:r>
        <w:rPr/>
        <w:t xml:space="preserve">К тому же вы и сами знаете, что даже в серьезной работе иногда важно просто оставаться живым. А качание маятника и шаг тигра могут оказаться для этого совсем не лишними. Хотя выживание - не самое главное в работе разведчика. Диверсионно-разведывательные группы предназначены для решения совершенно иных задач. Но это было уже темой других занятий. А сегодняшнее занятие подошло к концу. Впереди было самое важное событие дня. Обед. </w:t>
      </w:r>
    </w:p>
    <w:p>
      <w:pPr>
        <w:pStyle w:val="Normal"/>
        <w:ind w:left="720" w:hanging="0"/>
        <w:rPr/>
      </w:pPr>
      <w:r>
        <w:rPr/>
        <w:t>  </w:t>
      </w:r>
      <w:r>
        <w:rPr>
          <w:rFonts w:eastAsia="Times New Roman"/>
        </w:rPr>
        <w:t xml:space="preserve"> </w:t>
      </w:r>
    </w:p>
    <w:p>
      <w:pPr>
        <w:pStyle w:val="Style14"/>
        <w:ind w:left="720" w:hanging="0"/>
        <w:jc w:val="center"/>
        <w:rPr/>
      </w:pPr>
      <w:r>
        <w:rPr>
          <w:b/>
          <w:bCs/>
        </w:rPr>
        <w:t>Глава 11</w:t>
      </w:r>
      <w:r>
        <w:rPr/>
        <w:t xml:space="preserve"> </w:t>
      </w:r>
    </w:p>
    <w:p>
      <w:pPr>
        <w:pStyle w:val="Normal"/>
        <w:ind w:left="720" w:hanging="0"/>
        <w:rPr/>
      </w:pPr>
      <w:r>
        <w:rPr/>
        <w:t>  </w:t>
      </w:r>
      <w:r>
        <w:rPr>
          <w:rFonts w:eastAsia="Times New Roman"/>
        </w:rPr>
        <w:t xml:space="preserve"> </w:t>
      </w:r>
      <w:r>
        <w:rPr/>
        <w:t xml:space="preserve">После обеда у меня появилось немного свободного времени. Мы с Мишей решили прогуляться по городу. Мимо центрального рынка, костела святой Марии Магдалены мы прошли на площадь Дзержинского. По иронии судьбы в одном квартале от неё, за костелом святого Войцеха жил последние месяцы Оборотень. Миша показал мне его дом и скрытые подходы к нему. </w:t>
      </w:r>
    </w:p>
    <w:p>
      <w:pPr>
        <w:pStyle w:val="Normal"/>
        <w:ind w:left="720" w:hanging="0"/>
        <w:rPr/>
      </w:pPr>
      <w:r>
        <w:rPr/>
        <w:t>  </w:t>
      </w:r>
      <w:r>
        <w:rPr>
          <w:rFonts w:eastAsia="Times New Roman"/>
        </w:rPr>
        <w:t xml:space="preserve"> </w:t>
      </w:r>
      <w:r>
        <w:rPr/>
        <w:t xml:space="preserve">Мы не могли рисковать. В любое время Оборотень мог почувствовать наше приближение и уехать в неизвестном направлении. Скрыться от нас он не мог. Рано или поздно, мы бы его нашли. Но на это потребовалось бы дополнительное время и силы. Поэтому с операцией решено было не тянуть. </w:t>
      </w:r>
    </w:p>
    <w:p>
      <w:pPr>
        <w:pStyle w:val="Normal"/>
        <w:ind w:left="720" w:hanging="0"/>
        <w:rPr/>
      </w:pPr>
      <w:r>
        <w:rPr/>
        <w:t>  </w:t>
      </w:r>
      <w:r>
        <w:rPr>
          <w:rFonts w:eastAsia="Times New Roman"/>
        </w:rPr>
        <w:t xml:space="preserve"> </w:t>
      </w:r>
      <w:r>
        <w:rPr/>
        <w:t xml:space="preserve">В эти дни во Вроцлаве проходил фестиваль французского кино. По данным Ануси у Оборотня был абонемент на премьерные фильмы. И на эти фильмы он ходил не один, а с какой-то девушкой. Два билета на среду было и у Ануси. Она пригласила меня составить ей компанию. А заодно и показать мне нашего подопечного. </w:t>
      </w:r>
    </w:p>
    <w:p>
      <w:pPr>
        <w:pStyle w:val="Normal"/>
        <w:ind w:left="720" w:hanging="0"/>
        <w:rPr/>
      </w:pPr>
      <w:r>
        <w:rPr/>
        <w:t>  </w:t>
      </w:r>
      <w:r>
        <w:rPr>
          <w:rFonts w:eastAsia="Times New Roman"/>
        </w:rPr>
        <w:t xml:space="preserve"> </w:t>
      </w:r>
      <w:r>
        <w:rPr/>
        <w:t xml:space="preserve">Но до среды было еще так далеко. Целая жизнь. До сеанса оставалось двадцать шесть часов. </w:t>
      </w:r>
    </w:p>
    <w:p>
      <w:pPr>
        <w:pStyle w:val="Normal"/>
        <w:ind w:left="720" w:hanging="0"/>
        <w:rPr/>
      </w:pPr>
      <w:r>
        <w:rPr/>
        <w:t>  </w:t>
      </w:r>
      <w:r>
        <w:rPr>
          <w:rFonts w:eastAsia="Times New Roman"/>
        </w:rPr>
        <w:t xml:space="preserve"> </w:t>
      </w:r>
      <w:r>
        <w:rPr/>
        <w:t xml:space="preserve">Мы встретились с Анусей в спортзале. Её ученицы уже не смотрели на меня так кровожадно, как на первом занятии. Возможно, в их глазах я перестал быть только манекеном для отработки ударов, но и превратился в мужчину. Быть может, даже в друга их тренера. В её персонального маньяка и насильника. Боже, как много может измениться в глазах женщины всего лишь за одни сутки! Любовь может сменить ненависть, ненависть может сменить равнодушие. </w:t>
      </w:r>
    </w:p>
    <w:p>
      <w:pPr>
        <w:pStyle w:val="Normal"/>
        <w:ind w:left="720" w:hanging="0"/>
        <w:rPr/>
      </w:pPr>
      <w:r>
        <w:rPr/>
        <w:t>  </w:t>
      </w:r>
      <w:r>
        <w:rPr>
          <w:rFonts w:eastAsia="Times New Roman"/>
        </w:rPr>
        <w:t xml:space="preserve"> </w:t>
      </w:r>
      <w:r>
        <w:rPr/>
        <w:t xml:space="preserve">Да, смотрели они на меня сегодня менее кровожадно, чем в первый раз. Скорее более многообещающе. В их глазах просто светилась искренняя детская радость. Мол, только бы их выпустили на татами против этого русского медведя. Тогда бы они разорвали его на сотню маленьких медвежат. А каждого медвежонка разорвали бы на куски. Такие вот мягкие и пушистые ученицы были в группе у Ануси. </w:t>
      </w:r>
    </w:p>
    <w:p>
      <w:pPr>
        <w:pStyle w:val="Normal"/>
        <w:ind w:left="720" w:hanging="0"/>
        <w:rPr/>
      </w:pPr>
      <w:r>
        <w:rPr/>
        <w:t>  </w:t>
      </w:r>
      <w:r>
        <w:rPr>
          <w:rFonts w:eastAsia="Times New Roman"/>
        </w:rPr>
        <w:t xml:space="preserve"> </w:t>
      </w:r>
      <w:r>
        <w:rPr/>
        <w:t xml:space="preserve">Сегодня девушки отрабатывали защиту от обхвата. При обхвате спереди поверх рук они проводили укол большим пальцем в пах. При охвате сбоку или сзади поверх рук - проводили хват за пах. Далее подразумевалось проведение добивающего удара коленом в голову. К сожалению, в отличие от насильника, получившего укол в пах, манекен не корчился от боли и не наклонялся на высоту, требуемую для проведения добивающего удара. Да и приемы эти выглядели немного формальными. Для приближения к реальной жизни манекены необходимо было немного усовершенствовать. </w:t>
      </w:r>
    </w:p>
    <w:p>
      <w:pPr>
        <w:pStyle w:val="Normal"/>
        <w:ind w:left="720" w:hanging="0"/>
        <w:rPr/>
      </w:pPr>
      <w:r>
        <w:rPr/>
        <w:t>  </w:t>
      </w:r>
      <w:r>
        <w:rPr>
          <w:rFonts w:eastAsia="Times New Roman"/>
        </w:rPr>
        <w:t xml:space="preserve"> </w:t>
      </w:r>
      <w:r>
        <w:rPr/>
        <w:t xml:space="preserve">А вот защита от охватов под руками выглядела совсем даже не плохо. При охвате спереди под руками они душевно били манекены ребром ладони по почкам или шее. Затем коленом в пах и проводили добивание. Я бы посоветовал им вместо ударов ребром ладони по почкам или шее, проводить прессинг ушей противника обоими руками. Проще и эффективнее. </w:t>
      </w:r>
    </w:p>
    <w:p>
      <w:pPr>
        <w:pStyle w:val="Normal"/>
        <w:ind w:left="720" w:hanging="0"/>
        <w:rPr/>
      </w:pPr>
      <w:r>
        <w:rPr/>
        <w:t>  </w:t>
      </w:r>
      <w:r>
        <w:rPr>
          <w:rFonts w:eastAsia="Times New Roman"/>
        </w:rPr>
        <w:t xml:space="preserve"> </w:t>
      </w:r>
      <w:r>
        <w:rPr/>
        <w:t xml:space="preserve">Достаточно разумно выглядела защита от хвата сбоку под руками. Девушки проводили удар кулаком по носу манекена и с разворота били ему коленом в пах. Те же проблемы, что при защите от охвата поверх рук были и при охвате сзади под руками и при охвате головы. Рекомендовалось проводить хват за пах, удар локтем и добивание ногой. Но с хватом за пах были проблемы. Девушки смутно представляли, как проводить этот хват. Они неплохо представляли, как сделать приятное насильнику. Но не знали, как сделать ему больно. </w:t>
      </w:r>
    </w:p>
    <w:p>
      <w:pPr>
        <w:pStyle w:val="Normal"/>
        <w:ind w:left="720" w:hanging="0"/>
        <w:rPr/>
      </w:pPr>
      <w:r>
        <w:rPr/>
        <w:t>  </w:t>
      </w:r>
      <w:r>
        <w:rPr>
          <w:rFonts w:eastAsia="Times New Roman"/>
        </w:rPr>
        <w:t xml:space="preserve"> </w:t>
      </w:r>
      <w:r>
        <w:rPr/>
        <w:t xml:space="preserve">Ко мне подошла Ануся. </w:t>
      </w:r>
    </w:p>
    <w:p>
      <w:pPr>
        <w:pStyle w:val="Normal"/>
        <w:ind w:left="720" w:hanging="0"/>
        <w:rPr/>
      </w:pPr>
      <w:r>
        <w:rPr/>
        <w:t>  </w:t>
      </w:r>
      <w:r>
        <w:rPr/>
        <w:t xml:space="preserve">-- Ну, как? </w:t>
      </w:r>
    </w:p>
    <w:p>
      <w:pPr>
        <w:pStyle w:val="Normal"/>
        <w:ind w:left="720" w:hanging="0"/>
        <w:rPr/>
      </w:pPr>
      <w:r>
        <w:rPr/>
        <w:t>  </w:t>
      </w:r>
      <w:r>
        <w:rPr>
          <w:rFonts w:eastAsia="Times New Roman"/>
        </w:rPr>
        <w:t xml:space="preserve"> </w:t>
      </w:r>
      <w:r>
        <w:rPr/>
        <w:t xml:space="preserve">Я поделился своими сомнениями. Ануся призналась, что и сама неоднократно думала на эту тему. Но кроме манекенов, отрабатывать эти приемы больше было не на ком. Тем более, что в группе не было ни одного мужчины. </w:t>
      </w:r>
    </w:p>
    <w:p>
      <w:pPr>
        <w:pStyle w:val="Normal"/>
        <w:ind w:left="720" w:hanging="0"/>
        <w:rPr/>
      </w:pPr>
      <w:r>
        <w:rPr/>
        <w:t>  </w:t>
      </w:r>
      <w:r>
        <w:rPr>
          <w:rFonts w:eastAsia="Times New Roman"/>
        </w:rPr>
        <w:t xml:space="preserve"> </w:t>
      </w:r>
      <w:r>
        <w:rPr/>
        <w:t xml:space="preserve">Я подсказал, что нужно будет сделать с манекенами. Мое предложение Анусе понравилось, но, почему-то, и развеселило её. </w:t>
      </w:r>
    </w:p>
    <w:p>
      <w:pPr>
        <w:pStyle w:val="Normal"/>
        <w:ind w:left="720" w:hanging="0"/>
        <w:rPr/>
      </w:pPr>
      <w:r>
        <w:rPr/>
        <w:t>  </w:t>
      </w:r>
      <w:r>
        <w:rPr/>
        <w:t xml:space="preserve">-- Если ты мне поможешь, то завтра можно будет это сделать. А пока не хотел бы поработать манекеном для битья? Думаю, что тебе будет приятно. </w:t>
      </w:r>
    </w:p>
    <w:p>
      <w:pPr>
        <w:pStyle w:val="Normal"/>
        <w:ind w:left="720" w:hanging="0"/>
        <w:rPr/>
      </w:pPr>
      <w:r>
        <w:rPr/>
        <w:t>  </w:t>
      </w:r>
      <w:r>
        <w:rPr>
          <w:rFonts w:eastAsia="Times New Roman"/>
        </w:rPr>
        <w:t xml:space="preserve"> </w:t>
      </w:r>
      <w:r>
        <w:rPr/>
        <w:t xml:space="preserve">Глядя на разбитые многочисленными ударами манекены, я сильно сомневался в том, что мне будет приятно. Ведь я же не мазохист! Но если Ануся сказала, что будет приятно, я должен был ей верить. </w:t>
      </w:r>
    </w:p>
    <w:p>
      <w:pPr>
        <w:pStyle w:val="Normal"/>
        <w:ind w:left="720" w:hanging="0"/>
        <w:rPr/>
      </w:pPr>
      <w:r>
        <w:rPr/>
        <w:t>  </w:t>
      </w:r>
      <w:r>
        <w:rPr>
          <w:rFonts w:eastAsia="Times New Roman"/>
        </w:rPr>
        <w:t xml:space="preserve"> </w:t>
      </w:r>
      <w:r>
        <w:rPr/>
        <w:t xml:space="preserve">- А почему бы нет? </w:t>
      </w:r>
    </w:p>
    <w:p>
      <w:pPr>
        <w:pStyle w:val="Normal"/>
        <w:ind w:left="720" w:hanging="0"/>
        <w:rPr/>
      </w:pPr>
      <w:r>
        <w:rPr/>
        <w:t>  </w:t>
      </w:r>
      <w:r>
        <w:rPr>
          <w:rFonts w:eastAsia="Times New Roman"/>
        </w:rPr>
        <w:t xml:space="preserve"> </w:t>
      </w:r>
      <w:r>
        <w:rPr/>
        <w:t xml:space="preserve">Ануся что-то сказала своим ученицам по-польски. И девушки начали усердно отрабатывать прессинг ушей манекенов двумя руками. Прием им явно понравился. А одну из девушек Ануся пригласила на татами. Мне на ушко она шепнула: </w:t>
      </w:r>
    </w:p>
    <w:p>
      <w:pPr>
        <w:pStyle w:val="Normal"/>
        <w:ind w:left="720" w:hanging="0"/>
        <w:rPr/>
      </w:pPr>
      <w:r>
        <w:rPr/>
        <w:t>  </w:t>
      </w:r>
      <w:r>
        <w:rPr/>
        <w:t xml:space="preserve">-- Не бойся, она тебя сильно бить не будет. Она русская. Замужем за поляком. Родилась где-то на Дальнем Востоке. В девичестве однофамилица твоего друга Александра. </w:t>
      </w:r>
    </w:p>
    <w:p>
      <w:pPr>
        <w:pStyle w:val="Normal"/>
        <w:ind w:left="720" w:hanging="0"/>
        <w:rPr/>
      </w:pPr>
      <w:r>
        <w:rPr/>
        <w:t>  </w:t>
      </w:r>
      <w:r>
        <w:rPr/>
        <w:t xml:space="preserve">-- А я и не боюсь. - Сказал я, но это было неправдой. </w:t>
      </w:r>
    </w:p>
    <w:p>
      <w:pPr>
        <w:pStyle w:val="Normal"/>
        <w:ind w:left="720" w:hanging="0"/>
        <w:rPr/>
      </w:pPr>
      <w:r>
        <w:rPr/>
        <w:t>  </w:t>
      </w:r>
      <w:r>
        <w:rPr>
          <w:rFonts w:eastAsia="Times New Roman"/>
        </w:rPr>
        <w:t xml:space="preserve"> </w:t>
      </w:r>
      <w:r>
        <w:rPr/>
        <w:t xml:space="preserve">Я обратился к девушке. </w:t>
      </w:r>
    </w:p>
    <w:p>
      <w:pPr>
        <w:pStyle w:val="Normal"/>
        <w:ind w:left="720" w:hanging="0"/>
        <w:rPr/>
      </w:pPr>
      <w:r>
        <w:rPr/>
        <w:t>  </w:t>
      </w:r>
      <w:r>
        <w:rPr/>
        <w:t xml:space="preserve">-- Как вас зовут? </w:t>
      </w:r>
    </w:p>
    <w:p>
      <w:pPr>
        <w:pStyle w:val="Normal"/>
        <w:ind w:left="720" w:hanging="0"/>
        <w:rPr/>
      </w:pPr>
      <w:r>
        <w:rPr/>
        <w:t>  </w:t>
      </w:r>
      <w:r>
        <w:rPr/>
        <w:t xml:space="preserve">-- Майя Геннадьевна, - совершенно серьезно ответила взрослая девушка примерно двадцати двух лет от роду. </w:t>
      </w:r>
    </w:p>
    <w:p>
      <w:pPr>
        <w:pStyle w:val="Normal"/>
        <w:ind w:left="720" w:hanging="0"/>
        <w:rPr/>
      </w:pPr>
      <w:r>
        <w:rPr/>
        <w:t>  </w:t>
      </w:r>
      <w:r>
        <w:rPr/>
        <w:t xml:space="preserve">-- Майя Геннадьевна, я буду проводить все свои движения и охваты в замедленном темпе. У меня к вам только одна просьба. Не проводить удары и болевые приемы в полную силу. Договорились? </w:t>
      </w:r>
    </w:p>
    <w:p>
      <w:pPr>
        <w:pStyle w:val="Normal"/>
        <w:ind w:left="720" w:hanging="0"/>
        <w:rPr/>
      </w:pPr>
      <w:r>
        <w:rPr/>
        <w:t>  </w:t>
      </w:r>
      <w:r>
        <w:rPr/>
        <w:t xml:space="preserve">-- Договорились. - Ответила она. </w:t>
      </w:r>
    </w:p>
    <w:p>
      <w:pPr>
        <w:pStyle w:val="Normal"/>
        <w:ind w:left="720" w:hanging="0"/>
        <w:rPr/>
      </w:pPr>
      <w:r>
        <w:rPr/>
        <w:t>  </w:t>
      </w:r>
      <w:r>
        <w:rPr>
          <w:rFonts w:eastAsia="Times New Roman"/>
        </w:rPr>
        <w:t xml:space="preserve"> </w:t>
      </w:r>
      <w:r>
        <w:rPr/>
        <w:t xml:space="preserve">По её голосу я понял, что это не так. Ни о чем мы с ней не договорились. И даже то, что она тоже была русской, абсолютно ничего не меняло. Перед нею был насильник, маньяк, враг. По наивности или легкомысленности своей, попавшийся ей на пути. Бедный, несчастный насильник! </w:t>
      </w:r>
    </w:p>
    <w:p>
      <w:pPr>
        <w:pStyle w:val="Normal"/>
        <w:ind w:left="720" w:hanging="0"/>
        <w:rPr/>
      </w:pPr>
      <w:r>
        <w:rPr/>
        <w:t>  </w:t>
      </w:r>
      <w:r>
        <w:rPr>
          <w:rFonts w:eastAsia="Times New Roman"/>
        </w:rPr>
        <w:t xml:space="preserve"> </w:t>
      </w:r>
      <w:r>
        <w:rPr/>
        <w:t xml:space="preserve">Как полагается, я поклонился своему сопернику. Майя слегка кивнула мне. Я сделал шаг вперед и плавно провел охват поверх рук. Хорошие духи, подумал я, у девушки. Приятно пахнут. Это было последнее, о чем я подумал. Резкая боль внизу живота согнула меня пополам и потянула вниз. Мне захотелось крикнуть. </w:t>
      </w:r>
    </w:p>
    <w:p>
      <w:pPr>
        <w:pStyle w:val="Normal"/>
        <w:ind w:left="720" w:hanging="0"/>
        <w:rPr/>
      </w:pPr>
      <w:r>
        <w:rPr/>
        <w:t>  </w:t>
      </w:r>
      <w:r>
        <w:rPr/>
        <w:t xml:space="preserve">-- Easier, please (Легче, пожалуйста)! - Видимо, мне было действительно больно. Когда мне больно, я всегда выражаюсь на иностранном языке. И не всегда сам понимаю, на каком (как ни странно, чаще всего я выражаюсь на английском)? Но в этот раз мне было так больно, что я даже не смог ничего крикнуть. А лишь молча сполз вниз на татами. </w:t>
      </w:r>
    </w:p>
    <w:p>
      <w:pPr>
        <w:pStyle w:val="Normal"/>
        <w:ind w:left="720" w:hanging="0"/>
        <w:rPr/>
      </w:pPr>
      <w:r>
        <w:rPr/>
        <w:t>  </w:t>
      </w:r>
      <w:r>
        <w:rPr>
          <w:rFonts w:eastAsia="Times New Roman"/>
        </w:rPr>
        <w:t xml:space="preserve"> </w:t>
      </w:r>
      <w:r>
        <w:rPr/>
        <w:t xml:space="preserve">Так, значит, будет приятно? Ну, Ануся, удружила. Может быть, она меня больше не любит? Или любит не всего. Быть может, некоторые части меня ей больше не нравятся? </w:t>
      </w:r>
    </w:p>
    <w:p>
      <w:pPr>
        <w:pStyle w:val="Normal"/>
        <w:ind w:left="720" w:hanging="0"/>
        <w:rPr/>
      </w:pPr>
      <w:r>
        <w:rPr/>
        <w:t>  </w:t>
      </w:r>
      <w:r>
        <w:rPr>
          <w:rFonts w:eastAsia="Times New Roman"/>
        </w:rPr>
        <w:t xml:space="preserve"> </w:t>
      </w:r>
      <w:r>
        <w:rPr/>
        <w:t xml:space="preserve">В моей голове постепенно стали появляться какие-то мысли. Все они были очень печальными. Я сделал несколько резких выдохов. Надавливать на мизинцы я не стал. Этот способ выхода из болевого шока мне, почему-то, мало помогал. Я ограничился лишь небольшой проработкой точки Хэ-гу. Мы продолжили. </w:t>
      </w:r>
    </w:p>
    <w:p>
      <w:pPr>
        <w:pStyle w:val="Normal"/>
        <w:ind w:left="720" w:hanging="0"/>
        <w:rPr/>
      </w:pPr>
      <w:r>
        <w:rPr/>
        <w:t>  </w:t>
      </w:r>
      <w:r>
        <w:rPr>
          <w:rFonts w:eastAsia="Times New Roman"/>
        </w:rPr>
        <w:t xml:space="preserve"> </w:t>
      </w:r>
      <w:r>
        <w:rPr/>
        <w:t xml:space="preserve">Теперь я проводил охват сбоку поверх рук. Кажется, при освобождении от этого охвата никаких ударов не проводится? Или я что-то путаю? Все смешалось в доме Яблонских. Кони, люди, мысли. В моей голове порядка было еще меньше. </w:t>
      </w:r>
    </w:p>
    <w:p>
      <w:pPr>
        <w:pStyle w:val="Normal"/>
        <w:ind w:left="720" w:hanging="0"/>
        <w:rPr/>
      </w:pPr>
      <w:r>
        <w:rPr/>
        <w:t>  </w:t>
      </w:r>
      <w:r>
        <w:rPr>
          <w:rFonts w:eastAsia="Times New Roman"/>
        </w:rPr>
        <w:t xml:space="preserve"> </w:t>
      </w:r>
      <w:r>
        <w:rPr/>
        <w:t xml:space="preserve">Под правой рукой я почувствовал, какая упругая грудь у Майи. Её кимоно напомнило мне ночную пижаму Ануси. Ануся! Я почему-то вдруг подумал о ней. О том, что в работе насильника есть тоже приятные моменты, я подумать уже не успел. </w:t>
      </w:r>
    </w:p>
    <w:p>
      <w:pPr>
        <w:pStyle w:val="Normal"/>
        <w:ind w:left="720" w:hanging="0"/>
        <w:rPr/>
      </w:pPr>
      <w:r>
        <w:rPr/>
        <w:t>  </w:t>
      </w:r>
      <w:r>
        <w:rPr>
          <w:rFonts w:eastAsia="Times New Roman"/>
        </w:rPr>
        <w:t xml:space="preserve"> </w:t>
      </w:r>
      <w:r>
        <w:rPr/>
        <w:t xml:space="preserve">Майя Геннадьевна провела захват. Она провела захват, и несколько мгновений наслаждались своей безграничной властью надо мной. Я скромно напомнил ей о гуманизме. Сзади раздался веселый смех Ануси. Тренировка подошла к концу. Девушки пошли в душ. Ануся подошла ко мне. </w:t>
      </w:r>
    </w:p>
    <w:p>
      <w:pPr>
        <w:pStyle w:val="Normal"/>
        <w:ind w:left="720" w:hanging="0"/>
        <w:rPr/>
      </w:pPr>
      <w:r>
        <w:rPr/>
        <w:t>  </w:t>
      </w:r>
      <w:r>
        <w:rPr/>
        <w:t xml:space="preserve">-- Я сказала правду. Это действительно было очень приятно. Может быть, я только не сказала, кому? Ах, сказала? Ну, значит ошиблась. </w:t>
      </w:r>
    </w:p>
    <w:p>
      <w:pPr>
        <w:pStyle w:val="Normal"/>
        <w:ind w:left="720" w:hanging="0"/>
        <w:rPr/>
      </w:pPr>
      <w:r>
        <w:rPr/>
        <w:t>  </w:t>
      </w:r>
      <w:r>
        <w:rPr>
          <w:rFonts w:eastAsia="Times New Roman"/>
        </w:rPr>
        <w:t xml:space="preserve"> </w:t>
      </w:r>
      <w:r>
        <w:rPr/>
        <w:t xml:space="preserve">Я согласился. Да, скорее всего, пани Ануся действительно ошиблась. Но девушки уходили из спортзала довольными. Им тренировка явно понравилась. Да и удовольствие они видимо тоже получили. В мою голову закралась совершенно крамольная мысль. А вдруг и Анусе это было приятно? </w:t>
      </w:r>
    </w:p>
    <w:p>
      <w:pPr>
        <w:pStyle w:val="Normal"/>
        <w:ind w:left="720" w:hanging="0"/>
        <w:rPr/>
      </w:pPr>
      <w:r>
        <w:rPr/>
        <w:t>  </w:t>
      </w:r>
      <w:r>
        <w:rPr>
          <w:rFonts w:eastAsia="Times New Roman"/>
        </w:rPr>
        <w:t xml:space="preserve"> </w:t>
      </w:r>
      <w:r>
        <w:rPr/>
        <w:t xml:space="preserve">Судя по её веселым глазам, я понял, что не ошибся в своей версии. </w:t>
      </w:r>
    </w:p>
    <w:p>
      <w:pPr>
        <w:pStyle w:val="Normal"/>
        <w:ind w:left="720" w:hanging="0"/>
        <w:rPr/>
      </w:pPr>
      <w:r>
        <w:rPr/>
        <w:t>  </w:t>
      </w:r>
      <w:r>
        <w:rPr/>
        <w:t xml:space="preserve">-- Нам нужно будет поработать дома над техникой защиты от охватов. - Сказала она. </w:t>
      </w:r>
    </w:p>
    <w:p>
      <w:pPr>
        <w:pStyle w:val="Normal"/>
        <w:ind w:left="720" w:hanging="0"/>
        <w:rPr/>
      </w:pPr>
      <w:r>
        <w:rPr/>
        <w:t>  </w:t>
      </w:r>
      <w:r>
        <w:rPr>
          <w:rFonts w:eastAsia="Times New Roman"/>
        </w:rPr>
        <w:t xml:space="preserve"> </w:t>
      </w:r>
      <w:r>
        <w:rPr/>
        <w:t xml:space="preserve">Я согласился с Анусей. </w:t>
      </w:r>
    </w:p>
    <w:p>
      <w:pPr>
        <w:pStyle w:val="Normal"/>
        <w:ind w:left="720" w:hanging="0"/>
        <w:rPr/>
      </w:pPr>
      <w:r>
        <w:rPr/>
        <w:t>  </w:t>
      </w:r>
      <w:r>
        <w:rPr/>
        <w:t xml:space="preserve">-- Если нужно, значит нужно. Но на сегодня у нас массаж. Не забыли, пани Ануся? </w:t>
      </w:r>
    </w:p>
    <w:p>
      <w:pPr>
        <w:pStyle w:val="Normal"/>
        <w:ind w:left="720" w:hanging="0"/>
        <w:rPr/>
      </w:pPr>
      <w:r>
        <w:rPr/>
        <w:t>  </w:t>
      </w:r>
      <w:r>
        <w:rPr>
          <w:rFonts w:eastAsia="Times New Roman"/>
        </w:rPr>
        <w:t xml:space="preserve"> </w:t>
      </w:r>
      <w:r>
        <w:rPr/>
        <w:t xml:space="preserve">Пани Ануся никогда ничего не забывала. Моя милая, родная девочка, как же я тебя люблю! </w:t>
      </w:r>
    </w:p>
    <w:p>
      <w:pPr>
        <w:pStyle w:val="Normal"/>
        <w:ind w:left="720" w:hanging="0"/>
        <w:rPr/>
      </w:pPr>
      <w:r>
        <w:rPr/>
        <w:t>  </w:t>
      </w:r>
      <w:r>
        <w:rPr>
          <w:rFonts w:eastAsia="Times New Roman"/>
        </w:rPr>
        <w:t xml:space="preserve"> </w:t>
      </w:r>
      <w:r>
        <w:rPr/>
        <w:t xml:space="preserve">Мы приехали домой. По пути заехали в лавку за продуктами. Сегодня вечером мы решили устроить праздник Живота. Другими словами, мы взяли бутылку вина и какое-то ассорти из морепродуктов. Купили коробку французских шоколадных конфет и небольшую корзиночку клубники. Взбитые сливки и мороженое. Гулять, так гулять! Вы говорите, что в календаре нет такого праздника. Клевета! Если бы такого праздника не было, его обязательно пришлось бы придумать. Ведь он такой замечательный! Особенно рядом с любимой девушкой. </w:t>
      </w:r>
    </w:p>
    <w:p>
      <w:pPr>
        <w:pStyle w:val="Normal"/>
        <w:ind w:left="720" w:hanging="0"/>
        <w:rPr/>
      </w:pPr>
      <w:r>
        <w:rPr/>
        <w:t>  </w:t>
      </w:r>
      <w:r>
        <w:rPr>
          <w:rFonts w:eastAsia="Times New Roman"/>
        </w:rPr>
        <w:t xml:space="preserve"> </w:t>
      </w:r>
      <w:r>
        <w:rPr/>
        <w:t xml:space="preserve">После легкого ужина мы пошли на экскурсию. В гостиную. Зажгли свечи и включили музыкальный центр. Поставили диск любимого Анусей Джо Коккера. И разожгли камин. В доме сразу же стало тепло и уютно. Потрескивание поленьев и отсветы огня на стенах вносили в мелодии Джо Коккера неповторимое очарование. </w:t>
      </w:r>
    </w:p>
    <w:p>
      <w:pPr>
        <w:pStyle w:val="Normal"/>
        <w:ind w:left="720" w:hanging="0"/>
        <w:rPr/>
      </w:pPr>
      <w:r>
        <w:rPr/>
        <w:t>  </w:t>
      </w:r>
      <w:r>
        <w:rPr>
          <w:rFonts w:eastAsia="Times New Roman"/>
        </w:rPr>
        <w:t xml:space="preserve"> </w:t>
      </w:r>
      <w:r>
        <w:rPr/>
        <w:t xml:space="preserve">Мы сидели на диване. Пили вино. Закусывали клубникой. Танцевали. Целовались. Мои руки снова угодили куда-то не туда. Ануся остановила меня. </w:t>
      </w:r>
    </w:p>
    <w:p>
      <w:pPr>
        <w:pStyle w:val="Normal"/>
        <w:ind w:left="720" w:hanging="0"/>
        <w:rPr/>
      </w:pPr>
      <w:r>
        <w:rPr/>
        <w:t>  </w:t>
      </w:r>
      <w:r>
        <w:rPr/>
        <w:t xml:space="preserve">-- Я хочу массаж. - В её голосе появилось что-то от маленькой избалованной девочки. Видимо она уже засыпала. На ходу. </w:t>
      </w:r>
    </w:p>
    <w:p>
      <w:pPr>
        <w:pStyle w:val="Normal"/>
        <w:ind w:left="720" w:hanging="0"/>
        <w:rPr/>
      </w:pPr>
      <w:r>
        <w:rPr/>
        <w:t>  </w:t>
      </w:r>
      <w:r>
        <w:rPr/>
        <w:t xml:space="preserve">-- Желание пани свято. Пойдем на диван, моё солнышко. </w:t>
      </w:r>
    </w:p>
    <w:p>
      <w:pPr>
        <w:pStyle w:val="Normal"/>
        <w:ind w:left="720" w:hanging="0"/>
        <w:rPr/>
      </w:pPr>
      <w:r>
        <w:rPr/>
        <w:t>  </w:t>
      </w:r>
      <w:r>
        <w:rPr/>
        <w:t xml:space="preserve">-- Нет, я хочу в спальную. </w:t>
      </w:r>
    </w:p>
    <w:p>
      <w:pPr>
        <w:pStyle w:val="Normal"/>
        <w:ind w:left="720" w:hanging="0"/>
        <w:rPr/>
      </w:pPr>
      <w:r>
        <w:rPr/>
        <w:t>  </w:t>
      </w:r>
      <w:r>
        <w:rPr>
          <w:rFonts w:eastAsia="Times New Roman"/>
        </w:rPr>
        <w:t xml:space="preserve"> </w:t>
      </w:r>
      <w:r>
        <w:rPr/>
        <w:t xml:space="preserve">Мы пошли в спальную к Анусе. Её огромная кровать мало напоминала массажный столик, но была не менее удобной. Пока Ануся раздевалась, я вымыл руки. Ануся улыбнулась. </w:t>
      </w:r>
    </w:p>
    <w:p>
      <w:pPr>
        <w:pStyle w:val="Normal"/>
        <w:ind w:left="720" w:hanging="0"/>
        <w:rPr/>
      </w:pPr>
      <w:r>
        <w:rPr/>
        <w:t>  </w:t>
      </w:r>
      <w:r>
        <w:rPr/>
        <w:t xml:space="preserve">-- Все массажисты любят мыть руки больше, чем гладить своих пациенток. </w:t>
      </w:r>
    </w:p>
    <w:p>
      <w:pPr>
        <w:pStyle w:val="Normal"/>
        <w:ind w:left="720" w:hanging="0"/>
        <w:rPr/>
      </w:pPr>
      <w:r>
        <w:rPr/>
        <w:t>  </w:t>
      </w:r>
      <w:r>
        <w:rPr>
          <w:rFonts w:eastAsia="Times New Roman"/>
        </w:rPr>
        <w:t xml:space="preserve"> </w:t>
      </w:r>
      <w:r>
        <w:rPr/>
        <w:t xml:space="preserve">Я заступился за всех своих коллег. </w:t>
      </w:r>
    </w:p>
    <w:p>
      <w:pPr>
        <w:pStyle w:val="Normal"/>
        <w:ind w:left="720" w:hanging="0"/>
        <w:rPr/>
      </w:pPr>
      <w:r>
        <w:rPr/>
        <w:t>  </w:t>
      </w:r>
      <w:r>
        <w:rPr/>
        <w:t xml:space="preserve">-- Неправда. Лично я больше всего на свете люблю тебя. А теперь пациент, не разговаривайте. Постарайтесь думать о чем-нибудь хорошем и светлом. О море, о цветах и обо мне. Договорились? </w:t>
      </w:r>
    </w:p>
    <w:p>
      <w:pPr>
        <w:pStyle w:val="Normal"/>
        <w:ind w:left="720" w:hanging="0"/>
        <w:rPr/>
      </w:pPr>
      <w:r>
        <w:rPr/>
        <w:t>  </w:t>
      </w:r>
      <w:r>
        <w:rPr>
          <w:rFonts w:eastAsia="Times New Roman"/>
        </w:rPr>
        <w:t xml:space="preserve"> </w:t>
      </w:r>
      <w:r>
        <w:rPr/>
        <w:t xml:space="preserve">Голос Ануси прозвучал неожиданно бодро и радостно. </w:t>
      </w:r>
    </w:p>
    <w:p>
      <w:pPr>
        <w:pStyle w:val="Normal"/>
        <w:ind w:left="720" w:hanging="0"/>
        <w:rPr/>
      </w:pPr>
      <w:r>
        <w:rPr/>
        <w:t>  </w:t>
      </w:r>
      <w:r>
        <w:rPr/>
        <w:t xml:space="preserve">-- Договорились. </w:t>
      </w:r>
    </w:p>
    <w:p>
      <w:pPr>
        <w:pStyle w:val="Normal"/>
        <w:ind w:left="720" w:hanging="0"/>
        <w:rPr/>
      </w:pPr>
      <w:r>
        <w:rPr/>
        <w:t>  </w:t>
      </w:r>
      <w:r>
        <w:rPr>
          <w:rFonts w:eastAsia="Times New Roman"/>
        </w:rPr>
        <w:t xml:space="preserve"> </w:t>
      </w:r>
      <w:r>
        <w:rPr/>
        <w:t xml:space="preserve">Я начал с области Инь-цзяо. Это вместилище жизненной энергии. Свой массаж я всегда начинал с проекции этой точки на спину. Ануся стала постепенно превращаться в подтаявший пломбир. </w:t>
      </w:r>
    </w:p>
    <w:p>
      <w:pPr>
        <w:pStyle w:val="Normal"/>
        <w:ind w:left="720" w:hanging="0"/>
        <w:rPr/>
      </w:pPr>
      <w:r>
        <w:rPr/>
        <w:t>  </w:t>
      </w:r>
      <w:r>
        <w:rPr>
          <w:rFonts w:eastAsia="Times New Roman"/>
        </w:rPr>
        <w:t xml:space="preserve"> </w:t>
      </w:r>
      <w:r>
        <w:rPr/>
        <w:t xml:space="preserve">- Ты, что так и будешь одетым? </w:t>
      </w:r>
    </w:p>
    <w:p>
      <w:pPr>
        <w:pStyle w:val="Normal"/>
        <w:ind w:left="720" w:hanging="0"/>
        <w:rPr/>
      </w:pPr>
      <w:r>
        <w:rPr/>
        <w:t>  </w:t>
      </w:r>
      <w:r>
        <w:rPr>
          <w:rFonts w:eastAsia="Times New Roman"/>
        </w:rPr>
        <w:t xml:space="preserve"> </w:t>
      </w:r>
      <w:r>
        <w:rPr/>
        <w:t xml:space="preserve">Я ничего не ответил. Но одежду сбросил удивительно быстро. Возможно, одеваюсь я не совсем со вкусом. Зато раздеваюсь очень быстро. В этом упрекнуть меня было нельзя. </w:t>
      </w:r>
    </w:p>
    <w:p>
      <w:pPr>
        <w:pStyle w:val="Normal"/>
        <w:ind w:left="720" w:hanging="0"/>
        <w:rPr/>
      </w:pPr>
      <w:r>
        <w:rPr/>
        <w:t>  </w:t>
      </w:r>
      <w:r>
        <w:rPr>
          <w:rFonts w:eastAsia="Times New Roman"/>
        </w:rPr>
        <w:t xml:space="preserve"> </w:t>
      </w:r>
      <w:r>
        <w:rPr/>
        <w:t xml:space="preserve">Ануся сладко потянулась. Она снова стала Светланкой. Родной и самой близкой. Она очень любила, когда я её гладил. Хотя у меня и был один большой недостаток. Я никогда не укладывался в то время, которое отпускалось на массаж спины или ног. Просто был очень медлительным. Но Светланка прощала мне этот недостаток. И то, что обычный общий массаж затягивался у нас с нею на несколько часов. У каждого свои недостатки. Есть они и у меня. Я очень медлительный. </w:t>
      </w:r>
    </w:p>
    <w:p>
      <w:pPr>
        <w:pStyle w:val="Normal"/>
        <w:ind w:left="720" w:hanging="0"/>
        <w:rPr/>
      </w:pPr>
      <w:r>
        <w:rPr/>
        <w:t>  </w:t>
      </w:r>
      <w:r>
        <w:rPr>
          <w:rFonts w:eastAsia="Times New Roman"/>
        </w:rPr>
        <w:t xml:space="preserve"> </w:t>
      </w:r>
      <w:r>
        <w:rPr/>
        <w:t xml:space="preserve">После спины и плеч, я надолго завис над её шеей. Очень важно по вечерам хорошенько погладить плечи и шею любимой девушке. Это улучшит кровообращение в этой области, усилит приток кислорода в мозг и выведение из него продуктов распада. А значит, на следующее утро ваша любимая проснется со светлой головой и светлыми мыслями. </w:t>
      </w:r>
    </w:p>
    <w:p>
      <w:pPr>
        <w:pStyle w:val="Normal"/>
        <w:ind w:left="720" w:hanging="0"/>
        <w:rPr/>
      </w:pPr>
      <w:r>
        <w:rPr/>
        <w:t>  </w:t>
      </w:r>
      <w:r>
        <w:rPr>
          <w:rFonts w:eastAsia="Times New Roman"/>
        </w:rPr>
        <w:t xml:space="preserve"> </w:t>
      </w:r>
      <w:r>
        <w:rPr/>
        <w:t xml:space="preserve">Но до следующего утра было еще далеко. Меня попросили сосредоточиться на ногах. Как и всех девушек Анусю волновал вопрос целлюлита. Волновал совершенно напрасно. В ближайшие сто лет ей это не грозило. Но для профилактики можно было часок-другой погладить и её очаровательные ножки. Тем более, что они мне всегда так нравились. </w:t>
      </w:r>
    </w:p>
    <w:p>
      <w:pPr>
        <w:pStyle w:val="Normal"/>
        <w:ind w:left="720" w:hanging="0"/>
        <w:rPr/>
      </w:pPr>
      <w:r>
        <w:rPr/>
        <w:t>  </w:t>
      </w:r>
      <w:r>
        <w:rPr>
          <w:rFonts w:eastAsia="Times New Roman"/>
        </w:rPr>
        <w:t xml:space="preserve"> </w:t>
      </w:r>
      <w:r>
        <w:rPr/>
        <w:t xml:space="preserve">Меня попросили обратить внимание на грудь. Что я и сделал. Мою маленькую девочку интересовала возможность её укрепления. Это было вполне возможно. Нужно было только не лениться. </w:t>
      </w:r>
    </w:p>
    <w:p>
      <w:pPr>
        <w:pStyle w:val="Normal"/>
        <w:ind w:left="720" w:hanging="0"/>
        <w:rPr/>
      </w:pPr>
      <w:r>
        <w:rPr/>
        <w:t>  </w:t>
      </w:r>
      <w:r>
        <w:rPr>
          <w:rFonts w:eastAsia="Times New Roman"/>
        </w:rPr>
        <w:t xml:space="preserve"> </w:t>
      </w:r>
      <w:r>
        <w:rPr/>
        <w:t xml:space="preserve">Я сделал массаж лица и головы. А потом чей-то сонный голос произнес. </w:t>
      </w:r>
    </w:p>
    <w:p>
      <w:pPr>
        <w:pStyle w:val="Normal"/>
        <w:ind w:left="720" w:hanging="0"/>
        <w:rPr/>
      </w:pPr>
      <w:r>
        <w:rPr/>
        <w:t>  </w:t>
      </w:r>
      <w:r>
        <w:rPr>
          <w:rFonts w:eastAsia="Times New Roman"/>
        </w:rPr>
        <w:t xml:space="preserve"> </w:t>
      </w:r>
      <w:r>
        <w:rPr/>
        <w:t xml:space="preserve">- Тельце ваше. Делайте с ним что хотите. </w:t>
      </w:r>
    </w:p>
    <w:p>
      <w:pPr>
        <w:pStyle w:val="Normal"/>
        <w:ind w:left="720" w:hanging="0"/>
        <w:rPr/>
      </w:pPr>
      <w:r>
        <w:rPr/>
        <w:t>  </w:t>
      </w:r>
      <w:r>
        <w:rPr>
          <w:rFonts w:eastAsia="Times New Roman"/>
        </w:rPr>
        <w:t xml:space="preserve"> </w:t>
      </w:r>
      <w:r>
        <w:rPr/>
        <w:t xml:space="preserve">Что хочу, делать с ним я не мог. Пока не мог. Пока я должен был делать то, что должен. Светланка никогда не была моей пациенткой. Вы прекрасно знаете, что врачи не могут лечить своих близких. Хотя пациенты иногда с этим и не согласны. Но таков закон природы. Вы можете творить чудеса, спасать совершенно безнадежно больных, но очень часто не можете помочь самым близким вам людям. Какой-то жизненный парадокс. Посторонние помогают вашим близким гораздо лучше вас. </w:t>
      </w:r>
    </w:p>
    <w:p>
      <w:pPr>
        <w:pStyle w:val="Normal"/>
        <w:ind w:left="720" w:hanging="0"/>
        <w:rPr/>
      </w:pPr>
      <w:r>
        <w:rPr/>
        <w:t>  </w:t>
      </w:r>
      <w:r>
        <w:rPr>
          <w:rFonts w:eastAsia="Times New Roman"/>
        </w:rPr>
        <w:t xml:space="preserve"> </w:t>
      </w:r>
      <w:r>
        <w:rPr/>
        <w:t xml:space="preserve">Поэтому я никогда не лечил мою Светланку. Ей нравилось, как я её гладил. И я гладил её, но лечить никогда не пытался. А вот диагностику проводил каждый раз. При каждой нашей встрече. Отслеживал изменения, происходившие в её организме. Немного корректировал их и направлял в нужное русло. </w:t>
      </w:r>
    </w:p>
    <w:p>
      <w:pPr>
        <w:pStyle w:val="Normal"/>
        <w:ind w:left="720" w:hanging="0"/>
        <w:rPr/>
      </w:pPr>
      <w:r>
        <w:rPr/>
        <w:t>  </w:t>
      </w:r>
      <w:r>
        <w:rPr>
          <w:rFonts w:eastAsia="Times New Roman"/>
        </w:rPr>
        <w:t xml:space="preserve"> </w:t>
      </w:r>
      <w:r>
        <w:rPr/>
        <w:t xml:space="preserve">Вот и теперь я внимательно сантиметр за сантиметром начал изучать её тело. Прошелся по точкам. Проверил тепловой фон. Да, изменений за время нашей разлуки накопилось немало. И не все они были позитивными. </w:t>
      </w:r>
    </w:p>
    <w:p>
      <w:pPr>
        <w:pStyle w:val="Normal"/>
        <w:ind w:left="720" w:hanging="0"/>
        <w:rPr/>
      </w:pPr>
      <w:r>
        <w:rPr/>
        <w:t>  </w:t>
      </w:r>
      <w:r>
        <w:rPr>
          <w:rFonts w:eastAsia="Times New Roman"/>
        </w:rPr>
        <w:t xml:space="preserve"> </w:t>
      </w:r>
      <w:r>
        <w:rPr/>
        <w:t xml:space="preserve">Тело было совершенным. Тренированным и ухоженным. Им можно было только любоваться. Но я смотрел не только на тело. И долго не мог понять причину, происшедших в нем изменений. Это было не время. Светланка была еще такой восхитительно юной, что все её печальные мысли о грядущем в следующем десятилетии её тридцатилетии казались такими забавными. С колокольни своих двадцати шести лет я смотрел на неё сверху вниз. Она была еще такой маленькой. Нет, это было не время. Не заботы, свалившиеся на неё в последнее время. Так, что же? </w:t>
      </w:r>
    </w:p>
    <w:p>
      <w:pPr>
        <w:pStyle w:val="Normal"/>
        <w:ind w:left="720" w:hanging="0"/>
        <w:rPr/>
      </w:pPr>
      <w:r>
        <w:rPr/>
        <w:t>  </w:t>
      </w:r>
      <w:r>
        <w:rPr>
          <w:rFonts w:eastAsia="Times New Roman"/>
        </w:rPr>
        <w:t xml:space="preserve"> </w:t>
      </w:r>
      <w:r>
        <w:rPr/>
        <w:t xml:space="preserve">Я не сразу догадался, что причиной всему был её развод. Это было поразительно! Я никогда и подумать не мог, что развод оставляет столь заметные следы на супругах! Понятно, что это стресс. Но в нашей жизни много и других стрессов, а следов они практически не оставляют. И только теперь я понял, что развод, это не только стресс, крушение надежд и планов. </w:t>
      </w:r>
    </w:p>
    <w:p>
      <w:pPr>
        <w:pStyle w:val="Normal"/>
        <w:ind w:left="720" w:hanging="0"/>
        <w:rPr/>
      </w:pPr>
      <w:r>
        <w:rPr/>
        <w:t>  </w:t>
      </w:r>
      <w:r>
        <w:rPr>
          <w:rFonts w:eastAsia="Times New Roman"/>
        </w:rPr>
        <w:t xml:space="preserve"> </w:t>
      </w:r>
      <w:r>
        <w:rPr/>
        <w:t xml:space="preserve">Но, кроме всего, это и рубеж, за которым два человека прекращают разговаривать друг с другом. Дышать друг другом. Прикасаться друг к другу. И это не только секс. Но для того, чтобы кожа излучала тепло и свет, очень важно, чтобы хоть изредка она соприкасалась с кожей любимого. Или любимой. Может быть, пот или какие-нибудь другие выделения из их кожи дают такой эффект? Я не знаю, но факт остается фактом. Без такого контакта кожа теряет свой блеск. Теряет то таинственное свечение, которое всегда окружает по-настоящему счастливых людей. </w:t>
      </w:r>
    </w:p>
    <w:p>
      <w:pPr>
        <w:pStyle w:val="Normal"/>
        <w:ind w:left="720" w:hanging="0"/>
        <w:rPr/>
      </w:pPr>
      <w:r>
        <w:rPr/>
        <w:t>  </w:t>
      </w:r>
      <w:r>
        <w:rPr>
          <w:rFonts w:eastAsia="Times New Roman"/>
        </w:rPr>
        <w:t xml:space="preserve"> </w:t>
      </w:r>
      <w:r>
        <w:rPr/>
        <w:t xml:space="preserve">Я всегда знал, что Светланка меня очень любит. И любит заниматься со мною любовью. Но я всегда оставался для неё просто другом, с которым ей было хорошо, интересно, спокойно. Своего мужа она любила гораздо сильнее и совсем по-другому. Он был не только другом, но и частью её самой. Может быть, самой лучшей её частью. </w:t>
      </w:r>
    </w:p>
    <w:p>
      <w:pPr>
        <w:pStyle w:val="Normal"/>
        <w:ind w:left="720" w:hanging="0"/>
        <w:rPr/>
      </w:pPr>
      <w:r>
        <w:rPr/>
        <w:t>  </w:t>
      </w:r>
      <w:r>
        <w:rPr>
          <w:rFonts w:eastAsia="Times New Roman"/>
        </w:rPr>
        <w:t xml:space="preserve"> </w:t>
      </w:r>
      <w:r>
        <w:rPr/>
        <w:t xml:space="preserve">И только теперь мне стали понятны её неожиданная грусть и частая смена настроения. Слезинки появляющиеся иногда в её глазках. Она все еще любила своего мужа. </w:t>
      </w:r>
    </w:p>
    <w:p>
      <w:pPr>
        <w:pStyle w:val="Normal"/>
        <w:ind w:left="720" w:hanging="0"/>
        <w:rPr/>
      </w:pPr>
      <w:r>
        <w:rPr/>
        <w:t>  </w:t>
      </w:r>
      <w:r>
        <w:rPr>
          <w:rFonts w:eastAsia="Times New Roman"/>
        </w:rPr>
        <w:t xml:space="preserve"> </w:t>
      </w:r>
      <w:r>
        <w:rPr/>
        <w:t xml:space="preserve">Моя бабушка говорила мне, что человек состоит из души, разума и тела. Хочешь вылечить его, работай над ними. Чтобы развод не сломал человека необходимо, чтобы рядом были друзья, которые успокоят душу. Необходимо, чтобы рядом оказался совершенно чужой человек, который со стороны совершенно чужого тебе человека, даст пищу для твоего разума. Который скажет, что мужчина подобен автобусу. Отошел один, а смотришь, на подходе уже другой. И должен быть человек, который просто погладит тебя. И вернет тепло твоему телу. </w:t>
      </w:r>
    </w:p>
    <w:p>
      <w:pPr>
        <w:pStyle w:val="Normal"/>
        <w:ind w:left="720" w:hanging="0"/>
        <w:rPr/>
      </w:pPr>
      <w:r>
        <w:rPr/>
        <w:t>  </w:t>
      </w:r>
      <w:r>
        <w:rPr>
          <w:rFonts w:eastAsia="Times New Roman"/>
        </w:rPr>
        <w:t xml:space="preserve"> </w:t>
      </w:r>
      <w:r>
        <w:rPr/>
        <w:t xml:space="preserve">Все это я понимал. Я был другом моей Светланки, и рядом со мною успокаивалась её мечущаяся душа. Я был совершенно чужим человеком для Ануси, и мог подсказать ей, что угодно. И я был человеком, который гладил мою маленькую девочку. И очень любил её. Но я был всего лишь человеком. Я не был богом. Как человек, я мог совершить любое чудо, любое волшебство. Но только бог мог излечить Анусю от любви к бывшему мужу. А может быть, даже он не мог этого сделать. </w:t>
      </w:r>
    </w:p>
    <w:p>
      <w:pPr>
        <w:pStyle w:val="Normal"/>
        <w:ind w:left="720" w:hanging="0"/>
        <w:rPr/>
      </w:pPr>
      <w:r>
        <w:rPr/>
        <w:t>  </w:t>
      </w:r>
      <w:r>
        <w:rPr>
          <w:rFonts w:eastAsia="Times New Roman"/>
        </w:rPr>
        <w:t xml:space="preserve"> </w:t>
      </w:r>
      <w:r>
        <w:rPr/>
        <w:t xml:space="preserve">Ануся немного пригрелась. И уже впадала в сладкую полудрему. Её голос был таким сладким. </w:t>
      </w:r>
    </w:p>
    <w:p>
      <w:pPr>
        <w:pStyle w:val="Normal"/>
        <w:ind w:left="720" w:hanging="0"/>
        <w:rPr/>
      </w:pPr>
      <w:r>
        <w:rPr/>
        <w:t>  </w:t>
      </w:r>
      <w:r>
        <w:rPr>
          <w:rFonts w:eastAsia="Times New Roman"/>
        </w:rPr>
        <w:t xml:space="preserve"> </w:t>
      </w:r>
      <w:r>
        <w:rPr/>
        <w:t xml:space="preserve">- Тебе пора. </w:t>
      </w:r>
    </w:p>
    <w:p>
      <w:pPr>
        <w:pStyle w:val="Normal"/>
        <w:ind w:left="720" w:hanging="0"/>
        <w:rPr/>
      </w:pPr>
      <w:r>
        <w:rPr/>
        <w:t>  </w:t>
      </w:r>
      <w:r>
        <w:rPr>
          <w:rFonts w:eastAsia="Times New Roman"/>
        </w:rPr>
        <w:t xml:space="preserve"> </w:t>
      </w:r>
      <w:r>
        <w:rPr/>
        <w:t xml:space="preserve">Я поцеловал её в щеку. Спи, моя маленькая девочка. Взял свои вещи и собрался идти в свою спальную. Анусин голос прозвучал даже немного испуганно. </w:t>
      </w:r>
    </w:p>
    <w:p>
      <w:pPr>
        <w:pStyle w:val="Normal"/>
        <w:ind w:left="720" w:hanging="0"/>
        <w:rPr/>
      </w:pPr>
      <w:r>
        <w:rPr/>
        <w:t>  </w:t>
      </w:r>
      <w:r>
        <w:rPr>
          <w:rFonts w:eastAsia="Times New Roman"/>
        </w:rPr>
        <w:t xml:space="preserve"> </w:t>
      </w:r>
      <w:r>
        <w:rPr/>
        <w:t xml:space="preserve">- Ты уже уходишь? Не уходи. Побудь еще немного. </w:t>
      </w:r>
    </w:p>
    <w:p>
      <w:pPr>
        <w:pStyle w:val="Normal"/>
        <w:ind w:left="720" w:hanging="0"/>
        <w:rPr/>
      </w:pPr>
      <w:r>
        <w:rPr/>
        <w:t>  </w:t>
      </w:r>
      <w:r>
        <w:rPr>
          <w:rFonts w:eastAsia="Times New Roman"/>
        </w:rPr>
        <w:t xml:space="preserve"> </w:t>
      </w:r>
      <w:r>
        <w:rPr/>
        <w:t xml:space="preserve">Об этом меня можно было и не просить. До пятницы мы с Пятачком совершенно свободны. А для моей принцессы я свободен всегда. И с удовольствием побуду еще немного рядом. Всю свою оставшуюся жизнь. </w:t>
      </w:r>
    </w:p>
    <w:p>
      <w:pPr>
        <w:pStyle w:val="Normal"/>
        <w:ind w:left="720" w:hanging="0"/>
        <w:rPr/>
      </w:pPr>
      <w:r>
        <w:rPr/>
        <w:t>  </w:t>
      </w:r>
      <w:r>
        <w:rPr>
          <w:rFonts w:eastAsia="Times New Roman"/>
        </w:rPr>
        <w:t xml:space="preserve"> </w:t>
      </w:r>
      <w:r>
        <w:rPr/>
        <w:t xml:space="preserve">Ануся любила засыпать, когда я находился рядом. Я перебирал её волосы, гладил её плечи. Больше всего на свете мне хотелось уснуть рядом с нею. И проснуться тоже рядом. Но она так сладко спала, что я не хотел ей мешать. Я выключил свет в комнате и пошел в свою спальную. </w:t>
      </w:r>
    </w:p>
    <w:p>
      <w:pPr>
        <w:pStyle w:val="Normal"/>
        <w:ind w:left="720" w:hanging="0"/>
        <w:rPr/>
      </w:pPr>
      <w:r>
        <w:rPr/>
        <w:t>  </w:t>
      </w:r>
      <w:r>
        <w:rPr/>
        <w:t xml:space="preserve">-- Спи, моё солнышко. Спи, моя любимая... </w:t>
      </w:r>
    </w:p>
    <w:p>
      <w:pPr>
        <w:pStyle w:val="Normal"/>
        <w:ind w:left="720" w:hanging="0"/>
        <w:rPr/>
      </w:pPr>
      <w:r>
        <w:rPr/>
        <w:t>  </w:t>
      </w:r>
      <w:r>
        <w:rPr>
          <w:rFonts w:eastAsia="Times New Roman"/>
        </w:rPr>
        <w:t xml:space="preserve"> </w:t>
      </w:r>
      <w:r>
        <w:rPr/>
        <w:t xml:space="preserve">Уснул я быстро, но буквально через мгновение кто-то стремительно ворвался в мою комнату. Раздвинул шторы. </w:t>
      </w:r>
    </w:p>
    <w:p>
      <w:pPr>
        <w:pStyle w:val="Normal"/>
        <w:ind w:left="720" w:hanging="0"/>
        <w:rPr/>
      </w:pPr>
      <w:r>
        <w:rPr/>
        <w:t>  </w:t>
      </w:r>
      <w:r>
        <w:rPr/>
        <w:t xml:space="preserve">-- Просыпайся, соня! Смотри, какое утро! </w:t>
      </w:r>
    </w:p>
    <w:p>
      <w:pPr>
        <w:pStyle w:val="Normal"/>
        <w:ind w:left="720" w:hanging="0"/>
        <w:rPr/>
      </w:pPr>
      <w:r>
        <w:rPr/>
        <w:t>  </w:t>
      </w:r>
      <w:r>
        <w:rPr>
          <w:rFonts w:eastAsia="Times New Roman"/>
        </w:rPr>
        <w:t xml:space="preserve"> </w:t>
      </w:r>
      <w:r>
        <w:rPr/>
        <w:t xml:space="preserve">Я посмотрел. Утро было действительно замечательным. Оно называлось Анусей. Но я недовольно засопел и перевернулся на другой бок. </w:t>
      </w:r>
    </w:p>
    <w:p>
      <w:pPr>
        <w:pStyle w:val="Normal"/>
        <w:ind w:left="720" w:hanging="0"/>
        <w:rPr/>
      </w:pPr>
      <w:r>
        <w:rPr/>
        <w:t>  </w:t>
      </w:r>
      <w:r>
        <w:rPr>
          <w:rFonts w:eastAsia="Times New Roman"/>
        </w:rPr>
        <w:t xml:space="preserve"> </w:t>
      </w:r>
      <w:r>
        <w:rPr/>
        <w:t xml:space="preserve">- Не будить. При пожаре выносить в первую очередь. </w:t>
      </w:r>
    </w:p>
    <w:p>
      <w:pPr>
        <w:pStyle w:val="Normal"/>
        <w:ind w:left="720" w:hanging="0"/>
        <w:rPr/>
      </w:pPr>
      <w:r>
        <w:rPr/>
        <w:t>  </w:t>
      </w:r>
      <w:r>
        <w:rPr>
          <w:rFonts w:eastAsia="Times New Roman"/>
        </w:rPr>
        <w:t xml:space="preserve"> </w:t>
      </w:r>
      <w:r>
        <w:rPr/>
        <w:t xml:space="preserve">Все это было лишь маскировкой. Я давно проснулся и уже догадывался, что будет дальше. Конечно же, меня начнут тормошить и расталкивать. Я был не против, но виду не показывал. Мне главное было заманить её поближе. Перейти на ближнюю дистанцию, а там посмотрим, кто кого начнет тормошить. </w:t>
      </w:r>
    </w:p>
    <w:p>
      <w:pPr>
        <w:pStyle w:val="Normal"/>
        <w:ind w:left="720" w:hanging="0"/>
        <w:rPr/>
      </w:pPr>
      <w:r>
        <w:rPr/>
        <w:t>  </w:t>
      </w:r>
      <w:r>
        <w:rPr>
          <w:rFonts w:eastAsia="Times New Roman"/>
        </w:rPr>
        <w:t xml:space="preserve"> </w:t>
      </w:r>
      <w:r>
        <w:rPr/>
        <w:t xml:space="preserve">Я не ошибся. Ануся налетела на меня подобно смерчу. Запрыгнула на мою кровать. Стала стаскивать с меня одеяло. И сразу же угодила в мои объятия. Я провел перекат. Подсечку. И пару других изощренных приемов. Из этих двух приемов, как минимум десяток, были поцелуями. И прочими провокациями. Ануся смеялась. У неё сегодня было такое солнечное настроение. Она с удовольствием возилась со мной, целовала меня и была прежней Светланкой. Которую я знал раньше. И которую любил. </w:t>
      </w:r>
    </w:p>
    <w:p>
      <w:pPr>
        <w:pStyle w:val="Normal"/>
        <w:ind w:left="720" w:hanging="0"/>
        <w:rPr/>
      </w:pPr>
      <w:r>
        <w:rPr/>
        <w:t>  </w:t>
      </w:r>
      <w:r>
        <w:rPr>
          <w:rFonts w:eastAsia="Times New Roman"/>
        </w:rPr>
        <w:t xml:space="preserve"> </w:t>
      </w:r>
      <w:r>
        <w:rPr/>
        <w:t xml:space="preserve">Через пару часов мы вылезли из постели. Ануся сбегала к журнальному столику. Что-то на нем взяла и принесла мне. </w:t>
      </w:r>
    </w:p>
    <w:p>
      <w:pPr>
        <w:pStyle w:val="Normal"/>
        <w:ind w:left="720" w:hanging="0"/>
        <w:rPr/>
      </w:pPr>
      <w:r>
        <w:rPr/>
        <w:t>  </w:t>
      </w:r>
      <w:r>
        <w:rPr/>
        <w:t xml:space="preserve">-- Это за массаж. </w:t>
      </w:r>
    </w:p>
    <w:p>
      <w:pPr>
        <w:pStyle w:val="Normal"/>
        <w:ind w:left="720" w:hanging="0"/>
        <w:rPr/>
      </w:pPr>
      <w:r>
        <w:rPr/>
        <w:t>  </w:t>
      </w:r>
      <w:r>
        <w:rPr>
          <w:rFonts w:eastAsia="Times New Roman"/>
        </w:rPr>
        <w:t xml:space="preserve"> </w:t>
      </w:r>
      <w:r>
        <w:rPr/>
        <w:t xml:space="preserve">В её руках был маленький зеленый дракончик. Все было правильно. Есть такая примета, когда вам дарят нож, вы должны подарить что-либо в ответ. Или просто дать какую-нибудь монетку взамен. </w:t>
      </w:r>
    </w:p>
    <w:p>
      <w:pPr>
        <w:pStyle w:val="Normal"/>
        <w:ind w:left="720" w:hanging="0"/>
        <w:rPr/>
      </w:pPr>
      <w:r>
        <w:rPr/>
        <w:t>  </w:t>
      </w:r>
      <w:r>
        <w:rPr>
          <w:rFonts w:eastAsia="Times New Roman"/>
        </w:rPr>
        <w:t xml:space="preserve"> </w:t>
      </w:r>
      <w:r>
        <w:rPr/>
        <w:t xml:space="preserve">Массаж, которому меня обучил Шафи был сродни хорошему клинку. Он мог спасти, но мог принести и неприятности. Ибо в нем было слишком много мистики и волшебства. Слишком много духов и добрых ангелов было задействовано в нем. А их нужно было задобрить. Чтобы массаж помог, нужно было обязательно что-то оставить им взамен за будущее покровительство. Неважно что, но оставить. Ануся это прекрасно понимала. </w:t>
      </w:r>
    </w:p>
    <w:p>
      <w:pPr>
        <w:pStyle w:val="Normal"/>
        <w:ind w:left="720" w:hanging="0"/>
        <w:rPr/>
      </w:pPr>
      <w:r>
        <w:rPr/>
        <w:t>  </w:t>
      </w:r>
      <w:r>
        <w:rPr>
          <w:rFonts w:eastAsia="Times New Roman"/>
        </w:rPr>
        <w:t xml:space="preserve"> </w:t>
      </w:r>
      <w:r>
        <w:rPr/>
        <w:t xml:space="preserve">После завтрака она отвезла меня к училищу. Я по привычке продолжал называть высшую офицерскую школу Вроцлава военным училищем. Мы договорились встретиться с Анусей в четыре часа у городской ратуши. Сегодня мы собирались сходить в кино. И сегодня у неё не было тренировок вечером. Кроме одной. На которой она хотела проверить, не забыл ли я её уроки. И потренировать меня. В случае необходимости. </w:t>
      </w:r>
    </w:p>
    <w:p>
      <w:pPr>
        <w:pStyle w:val="Normal"/>
        <w:ind w:left="720" w:hanging="0"/>
        <w:rPr/>
      </w:pPr>
      <w:r>
        <w:rPr/>
        <w:t>  </w:t>
      </w:r>
      <w:r>
        <w:rPr>
          <w:rFonts w:eastAsia="Times New Roman"/>
        </w:rPr>
        <w:t xml:space="preserve"> </w:t>
      </w:r>
      <w:r>
        <w:rPr/>
        <w:t xml:space="preserve">Сегодня с курсантами мы отрабатывали методику снятия часовых. Попутно я потренировал их использованию для этого подручных предметов. В училище я занимался военным троеборьем, в которое входило, кроме прочего, и метание учебных гранат Ф-1 на точность. Навыки, полученные в училище, позднее мне здорово пригодились. В частности, я убедился, что граната Ф-1 даже без запала была лучшим средством для снятия часовых. И не важно, куда она попадала. В каску, бронежилет, в руку. Её веса вполне хватало, чтобы гарантированно отключить часового. </w:t>
      </w:r>
    </w:p>
    <w:p>
      <w:pPr>
        <w:pStyle w:val="Normal"/>
        <w:ind w:left="720" w:hanging="0"/>
        <w:rPr/>
      </w:pPr>
      <w:r>
        <w:rPr/>
        <w:t>  </w:t>
      </w:r>
      <w:r>
        <w:rPr>
          <w:rFonts w:eastAsia="Times New Roman"/>
        </w:rPr>
        <w:t xml:space="preserve"> </w:t>
      </w:r>
      <w:r>
        <w:rPr/>
        <w:t xml:space="preserve">Неплохо подходили для этих целей и металлические пластины из армейского бронежилета. В Афганистане пару раз мне приходилось их использовать. Но у них был один существенный недостаток. После их применения часовые уже не могли давать какую-либо информацию. Но если информация была вам не особенно нужна, вы могли работать с ними совершенно спокойно. Тяжелые, примерно десяти сантиметровые, квадратные пластины были куда эффективнее японских сюрикенов. </w:t>
      </w:r>
    </w:p>
    <w:p>
      <w:pPr>
        <w:pStyle w:val="Normal"/>
        <w:ind w:left="720" w:hanging="0"/>
        <w:rPr/>
      </w:pPr>
      <w:r>
        <w:rPr/>
        <w:t>  </w:t>
      </w:r>
      <w:r>
        <w:rPr>
          <w:rFonts w:eastAsia="Times New Roman"/>
        </w:rPr>
        <w:t xml:space="preserve"> </w:t>
      </w:r>
      <w:r>
        <w:rPr/>
        <w:t xml:space="preserve">В конце занятия несколько минут мы поработали над техникой связывания пленных. Понятно, что наиболее простой способ связывания, это надрез бедра в сторону ягодицы при захвате. Во время захвата это выглядит вполне естественным и разумным. Перед вами вооруженный противник (или совершенно безоружный, какая разница!), в процессе захвата вы можете работать с ним довольно жестко. После захвата, вы окажете ему первую медицинскую помощь. Ведь теперь перед вами уже не враг, а всего лишь раненный. И его рана всего лишь результат досадного недоразумения. Поднял бы он руки вовремя, тогда бы вам не пришлось использовать свой нож. Ну, да не беда, дело прошлое. Теперь пусть лежит спокойно, и не двигается. До свадьбы всё заживет. </w:t>
      </w:r>
    </w:p>
    <w:p>
      <w:pPr>
        <w:pStyle w:val="Normal"/>
        <w:ind w:left="720" w:hanging="0"/>
        <w:rPr/>
      </w:pPr>
      <w:r>
        <w:rPr/>
        <w:t>  </w:t>
      </w:r>
      <w:r>
        <w:rPr>
          <w:rFonts w:eastAsia="Times New Roman"/>
        </w:rPr>
        <w:t xml:space="preserve"> </w:t>
      </w:r>
      <w:r>
        <w:rPr/>
        <w:t xml:space="preserve">К тому же оказание первой медицинской помощи раненому позволит вам скорее найти с ним общий язык. И получить нужную вам информацию. </w:t>
      </w:r>
    </w:p>
    <w:p>
      <w:pPr>
        <w:pStyle w:val="Normal"/>
        <w:ind w:left="720" w:hanging="0"/>
        <w:rPr/>
      </w:pPr>
      <w:r>
        <w:rPr/>
        <w:t>  </w:t>
      </w:r>
      <w:r>
        <w:rPr>
          <w:rFonts w:eastAsia="Times New Roman"/>
        </w:rPr>
        <w:t xml:space="preserve"> </w:t>
      </w:r>
      <w:r>
        <w:rPr/>
        <w:t xml:space="preserve">Есть у этой раны две небольших особенности. Во-первых, здесь довольно сложно зафиксировать повязку. А во-вторых, здесь очень много капилляров и крупных кровеносных сосудов. И остановить кровотечение довольно сложно. Все вместе это означает, что раненый доживет до свадьбы. Если будет лежать спокойно. И если вы ему дадите до свадьбы дожить. Хотя это едва ли возможно. </w:t>
      </w:r>
    </w:p>
    <w:p>
      <w:pPr>
        <w:pStyle w:val="Normal"/>
        <w:ind w:left="720" w:hanging="0"/>
        <w:rPr/>
      </w:pPr>
      <w:r>
        <w:rPr/>
        <w:t>  </w:t>
      </w:r>
      <w:r>
        <w:rPr>
          <w:rFonts w:eastAsia="Times New Roman"/>
        </w:rPr>
        <w:t xml:space="preserve"> </w:t>
      </w:r>
      <w:r>
        <w:rPr/>
        <w:t xml:space="preserve">Если же он попытается бежать, шансов выжить у него не будет. Ни малейших. Он непременно умрет. От потери крови. </w:t>
      </w:r>
    </w:p>
    <w:p>
      <w:pPr>
        <w:pStyle w:val="Normal"/>
        <w:ind w:left="720" w:hanging="0"/>
        <w:rPr/>
      </w:pPr>
      <w:r>
        <w:rPr/>
        <w:t>  </w:t>
      </w:r>
      <w:r>
        <w:rPr>
          <w:rFonts w:eastAsia="Times New Roman"/>
        </w:rPr>
        <w:t xml:space="preserve"> </w:t>
      </w:r>
      <w:r>
        <w:rPr/>
        <w:t xml:space="preserve">Понятно, что такие надрезы являются визитной карточкой спецподразделений. И оставлять их можно только при условии, что тело, на котором они появились, никогда не будет обнаружено противником. </w:t>
      </w:r>
    </w:p>
    <w:p>
      <w:pPr>
        <w:pStyle w:val="Normal"/>
        <w:ind w:left="720" w:hanging="0"/>
        <w:rPr/>
      </w:pPr>
      <w:r>
        <w:rPr/>
        <w:t>  </w:t>
      </w:r>
      <w:r>
        <w:rPr>
          <w:rFonts w:eastAsia="Times New Roman"/>
        </w:rPr>
        <w:t xml:space="preserve"> </w:t>
      </w:r>
      <w:r>
        <w:rPr/>
        <w:t xml:space="preserve">Если же вы хотите, чтобы раненый еще и заговорил, тут уж понадобятся веревки. Лучше две. Для начала нужно связать руки. Для этого, как правило, используют наручники из веревки. Их не сложно связать, если вы знакомы с альпинистским узлом "Стремя". Вы связываете руки сзади и коленом поднимаете их как можно выше к шее. Из второй веревки делается повязка на голову поверх ушей и глаз. Затем, любым самым простеньким узлом, привязываете первую веревку к этой повязке. </w:t>
      </w:r>
    </w:p>
    <w:p>
      <w:pPr>
        <w:pStyle w:val="Normal"/>
        <w:ind w:left="720" w:hanging="0"/>
        <w:rPr/>
      </w:pPr>
      <w:r>
        <w:rPr/>
        <w:t>  </w:t>
      </w:r>
      <w:r>
        <w:rPr>
          <w:rFonts w:eastAsia="Times New Roman"/>
        </w:rPr>
        <w:t xml:space="preserve"> </w:t>
      </w:r>
      <w:r>
        <w:rPr/>
        <w:t xml:space="preserve">Пытать пленных нельзя. Это не гуманно. Связывать можно. А можно и не связывать. Минут через десять можно объяснить это связанному. Если он вам все расскажет, вы можете его и развязать. Поверьте на слово, он расскажет. </w:t>
      </w:r>
    </w:p>
    <w:p>
      <w:pPr>
        <w:pStyle w:val="Normal"/>
        <w:ind w:left="720" w:hanging="0"/>
        <w:rPr/>
      </w:pPr>
      <w:r>
        <w:rPr/>
        <w:t>  </w:t>
      </w:r>
      <w:r>
        <w:rPr>
          <w:rFonts w:eastAsia="Times New Roman"/>
        </w:rPr>
        <w:t xml:space="preserve"> </w:t>
      </w:r>
      <w:r>
        <w:rPr/>
        <w:t xml:space="preserve">Однажды в детстве я увидел один фильм о гражданской войне. Белогвардейцы поймали партизана, подвесили на веревке за руки и пытали. Мне хотелось плакать от жалости. </w:t>
      </w:r>
    </w:p>
    <w:p>
      <w:pPr>
        <w:pStyle w:val="Normal"/>
        <w:ind w:left="720" w:hanging="0"/>
        <w:rPr/>
      </w:pPr>
      <w:r>
        <w:rPr/>
        <w:t>  </w:t>
      </w:r>
      <w:r>
        <w:rPr>
          <w:rFonts w:eastAsia="Times New Roman"/>
        </w:rPr>
        <w:t xml:space="preserve"> </w:t>
      </w:r>
      <w:r>
        <w:rPr/>
        <w:t xml:space="preserve">Мама безуспешно пыталась меня успокоить. </w:t>
      </w:r>
    </w:p>
    <w:p>
      <w:pPr>
        <w:pStyle w:val="Normal"/>
        <w:ind w:left="720" w:hanging="0"/>
        <w:rPr/>
      </w:pPr>
      <w:r>
        <w:rPr/>
        <w:t>  </w:t>
      </w:r>
      <w:r>
        <w:rPr/>
        <w:t xml:space="preserve">-- Все это понарошку. На самом деле он остался жив. </w:t>
      </w:r>
    </w:p>
    <w:p>
      <w:pPr>
        <w:pStyle w:val="Normal"/>
        <w:ind w:left="720" w:hanging="0"/>
        <w:rPr/>
      </w:pPr>
      <w:r>
        <w:rPr/>
        <w:t>  </w:t>
      </w:r>
      <w:r>
        <w:rPr/>
        <w:t xml:space="preserve">-- Да, нет, мам. Я не об этом. Ну, как они его пытают?! Зачем они его подвесили на веревке? Кто же так вешает?! У него же теперь сдавлена грудная клетка. Захочет он им что-нибудь сказать, а не сможет. </w:t>
      </w:r>
    </w:p>
    <w:p>
      <w:pPr>
        <w:pStyle w:val="Normal"/>
        <w:ind w:left="720" w:hanging="0"/>
        <w:rPr/>
      </w:pPr>
      <w:r>
        <w:rPr/>
        <w:t>  </w:t>
      </w:r>
      <w:r>
        <w:rPr>
          <w:rFonts w:eastAsia="Times New Roman"/>
        </w:rPr>
        <w:t xml:space="preserve"> </w:t>
      </w:r>
      <w:r>
        <w:rPr/>
        <w:t xml:space="preserve">Я плакал от жалости. К партизану, который не мог выдать военную тайну. К белогвардейцам, из-за гражданской войны вынужденным досрочно покинуть школьную скамью. Так и не узнавшим, как же правильно связывать пленных. А ведь в старших классах этому учат. Хотя, быть может, и не во всех старших классах. </w:t>
      </w:r>
    </w:p>
    <w:p>
      <w:pPr>
        <w:pStyle w:val="Normal"/>
        <w:ind w:left="720" w:hanging="0"/>
        <w:rPr/>
      </w:pPr>
      <w:r>
        <w:rPr/>
        <w:t>  </w:t>
      </w:r>
      <w:r>
        <w:rPr>
          <w:rFonts w:eastAsia="Times New Roman"/>
        </w:rPr>
        <w:t xml:space="preserve"> </w:t>
      </w:r>
      <w:r>
        <w:rPr/>
        <w:t xml:space="preserve">А мама растерянно разводила руками... </w:t>
      </w:r>
    </w:p>
    <w:p>
      <w:pPr>
        <w:pStyle w:val="Normal"/>
        <w:ind w:left="720" w:hanging="0"/>
        <w:rPr/>
      </w:pPr>
      <w:r>
        <w:rPr/>
        <w:t>  </w:t>
      </w:r>
      <w:r>
        <w:rPr>
          <w:rFonts w:eastAsia="Times New Roman"/>
        </w:rPr>
        <w:t xml:space="preserve"> </w:t>
      </w:r>
      <w:r>
        <w:rPr/>
        <w:t xml:space="preserve">К счастью сегодня никакой спешки у нас не было, и я успел показать курсантам еще несколько способов "пеленания". Пеленание немного отличается от связывания. Связывают обычно для того, чтобы люди развязывались. Детей же пеленают не только для того, чтобы им было сухо. Но и для того, чтобы они не плакали. А так же, чтобы не развязывались. Поэтому термин "пеленание" в спецназе используется гораздо чаще. Ибо в отличие от связывания имеет еще несколько дополнительных функций. </w:t>
      </w:r>
    </w:p>
    <w:p>
      <w:pPr>
        <w:pStyle w:val="Normal"/>
        <w:ind w:left="720" w:hanging="0"/>
        <w:rPr/>
      </w:pPr>
      <w:r>
        <w:rPr/>
        <w:t>  </w:t>
      </w:r>
      <w:r>
        <w:rPr>
          <w:rFonts w:eastAsia="Times New Roman"/>
        </w:rPr>
        <w:t xml:space="preserve"> </w:t>
      </w:r>
      <w:r>
        <w:rPr/>
        <w:t xml:space="preserve">О том, как разговорить пленных мы уже говорили. При правильной фиксации веревки на некоторых частях тела можно было добиться целого ряда необратимых физиологических изменений. Которые могли быть вами использованы. </w:t>
      </w:r>
    </w:p>
    <w:p>
      <w:pPr>
        <w:pStyle w:val="Normal"/>
        <w:ind w:left="720" w:hanging="0"/>
        <w:rPr/>
      </w:pPr>
      <w:r>
        <w:rPr/>
        <w:t>  </w:t>
      </w:r>
      <w:r>
        <w:rPr>
          <w:rFonts w:eastAsia="Times New Roman"/>
        </w:rPr>
        <w:t xml:space="preserve"> </w:t>
      </w:r>
      <w:r>
        <w:rPr/>
        <w:t xml:space="preserve">К концу занятия Джуниор и Миша выглядели немного подавленными. Представили себя пленными? А кто вам говорил, что в плену легко?! После обеда они немного повеселели. Видели бы вы, как повеселел я?! </w:t>
      </w:r>
    </w:p>
    <w:p>
      <w:pPr>
        <w:pStyle w:val="Normal"/>
        <w:ind w:left="720" w:hanging="0"/>
        <w:rPr/>
      </w:pPr>
      <w:r>
        <w:rPr/>
        <w:t>  </w:t>
      </w:r>
      <w:r>
        <w:rPr>
          <w:rFonts w:eastAsia="Times New Roman"/>
        </w:rPr>
        <w:t xml:space="preserve"> </w:t>
      </w:r>
      <w:r>
        <w:rPr/>
        <w:t xml:space="preserve">Я всегда после обеда очень весел. Особенно, когда сплю. Вы же прекрасно знаете, что после обеда больше всего на свете я люблю поспать. С любимой девушкой. </w:t>
      </w:r>
    </w:p>
    <w:p>
      <w:pPr>
        <w:pStyle w:val="Normal"/>
        <w:ind w:left="720" w:hanging="0"/>
        <w:rPr/>
      </w:pPr>
      <w:r>
        <w:rPr/>
        <w:t>  </w:t>
      </w:r>
      <w:r>
        <w:rPr>
          <w:rFonts w:eastAsia="Times New Roman"/>
        </w:rPr>
        <w:t xml:space="preserve"> </w:t>
      </w:r>
      <w:r>
        <w:rPr/>
        <w:t xml:space="preserve">Но сегодня после обеда мы собирались с Анусей пойти в кино. Хорошо еще, что после кино не нужно было идти ни на какую тренировку. После обеда настроение у меня было совсем даже не спортивное, скорее лирическое. </w:t>
      </w:r>
    </w:p>
    <w:p>
      <w:pPr>
        <w:pStyle w:val="Normal"/>
        <w:ind w:left="720" w:hanging="0"/>
        <w:rPr/>
      </w:pPr>
      <w:r>
        <w:rPr/>
        <w:t>  </w:t>
      </w:r>
      <w:r>
        <w:rPr>
          <w:rFonts w:eastAsia="Times New Roman"/>
        </w:rPr>
        <w:t xml:space="preserve"> </w:t>
      </w:r>
      <w:r>
        <w:rPr/>
        <w:t xml:space="preserve">Мы встретились в четыре часа у городской ратуши. Времени до начала сеанса у нас было целое море. Мы зашли в небольшое кафе. Сели за столик в самом дальнем углу. Ануся предложила мне попробовать польское мороженое. Сказала, что мороженое в Польше очень вкусное. Кто бы сомневался! Если в Польше живут такие потрясающе красивые девушки, как Ануся, то и мороженое у них должно быть самого высокого качества. Неожиданно я подумал о Москве. Нет, Москва совсем другое дело! В ней живут такие красивые девушки, что качество мороженного уже не играет абсолютно никакой роли. Рядом с такими девушками любое мороженое будет слаще меда. </w:t>
      </w:r>
    </w:p>
    <w:p>
      <w:pPr>
        <w:pStyle w:val="Normal"/>
        <w:ind w:left="720" w:hanging="0"/>
        <w:rPr/>
      </w:pPr>
      <w:r>
        <w:rPr/>
        <w:t>  </w:t>
      </w:r>
      <w:r>
        <w:rPr>
          <w:rFonts w:eastAsia="Times New Roman"/>
        </w:rPr>
        <w:t xml:space="preserve"> </w:t>
      </w:r>
      <w:r>
        <w:rPr/>
        <w:t xml:space="preserve">К нам подошла официантка. Она готова была принять наш заказ. </w:t>
      </w:r>
    </w:p>
    <w:p>
      <w:pPr>
        <w:pStyle w:val="Normal"/>
        <w:ind w:left="720" w:hanging="0"/>
        <w:rPr/>
      </w:pPr>
      <w:r>
        <w:rPr/>
        <w:t>  </w:t>
      </w:r>
      <w:r>
        <w:rPr/>
        <w:t xml:space="preserve">-- Чы сон лёды (Мороженое есть)? - Спросила её Ануся. </w:t>
      </w:r>
    </w:p>
    <w:p>
      <w:pPr>
        <w:pStyle w:val="Normal"/>
        <w:ind w:left="720" w:hanging="0"/>
        <w:rPr/>
      </w:pPr>
      <w:r>
        <w:rPr/>
        <w:t>  </w:t>
      </w:r>
      <w:r>
        <w:rPr/>
        <w:t xml:space="preserve">-- Яке паньстфо собе жичон мамы лёды ванилиовэ, малиновэ и чэколядовэ? (Какое мороженое вы желаете: ванильное, малиновое или шоколадное)? </w:t>
      </w:r>
    </w:p>
    <w:p>
      <w:pPr>
        <w:pStyle w:val="Normal"/>
        <w:ind w:left="720" w:hanging="0"/>
        <w:rPr/>
      </w:pPr>
      <w:r>
        <w:rPr/>
        <w:t>  </w:t>
      </w:r>
      <w:r>
        <w:rPr>
          <w:rFonts w:eastAsia="Times New Roman"/>
        </w:rPr>
        <w:t xml:space="preserve"> </w:t>
      </w:r>
      <w:r>
        <w:rPr/>
        <w:t xml:space="preserve">Я выбрал шоколадное. Больше мне ничего не хотелось. Недавний обед давал о себе знать. Кроме шоколадного мороженого едва ли в меня могло еще что-нибудь вместиться. </w:t>
      </w:r>
    </w:p>
    <w:p>
      <w:pPr>
        <w:pStyle w:val="Normal"/>
        <w:ind w:left="720" w:hanging="0"/>
        <w:rPr/>
      </w:pPr>
      <w:r>
        <w:rPr/>
        <w:t>  </w:t>
      </w:r>
      <w:r>
        <w:rPr/>
        <w:t xml:space="preserve">-- Для мне хэрбата с румэм и цястко. - Себе Ануся заказала чай с ромом и пирожное. Пока официантка не принесла наш заказ Ануся вышла в дамскую комнату. Я тем временем осмотрелся по сторонам. Кафе было маленьким и очень уютным. Людей было не много. В послеобеденные часы Вроцлав вообще выглядел довольно пустынным. Но в кафе постоянно кто-то входил, кто-то выходил из него. Колокольчик, висевший над дверью, постоянно возвещал об этом. И казалось, что вся жизнь на площади возле городской ратуши кипела днем только здесь. В углу барной стойки я увидел огромную вазу с чайными розами. </w:t>
      </w:r>
    </w:p>
    <w:p>
      <w:pPr>
        <w:pStyle w:val="Normal"/>
        <w:ind w:left="720" w:hanging="0"/>
        <w:rPr/>
      </w:pPr>
      <w:r>
        <w:rPr/>
        <w:t>  </w:t>
      </w:r>
      <w:r>
        <w:rPr>
          <w:rFonts w:eastAsia="Times New Roman"/>
        </w:rPr>
        <w:t xml:space="preserve"> </w:t>
      </w:r>
      <w:r>
        <w:rPr/>
        <w:t xml:space="preserve">Я подошел к бармену и спросил, могу ли купить эти розы? Бармен не мог не обратить внимания на Анусю. Мужчины вообще редко не замечают красивых девушек. А Анусю не заметить было вообще невозможно. Потому что она была не просто красива, а ослепительно красива. Поэтому он сразу же догадался, кому предназначается этот букет. Интернациональным жестом бармен объяснил мне, что нет ничего невозможного для людей. Для людей, у которых в кармане есть злотые. В моем кармане злотые были. Я заплатил за цветы и объяснил, что возьму их позднее, когда буду уходить. Бармен кивнул в знак согласия. </w:t>
      </w:r>
    </w:p>
    <w:p>
      <w:pPr>
        <w:pStyle w:val="Normal"/>
        <w:ind w:left="720" w:hanging="0"/>
        <w:rPr/>
      </w:pPr>
      <w:r>
        <w:rPr/>
        <w:t>  </w:t>
      </w:r>
      <w:r>
        <w:rPr>
          <w:rFonts w:eastAsia="Times New Roman"/>
        </w:rPr>
        <w:t xml:space="preserve"> </w:t>
      </w:r>
      <w:r>
        <w:rPr/>
        <w:t xml:space="preserve">За моей спиной в очередной раз тихо звякнул колокольчик. В кафе вошли новые посетители. По их шумным голосам я понял, что они были уже слегка навеселе. Чем-то они привлекли внимание бармена. Я тоже обернулся. Совершенно невзрачный мужчина средних лет и яркая высокая шатенка. Бармена привлек глубокий разрез её блузки. Я равнодушно отвернулся. Разрез, как разрез. Лето. Сейчас многие девушки ничего не одевают под блузки. Им не так жарко. Да и барменам приятно. И не только им. </w:t>
      </w:r>
    </w:p>
    <w:p>
      <w:pPr>
        <w:pStyle w:val="Normal"/>
        <w:ind w:left="720" w:hanging="0"/>
        <w:rPr/>
      </w:pPr>
      <w:r>
        <w:rPr/>
        <w:t>  </w:t>
      </w:r>
      <w:r>
        <w:rPr>
          <w:rFonts w:eastAsia="Times New Roman"/>
        </w:rPr>
        <w:t xml:space="preserve"> </w:t>
      </w:r>
      <w:r>
        <w:rPr/>
        <w:t xml:space="preserve">Я себя обманывал. Разрез на блузке и то, что было за ним, мне тоже понравились. Но глазеть на девушку, рядом с которой был спутник, я посчитал бестактным. Тем более, что это был не просто спутник. Это был Он. Оборотень! Сколько раз я рассматривал это лицо на фотографии. Что оно уже начинало мне сниться по ночам. Это был он. </w:t>
      </w:r>
    </w:p>
    <w:p>
      <w:pPr>
        <w:pStyle w:val="Normal"/>
        <w:ind w:left="720" w:hanging="0"/>
        <w:rPr/>
      </w:pPr>
      <w:r>
        <w:rPr/>
        <w:t>  </w:t>
      </w:r>
      <w:r>
        <w:rPr>
          <w:rFonts w:eastAsia="Times New Roman"/>
        </w:rPr>
        <w:t xml:space="preserve"> </w:t>
      </w:r>
      <w:r>
        <w:rPr/>
        <w:t xml:space="preserve">Они прошли рядом в шаге от меня. Как я понял, зашли в кафе купить сигарет. Это заняло ровно минуту. Мне столько времени не понадобилось. Когда они проходили мимо, я засмотрелся на шатенку и, споткнувшись, налетел на её спутника. Они рассмеялись, и что-то сказали друг другу по-французски. Видимо, я был не первым, кто засматривался на эту девушку. Я попытался загладить неловкость. </w:t>
      </w:r>
    </w:p>
    <w:p>
      <w:pPr>
        <w:pStyle w:val="Normal"/>
        <w:ind w:left="720" w:hanging="0"/>
        <w:rPr/>
      </w:pPr>
      <w:r>
        <w:rPr/>
        <w:t>  </w:t>
      </w:r>
      <w:r>
        <w:rPr>
          <w:rFonts w:eastAsia="Times New Roman"/>
        </w:rPr>
        <w:t xml:space="preserve"> </w:t>
      </w:r>
      <w:r>
        <w:rPr/>
        <w:t xml:space="preserve">- Excuse me (Извините меня. Англ.). - Но они уже прошли мимо. Я для них просто не существовал. </w:t>
      </w:r>
    </w:p>
    <w:p>
      <w:pPr>
        <w:pStyle w:val="Normal"/>
        <w:ind w:left="720" w:hanging="0"/>
        <w:rPr/>
      </w:pPr>
      <w:r>
        <w:rPr/>
        <w:t>  </w:t>
      </w:r>
      <w:r>
        <w:rPr>
          <w:rFonts w:eastAsia="Times New Roman"/>
        </w:rPr>
        <w:t xml:space="preserve"> </w:t>
      </w:r>
      <w:r>
        <w:rPr/>
        <w:t xml:space="preserve">Я вернулся на свое место. Из-за столика было хорошо видно, как они поймали такси и уехали. Да, Ануся в этот раз не сможет показать его мне. Она рассчитывала, что он появится сегодня в кинотеатре, но видимо, что-то в его планах изменилось. Я догадывался, что? И тоже с удовольствием кое-что изменил бы в наших с Анусей планах. И тоже взял бы такси и укатил бы вместе с нею домой, чтобы заняться там, ну хотя бы, игрой в карты. На раздевание. Помнится, когда мы играли в карты первый раз, Ануся уточнила в начале игры: </w:t>
      </w:r>
    </w:p>
    <w:p>
      <w:pPr>
        <w:pStyle w:val="Normal"/>
        <w:ind w:left="720" w:hanging="0"/>
        <w:rPr/>
      </w:pPr>
      <w:r>
        <w:rPr/>
        <w:t>  </w:t>
      </w:r>
      <w:r>
        <w:rPr/>
        <w:t xml:space="preserve">-- Скажи сразу, ты хочешь чем-то похвастаться, или на что-то посмотреть? </w:t>
      </w:r>
    </w:p>
    <w:p>
      <w:pPr>
        <w:pStyle w:val="Normal"/>
        <w:ind w:left="720" w:hanging="0"/>
        <w:rPr/>
      </w:pPr>
      <w:r>
        <w:rPr/>
        <w:t>  </w:t>
      </w:r>
      <w:r>
        <w:rPr>
          <w:rFonts w:eastAsia="Times New Roman"/>
        </w:rPr>
        <w:t xml:space="preserve"> </w:t>
      </w:r>
      <w:r>
        <w:rPr/>
        <w:t xml:space="preserve">Я ничего не скрывал. Я сказал правду. </w:t>
      </w:r>
    </w:p>
    <w:p>
      <w:pPr>
        <w:pStyle w:val="Normal"/>
        <w:ind w:left="720" w:hanging="0"/>
        <w:rPr/>
      </w:pPr>
      <w:r>
        <w:rPr/>
        <w:t>  </w:t>
      </w:r>
      <w:r>
        <w:rPr/>
        <w:t xml:space="preserve">-- И то. И другое. </w:t>
      </w:r>
    </w:p>
    <w:p>
      <w:pPr>
        <w:pStyle w:val="Normal"/>
        <w:ind w:left="720" w:hanging="0"/>
        <w:rPr/>
      </w:pPr>
      <w:r>
        <w:rPr/>
        <w:t>  </w:t>
      </w:r>
      <w:r>
        <w:rPr>
          <w:rFonts w:eastAsia="Times New Roman"/>
        </w:rPr>
        <w:t xml:space="preserve"> </w:t>
      </w:r>
      <w:r>
        <w:rPr/>
        <w:t xml:space="preserve">После этого началась игра. Было так здорово! Никогда не думал, что игра в карты может быть такой приятной. И что в ней не будет побежденных, а только победители. Да, лучше бы мы вернулись домой! А кино посмотрели бы позднее. По телевизору. </w:t>
      </w:r>
    </w:p>
    <w:p>
      <w:pPr>
        <w:pStyle w:val="Normal"/>
        <w:ind w:left="720" w:hanging="0"/>
        <w:rPr/>
      </w:pPr>
      <w:r>
        <w:rPr/>
        <w:t>  </w:t>
      </w:r>
      <w:r>
        <w:rPr>
          <w:rFonts w:eastAsia="Times New Roman"/>
        </w:rPr>
        <w:t xml:space="preserve"> </w:t>
      </w:r>
      <w:r>
        <w:rPr/>
        <w:t xml:space="preserve">К столику подошла Ануся. Наш заказ уже принесли. И больше никто не мешал нам наслаждаться мороженым, пирожным, чаем с ромом и друг другом. </w:t>
      </w:r>
    </w:p>
    <w:p>
      <w:pPr>
        <w:pStyle w:val="Normal"/>
        <w:ind w:left="720" w:hanging="0"/>
        <w:rPr/>
      </w:pPr>
      <w:r>
        <w:rPr/>
        <w:t>  </w:t>
      </w:r>
      <w:r>
        <w:rPr>
          <w:rFonts w:eastAsia="Times New Roman"/>
        </w:rPr>
        <w:t xml:space="preserve"> </w:t>
      </w:r>
      <w:r>
        <w:rPr/>
        <w:t xml:space="preserve">Уходя из кафе, мы забрали розы. Ануся всегда их очень любила. И в благодарность за них она подарила мне такую улыбку, что готов был умереть от счастья. Боже, как я её люблю! </w:t>
      </w:r>
    </w:p>
    <w:p>
      <w:pPr>
        <w:pStyle w:val="Normal"/>
        <w:ind w:left="720" w:hanging="0"/>
        <w:rPr/>
      </w:pPr>
      <w:r>
        <w:rPr/>
        <w:t>  </w:t>
      </w:r>
      <w:r>
        <w:rPr>
          <w:rFonts w:eastAsia="Times New Roman"/>
        </w:rPr>
        <w:t xml:space="preserve"> </w:t>
      </w:r>
      <w:r>
        <w:rPr/>
        <w:t xml:space="preserve">А вот кино я почти не запомнил. Однажды я смотрел "Семнадцать мгновений весны" на узбекском языке. Это произвело на меня неизгладимое впечатление. Правда, позднее я увидел "Белое солнце пустыни" на японском. Это тоже надо было видеть! Смотреть французский фильм на польском языке, оказалось не менее забавным! Главную роль играл мой любимый Жерар Депардье. Но даже это ничего не меняло. К тому же Ануся немного нервничала. На сеансе не было Оборотня. А она должна была показать его мне. Ануся предположила, что он что-то почувствовал. И снова подался в бега. И что операцию мы провалили. Просто удивительно, какие забавные цепочки умозаключений иногда умудряются выстраивать девушки! Я пытался её успокоить. Сказал, что в своем племени я работаю главным шаманом. И духи говорят мне, что наш клиент сейчас пьёт шампанское и занимается любовью с красивой девушкой. </w:t>
      </w:r>
    </w:p>
    <w:p>
      <w:pPr>
        <w:pStyle w:val="Normal"/>
        <w:ind w:left="720" w:hanging="0"/>
        <w:rPr/>
      </w:pPr>
      <w:r>
        <w:rPr/>
        <w:t>  </w:t>
      </w:r>
      <w:r>
        <w:rPr>
          <w:rFonts w:eastAsia="Times New Roman"/>
        </w:rPr>
        <w:t xml:space="preserve"> </w:t>
      </w:r>
      <w:r>
        <w:rPr/>
        <w:t xml:space="preserve">Ануся посмотрела на меня повнимательнее. Видимо, на главного шамана племени с её точки зрения я явно не тянул. Но с духами она спорить не стала. И как-то сразу успокоилась. </w:t>
      </w:r>
    </w:p>
    <w:p>
      <w:pPr>
        <w:pStyle w:val="Normal"/>
        <w:ind w:left="720" w:hanging="0"/>
        <w:rPr/>
      </w:pPr>
      <w:r>
        <w:rPr/>
        <w:t>  </w:t>
      </w:r>
      <w:r>
        <w:rPr/>
        <w:t xml:space="preserve">-- А может и правда, просто не смог прийти. </w:t>
      </w:r>
    </w:p>
    <w:p>
      <w:pPr>
        <w:pStyle w:val="Normal"/>
        <w:ind w:left="720" w:hanging="0"/>
        <w:rPr/>
      </w:pPr>
      <w:r>
        <w:rPr/>
        <w:t>  </w:t>
      </w:r>
      <w:r>
        <w:rPr>
          <w:rFonts w:eastAsia="Times New Roman"/>
        </w:rPr>
        <w:t xml:space="preserve"> </w:t>
      </w:r>
      <w:r>
        <w:rPr/>
        <w:t xml:space="preserve">Я не стал рассказывать ей о нашей с ним встрече. Об его спутнице и такси. Хотя после этого я сразу бы вырос в её глазах до главного шамана целого улуса. Но я был не тщеславен. К тому же у каждого шамана могут быть свои маленькие шаманские секреты. Я сказал лишь, что столько раз видел его фотографию, что, встретив, ни с кем его не перепутаю. Что пусть не волнуется. И что я её очень люблю. </w:t>
      </w:r>
    </w:p>
    <w:p>
      <w:pPr>
        <w:pStyle w:val="Normal"/>
        <w:ind w:left="720" w:hanging="0"/>
        <w:rPr/>
      </w:pPr>
      <w:r>
        <w:rPr/>
        <w:t>  </w:t>
      </w:r>
      <w:r>
        <w:rPr>
          <w:rFonts w:eastAsia="Times New Roman"/>
        </w:rPr>
        <w:t xml:space="preserve"> </w:t>
      </w:r>
      <w:r>
        <w:rPr/>
        <w:t xml:space="preserve">Я не сказал ей ничего нового. Но Ануся действительно успокоилась. Она взяла мою ладонь в свою руку и на протяжении всего сеанса не выпускала её. Кино ей понравилось. Хотя она совсем его не видела. Но в нем снималась её любимая актриса. И рядом с нею был я. </w:t>
      </w:r>
    </w:p>
    <w:p>
      <w:pPr>
        <w:pStyle w:val="Normal"/>
        <w:ind w:left="720" w:hanging="0"/>
        <w:rPr/>
      </w:pPr>
      <w:r>
        <w:rPr/>
        <w:t>  </w:t>
      </w:r>
      <w:r>
        <w:rPr>
          <w:rFonts w:eastAsia="Times New Roman"/>
        </w:rPr>
        <w:t xml:space="preserve"> </w:t>
      </w:r>
      <w:r>
        <w:rPr/>
        <w:t xml:space="preserve">Впереди был целый вечер. А значит, целая жизнь. Мы взяли такси и поехали домой. На улице стояла прекрасная погода. Но нам хотелось побыть одним. </w:t>
      </w:r>
    </w:p>
    <w:p>
      <w:pPr>
        <w:pStyle w:val="Normal"/>
        <w:ind w:left="720" w:hanging="0"/>
        <w:rPr/>
      </w:pPr>
      <w:r>
        <w:rPr/>
        <w:t>  </w:t>
      </w:r>
      <w:r>
        <w:rPr>
          <w:rFonts w:eastAsia="Times New Roman"/>
        </w:rPr>
        <w:t xml:space="preserve"> </w:t>
      </w:r>
      <w:r>
        <w:rPr/>
        <w:t xml:space="preserve">Правда сначала Ануся кому-то позвонила. Но уже через минуту она была рядом со мной. </w:t>
      </w:r>
    </w:p>
    <w:p>
      <w:pPr>
        <w:pStyle w:val="Normal"/>
        <w:ind w:left="720" w:hanging="0"/>
        <w:rPr/>
      </w:pPr>
      <w:r>
        <w:rPr/>
        <w:t>  </w:t>
      </w:r>
      <w:r>
        <w:rPr/>
        <w:t xml:space="preserve">-- Ты действительно большой шаман. И духи сказали тебе правду. Он никуда не исчез. Сидит дома. </w:t>
      </w:r>
    </w:p>
    <w:p>
      <w:pPr>
        <w:pStyle w:val="Normal"/>
        <w:ind w:left="720" w:hanging="0"/>
        <w:rPr/>
      </w:pPr>
      <w:r>
        <w:rPr/>
        <w:t>  </w:t>
      </w:r>
      <w:r>
        <w:rPr>
          <w:rFonts w:eastAsia="Times New Roman"/>
        </w:rPr>
        <w:t xml:space="preserve"> </w:t>
      </w:r>
      <w:r>
        <w:rPr/>
        <w:t xml:space="preserve">Кто бы в этом сомневался! Конечно дома. К тому же, наверняка, лежит в кроватке, а не сидит. И явно лежит не один. </w:t>
      </w:r>
    </w:p>
    <w:p>
      <w:pPr>
        <w:pStyle w:val="Normal"/>
        <w:ind w:left="720" w:hanging="0"/>
        <w:rPr/>
      </w:pPr>
      <w:r>
        <w:rPr/>
        <w:t>  </w:t>
      </w:r>
      <w:r>
        <w:rPr>
          <w:rFonts w:eastAsia="Times New Roman"/>
        </w:rPr>
        <w:t xml:space="preserve"> </w:t>
      </w:r>
    </w:p>
    <w:p>
      <w:pPr>
        <w:pStyle w:val="Style14"/>
        <w:ind w:left="720" w:hanging="0"/>
        <w:jc w:val="center"/>
        <w:rPr/>
      </w:pPr>
      <w:r>
        <w:rPr>
          <w:b/>
          <w:bCs/>
        </w:rPr>
        <w:t>Глава 12</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Сегодня мы решили провести тренировку по курсу самообороны в условиях максимально приближенных к боевым. Другими словами, в домашних условиях. Я уже и раньше говорил Анусе, что её ученицам не хватает реальной практики. Что жизнь гораздо шире тех ситуаций, которые они рассматривают на тренировках. И что единственный способ немного расширить диапазон отрабатываемых приемов это система вводных. Вы предлагаете ученикам какую-либо ситуацию, а они учатся действовать в ней до тех пор, пока это у них не будет получаться. Другими словами, необходимо было не только отрабатывать ударную технику, но и подготовить несколько игровых ситуаций, в которых эта техника могла пригодиться. </w:t>
      </w:r>
    </w:p>
    <w:p>
      <w:pPr>
        <w:pStyle w:val="Normal"/>
        <w:ind w:left="720" w:hanging="0"/>
        <w:rPr/>
      </w:pPr>
      <w:r>
        <w:rPr/>
        <w:t>  </w:t>
      </w:r>
      <w:r>
        <w:rPr>
          <w:rFonts w:eastAsia="Times New Roman"/>
        </w:rPr>
        <w:t xml:space="preserve"> </w:t>
      </w:r>
      <w:r>
        <w:rPr/>
        <w:t xml:space="preserve">Чтобы построить маленький мостик между спортивным залом и реальной жизнью. Ведь приемы самообороны нужны не в спортзале, а в совершенно других местах. На темной улице, в тесном лифте, на узкой лестнице, в комнате. И многие из изучаемых приемов оказываются там совершенно бесполезными. А ведь от нас всегда требовалось учить только тому, что может пригодиться в реальном, а не в учебном бою. </w:t>
      </w:r>
    </w:p>
    <w:p>
      <w:pPr>
        <w:pStyle w:val="Normal"/>
        <w:ind w:left="720" w:hanging="0"/>
        <w:rPr/>
      </w:pPr>
      <w:r>
        <w:rPr/>
        <w:t>  </w:t>
      </w:r>
      <w:r>
        <w:rPr>
          <w:rFonts w:eastAsia="Times New Roman"/>
        </w:rPr>
        <w:t xml:space="preserve"> </w:t>
      </w:r>
      <w:r>
        <w:rPr/>
        <w:t xml:space="preserve">Поэтому сегодня мы решили отработать несколько вводных. Для большего реализма Ануся назначила меня маньяком-насильником. Я должен был на практике подкинуть ей несколько свежих идей насчет ситуаций, в которых могут оказаться её ученицы. Сама же она должна была проверить арсенал своих приемов самозащиты применительно к этим ситуациям. </w:t>
      </w:r>
    </w:p>
    <w:p>
      <w:pPr>
        <w:pStyle w:val="Normal"/>
        <w:ind w:left="720" w:hanging="0"/>
        <w:rPr/>
      </w:pPr>
      <w:r>
        <w:rPr/>
        <w:t>  </w:t>
      </w:r>
      <w:r>
        <w:rPr>
          <w:rFonts w:eastAsia="Times New Roman"/>
        </w:rPr>
        <w:t xml:space="preserve"> </w:t>
      </w:r>
      <w:r>
        <w:rPr/>
        <w:t xml:space="preserve">Я попытался подать голос протеста. Я предлагал назначить насильником её, а себя - на роль его жертвы. Говорил, что у меня не так "замылен" взгляд и я лучше смогу заметить "узкие" места в предлагаемой Анусей технике самозащиты. </w:t>
      </w:r>
    </w:p>
    <w:p>
      <w:pPr>
        <w:pStyle w:val="Normal"/>
        <w:ind w:left="720" w:hanging="0"/>
        <w:rPr/>
      </w:pPr>
      <w:r>
        <w:rPr/>
        <w:t>  </w:t>
      </w:r>
      <w:r>
        <w:rPr>
          <w:rFonts w:eastAsia="Times New Roman"/>
        </w:rPr>
        <w:t xml:space="preserve"> </w:t>
      </w:r>
      <w:r>
        <w:rPr/>
        <w:t xml:space="preserve">Но Ануся скептически посмотрела на меня. Посмотрела сверху вниз. Затем еще раз. Снизу вверх. Увиденное не могло изменить её мнения. Она прекрасно знала, что в случае насилия с её стороны я слишком быстро сдамся на милость победителя. Точнее, победительницы. Причем так быстро, что победительница даже и не успеет этого заметить. Она была права. Просто она слишком хорошо меня знала. Я всегда слишком быстро сдавался на её милость. Поэтому мне было отказано. Ануся решительно сказала. </w:t>
      </w:r>
    </w:p>
    <w:p>
      <w:pPr>
        <w:pStyle w:val="Normal"/>
        <w:ind w:left="720" w:hanging="0"/>
        <w:rPr/>
      </w:pPr>
      <w:r>
        <w:rPr/>
        <w:t>  </w:t>
      </w:r>
      <w:r>
        <w:rPr/>
        <w:t xml:space="preserve">-- Нет. Сегодня насильником будешь ты. </w:t>
      </w:r>
    </w:p>
    <w:p>
      <w:pPr>
        <w:pStyle w:val="Normal"/>
        <w:ind w:left="720" w:hanging="0"/>
        <w:rPr/>
      </w:pPr>
      <w:r>
        <w:rPr/>
        <w:t>  </w:t>
      </w:r>
      <w:r>
        <w:rPr>
          <w:rFonts w:eastAsia="Times New Roman"/>
        </w:rPr>
        <w:t xml:space="preserve"> </w:t>
      </w:r>
      <w:r>
        <w:rPr/>
        <w:t xml:space="preserve">Я обреченно вздохнул и начал насильничать. Прямо в прихожей. И начал с поцелуев. Мы всегда начинали свои тренировки именно с них. </w:t>
      </w:r>
    </w:p>
    <w:p>
      <w:pPr>
        <w:pStyle w:val="Normal"/>
        <w:ind w:left="720" w:hanging="0"/>
        <w:rPr/>
      </w:pPr>
      <w:r>
        <w:rPr/>
        <w:t>  </w:t>
      </w:r>
      <w:r>
        <w:rPr>
          <w:rFonts w:eastAsia="Times New Roman"/>
        </w:rPr>
        <w:t xml:space="preserve"> </w:t>
      </w:r>
      <w:r>
        <w:rPr/>
        <w:t xml:space="preserve">Все было правильно. Огромная прихожая. Чуть приглушенный свет. Это уже была реальная жизнь, а не спортивный зал. А значит, все это было вводной номер один. </w:t>
      </w:r>
    </w:p>
    <w:p>
      <w:pPr>
        <w:pStyle w:val="Normal"/>
        <w:ind w:left="720" w:hanging="0"/>
        <w:rPr/>
      </w:pPr>
      <w:r>
        <w:rPr/>
        <w:t>  </w:t>
      </w:r>
      <w:r>
        <w:rPr>
          <w:rFonts w:eastAsia="Times New Roman"/>
        </w:rPr>
        <w:t xml:space="preserve"> </w:t>
      </w:r>
      <w:r>
        <w:rPr/>
        <w:t xml:space="preserve">Мы целовались очень долго. Так долго, что уже начинала кружиться голова. Уже можно было проводить какой-нибудь прием. Но Ануся явно тянула время. Она была настоящим мастером восточных единоборств и прекрасно знала главный секрет любого приема. Место и время. Любой прием максимально эффективен только в определенном месте и в определенное время. И важно правильно их выбрать. </w:t>
      </w:r>
    </w:p>
    <w:p>
      <w:pPr>
        <w:pStyle w:val="Normal"/>
        <w:ind w:left="720" w:hanging="0"/>
        <w:rPr/>
      </w:pPr>
      <w:r>
        <w:rPr/>
        <w:t>  </w:t>
      </w:r>
      <w:r>
        <w:rPr>
          <w:rFonts w:eastAsia="Times New Roman"/>
        </w:rPr>
        <w:t xml:space="preserve"> </w:t>
      </w:r>
      <w:r>
        <w:rPr/>
        <w:t xml:space="preserve">Я понимал, что она умышленно затягивает ситуацию, чтобы я утратил бдительность и пропустил её прием. Ну, что ж, я тоже не лыком шит. Я решил не расслабляться и быть начеку. Чтобы немного усложнить ситуацию, кроме поцелуев я начал нежно гладить её плечи. </w:t>
      </w:r>
    </w:p>
    <w:p>
      <w:pPr>
        <w:pStyle w:val="Normal"/>
        <w:ind w:left="720" w:hanging="0"/>
        <w:rPr/>
      </w:pPr>
      <w:r>
        <w:rPr/>
        <w:t>  </w:t>
      </w:r>
      <w:r>
        <w:rPr>
          <w:rFonts w:eastAsia="Times New Roman"/>
        </w:rPr>
        <w:t xml:space="preserve"> </w:t>
      </w:r>
      <w:r>
        <w:rPr/>
        <w:t xml:space="preserve">Ануся не сопротивлялась. Ни когда я увлек её в гостиную, ни когда начал расстегивать её одежды. Она была настоящим мастером. Настоящим профессионалом. Ничем она не выдала своей готовности к самозащите. И лишь в последний момент остановила меня и сказала. </w:t>
      </w:r>
    </w:p>
    <w:p>
      <w:pPr>
        <w:pStyle w:val="Normal"/>
        <w:ind w:left="720" w:hanging="0"/>
        <w:rPr/>
      </w:pPr>
      <w:r>
        <w:rPr/>
        <w:t>  </w:t>
      </w:r>
      <w:r>
        <w:rPr/>
        <w:t xml:space="preserve">-- Мне нужно в душ. </w:t>
      </w:r>
    </w:p>
    <w:p>
      <w:pPr>
        <w:pStyle w:val="Normal"/>
        <w:ind w:left="720" w:hanging="0"/>
        <w:rPr/>
      </w:pPr>
      <w:r>
        <w:rPr/>
        <w:t>  </w:t>
      </w:r>
      <w:r>
        <w:rPr>
          <w:rFonts w:eastAsia="Times New Roman"/>
        </w:rPr>
        <w:t xml:space="preserve"> </w:t>
      </w:r>
      <w:r>
        <w:rPr/>
        <w:t xml:space="preserve">Ага, вот она и попалась! Душ. Ну, конечно же! Сейчас она выскользнет из моих объятий и применит ко мне какой-нибудь смертельный прием. Попытается сбежать либо закроется в душевой комнате. Схватит со стола какой-нибудь предмет, разобьет им оконное стекло и позовет на помощь. Не выйдет! Я насильник, но не даун. Меня так просто не проведешь. Чтобы лишить её всякой надежды на спасение, я пошел в душ вместе с нею. </w:t>
      </w:r>
    </w:p>
    <w:p>
      <w:pPr>
        <w:pStyle w:val="Normal"/>
        <w:ind w:left="720" w:hanging="0"/>
        <w:rPr/>
      </w:pPr>
      <w:r>
        <w:rPr/>
        <w:t>  </w:t>
      </w:r>
      <w:r>
        <w:rPr>
          <w:rFonts w:eastAsia="Times New Roman"/>
        </w:rPr>
        <w:t xml:space="preserve"> </w:t>
      </w:r>
      <w:r>
        <w:rPr/>
        <w:t xml:space="preserve">Чтобы не было никаких неожиданностей, я тщательно её обыскал. На это ушло довольно много времени. И хотя одежды на Анусе давно уже не было, я не обольщался на этот счет. Оружием могла быть любая часть её прекрасного и совершенного тела. Поэтому сантиметр за сантиметром я проверил, прощупал и досмотрел её. Особое внимание уделил её плечам, плоскому животику и бедрам. </w:t>
      </w:r>
    </w:p>
    <w:p>
      <w:pPr>
        <w:pStyle w:val="Normal"/>
        <w:ind w:left="720" w:hanging="0"/>
        <w:rPr/>
      </w:pPr>
      <w:r>
        <w:rPr/>
        <w:t>  </w:t>
      </w:r>
      <w:r>
        <w:rPr>
          <w:rFonts w:eastAsia="Times New Roman"/>
        </w:rPr>
        <w:t xml:space="preserve"> </w:t>
      </w:r>
      <w:r>
        <w:rPr/>
        <w:t xml:space="preserve">Некоторые сомнения вызвали у меня гель для душа и мочалка. Я решил не рисковать. А вдруг их тоже можно использовать для нападения на бедного насильника? От Ануси можно было ожидать чего угодно. Поэтому я не выпускал их из рук. Ни на минуту. </w:t>
      </w:r>
    </w:p>
    <w:p>
      <w:pPr>
        <w:pStyle w:val="Normal"/>
        <w:ind w:left="720" w:hanging="0"/>
        <w:rPr/>
      </w:pPr>
      <w:r>
        <w:rPr/>
        <w:t>  </w:t>
      </w:r>
      <w:r>
        <w:rPr>
          <w:rFonts w:eastAsia="Times New Roman"/>
        </w:rPr>
        <w:t xml:space="preserve"> </w:t>
      </w:r>
      <w:r>
        <w:rPr/>
        <w:t xml:space="preserve">Нет, на минутку я все-таки утратил бдительность. Пока я намыливал гелем для душа её спину и грудь, ноги и живот все было под контролем. Но когда она начала мыть меня я, конечно же, провалился в такую негу и блаженство, что моментально потерял контроль над ситуацией. Забыл, кто из нас кого насильничает. И чья сегодня очередь защищаться. Правда, Ануся проявила себя настоящим рыцарем. Она не воспользовалась моментом. И не использовала в этот момент против меня ни одного приема. Мы провели под душем еще полчаса. </w:t>
      </w:r>
    </w:p>
    <w:p>
      <w:pPr>
        <w:pStyle w:val="Normal"/>
        <w:ind w:left="720" w:hanging="0"/>
        <w:rPr/>
      </w:pPr>
      <w:r>
        <w:rPr/>
        <w:t>  </w:t>
      </w:r>
      <w:r>
        <w:rPr>
          <w:rFonts w:eastAsia="Times New Roman"/>
        </w:rPr>
        <w:t xml:space="preserve"> </w:t>
      </w:r>
      <w:r>
        <w:rPr/>
        <w:t xml:space="preserve">А потом целую ночь мы были вместе. Мы целовались, болтали, смеялись. Мы совершенно забыли, кто из нас выступает в роли насильника, а кто в роли его жертвы. Мы забыли обо всем на свете. Но иногда Ануся мне об этом напоминала. Жарко дыша, она кричала. </w:t>
      </w:r>
    </w:p>
    <w:p>
      <w:pPr>
        <w:pStyle w:val="Normal"/>
        <w:ind w:left="720" w:hanging="0"/>
        <w:rPr/>
      </w:pPr>
      <w:r>
        <w:rPr/>
        <w:t>  </w:t>
      </w:r>
      <w:r>
        <w:rPr/>
        <w:t xml:space="preserve">-- Да, да. Да, я твоя маленькая девочка. Делай со мною все, что захочешь. </w:t>
      </w:r>
    </w:p>
    <w:p>
      <w:pPr>
        <w:pStyle w:val="Normal"/>
        <w:ind w:left="720" w:hanging="0"/>
        <w:rPr/>
      </w:pPr>
      <w:r>
        <w:rPr/>
        <w:t>  </w:t>
      </w:r>
      <w:r>
        <w:rPr>
          <w:rFonts w:eastAsia="Times New Roman"/>
        </w:rPr>
        <w:t xml:space="preserve"> </w:t>
      </w:r>
      <w:r>
        <w:rPr/>
        <w:t xml:space="preserve">И я вспоминал, что я сегодня насильник. И я насильничал, насильничал, насильничал... </w:t>
      </w:r>
    </w:p>
    <w:p>
      <w:pPr>
        <w:pStyle w:val="Normal"/>
        <w:ind w:left="720" w:hanging="0"/>
        <w:rPr/>
      </w:pPr>
      <w:r>
        <w:rPr/>
        <w:t>  </w:t>
      </w:r>
      <w:r>
        <w:rPr>
          <w:rFonts w:eastAsia="Times New Roman"/>
        </w:rPr>
        <w:t xml:space="preserve"> </w:t>
      </w:r>
      <w:r>
        <w:rPr/>
        <w:t xml:space="preserve">Мы проснулись достаточно поздно. В комнате было уже светло. И светло было на душе. Ануся потянулась ко мне и поцеловала. Так хорошо мне еще не было никогда в жизни. И рядом со мною была самая замечательная девушка на свете. </w:t>
      </w:r>
    </w:p>
    <w:p>
      <w:pPr>
        <w:pStyle w:val="Normal"/>
        <w:ind w:left="720" w:hanging="0"/>
        <w:rPr/>
      </w:pPr>
      <w:r>
        <w:rPr/>
        <w:t>  </w:t>
      </w:r>
      <w:r>
        <w:rPr>
          <w:rFonts w:eastAsia="Times New Roman"/>
        </w:rPr>
        <w:t xml:space="preserve"> </w:t>
      </w:r>
      <w:r>
        <w:rPr/>
        <w:t xml:space="preserve">Она выгибалась, как кошка. Довольно улыбалась. И глаза её светились счастьем. Но один вопрос засел в моем мозгу и не давал покоя. </w:t>
      </w:r>
    </w:p>
    <w:p>
      <w:pPr>
        <w:pStyle w:val="Normal"/>
        <w:ind w:left="720" w:hanging="0"/>
        <w:rPr/>
      </w:pPr>
      <w:r>
        <w:rPr/>
        <w:t>  </w:t>
      </w:r>
      <w:r>
        <w:rPr/>
        <w:t xml:space="preserve">-- А где же прием? </w:t>
      </w:r>
    </w:p>
    <w:p>
      <w:pPr>
        <w:pStyle w:val="Normal"/>
        <w:ind w:left="720" w:hanging="0"/>
        <w:rPr/>
      </w:pPr>
      <w:r>
        <w:rPr/>
        <w:t>  </w:t>
      </w:r>
      <w:r>
        <w:rPr>
          <w:rFonts w:eastAsia="Times New Roman"/>
        </w:rPr>
        <w:t xml:space="preserve"> </w:t>
      </w:r>
      <w:r>
        <w:rPr/>
        <w:t xml:space="preserve">Вместо ответа она снова сладко потянулась, прижала палец к моим губам и поцеловала меня. В её глазах светилась беспечно-довольная улыбка. Поцелуй был долгим и очень сладким. Она что-то сказала по-польски. Я разобрал только несколько слов: </w:t>
      </w:r>
    </w:p>
    <w:p>
      <w:pPr>
        <w:pStyle w:val="Normal"/>
        <w:ind w:left="720" w:hanging="0"/>
        <w:rPr/>
      </w:pPr>
      <w:r>
        <w:rPr/>
        <w:t>  </w:t>
      </w:r>
      <w:r>
        <w:rPr/>
        <w:t xml:space="preserve">-- Почему так долго? </w:t>
      </w:r>
    </w:p>
    <w:p>
      <w:pPr>
        <w:pStyle w:val="Normal"/>
        <w:ind w:left="720" w:hanging="0"/>
        <w:rPr/>
      </w:pPr>
      <w:r>
        <w:rPr/>
        <w:t>  </w:t>
      </w:r>
      <w:r>
        <w:rPr>
          <w:rFonts w:eastAsia="Times New Roman"/>
        </w:rPr>
        <w:t xml:space="preserve"> </w:t>
      </w:r>
      <w:r>
        <w:rPr/>
        <w:t xml:space="preserve">Ануся умела отвечать вопросом на вопрос. И я не знал, что ей ответить. </w:t>
      </w:r>
    </w:p>
    <w:p>
      <w:pPr>
        <w:pStyle w:val="Normal"/>
        <w:ind w:left="720" w:hanging="0"/>
        <w:rPr/>
      </w:pPr>
      <w:r>
        <w:rPr/>
        <w:t>  </w:t>
      </w:r>
      <w:r>
        <w:rPr>
          <w:rFonts w:eastAsia="Times New Roman"/>
        </w:rPr>
        <w:t xml:space="preserve"> </w:t>
      </w:r>
      <w:r>
        <w:rPr/>
        <w:t xml:space="preserve">Тренировка по курсу самообороны была явно провалена. В стрессовой ситуации Ануся не смогла провести никаких защитных действий. Или не захотела? Да и я в роли маньяка выступил не очень убедительно. Моя медлительность больше походила на ласки влюбленного Ромео, чем на профессионально отточенные и доведенные до совершенства движения насильника. Чтобы добиться требуемого результата нам необходимо было тренироваться почаще. Быть может, каждый день. И каждую ночь. Но мне, почему-то казалось, что с приемами самозащиты у нас ничего не получится. Хотя прекращать тренировки мы все равно не собирались. Ведь они были так приятны. </w:t>
      </w:r>
    </w:p>
    <w:p>
      <w:pPr>
        <w:pStyle w:val="Normal"/>
        <w:ind w:left="720" w:hanging="0"/>
        <w:rPr/>
      </w:pPr>
      <w:r>
        <w:rPr/>
        <w:t>  </w:t>
      </w:r>
      <w:r>
        <w:rPr>
          <w:rFonts w:eastAsia="Times New Roman"/>
        </w:rPr>
        <w:t xml:space="preserve"> </w:t>
      </w:r>
      <w:r>
        <w:rPr/>
        <w:t xml:space="preserve">В десять часов я был уже в офицерской школе. Сегодня на занятиях мы отрабатывали технику передвижения в тылу противника. Это в кино разведчики идут шаг в шаг друг за другом. Чтобы не наступить на мину. И чтобы противник не догадался, сколько человек здесь прошло. В реальной жизни так не ходят. Слишком утомительно. Такая техника передвижения никогда не введет в заблуждение насчет численности группы хорошего следопыта. И уж, тем более, не защитит от противопехотных мин. </w:t>
      </w:r>
    </w:p>
    <w:p>
      <w:pPr>
        <w:pStyle w:val="Normal"/>
        <w:ind w:left="720" w:hanging="0"/>
        <w:rPr/>
      </w:pPr>
      <w:r>
        <w:rPr/>
        <w:t>  </w:t>
      </w:r>
      <w:r>
        <w:rPr>
          <w:rFonts w:eastAsia="Times New Roman"/>
        </w:rPr>
        <w:t xml:space="preserve"> </w:t>
      </w:r>
      <w:r>
        <w:rPr/>
        <w:t xml:space="preserve">К счастью для диверсионно-разведывательных групп, в поисковых отрядах в последнее время остается все меньше и меньше хороших следопытов. На смену им приходят "городские мальчики", для которых главная задача не заблудиться самим, а не то, чтобы найти кого-нибудь. Тем более, если этот кто-то не особенно желает быть найденным. </w:t>
      </w:r>
    </w:p>
    <w:p>
      <w:pPr>
        <w:pStyle w:val="Normal"/>
        <w:ind w:left="720" w:hanging="0"/>
        <w:rPr/>
      </w:pPr>
      <w:r>
        <w:rPr/>
        <w:t>  </w:t>
      </w:r>
      <w:r>
        <w:rPr>
          <w:rFonts w:eastAsia="Times New Roman"/>
        </w:rPr>
        <w:t xml:space="preserve"> </w:t>
      </w:r>
      <w:r>
        <w:rPr/>
        <w:t xml:space="preserve">Поэтому для передвижения группы используется, так называемая, "змейка". Во время второй мировой войны немцы придумали её, как разновидность предбоевого порядка для разведподразделений Вермахта. </w:t>
      </w:r>
    </w:p>
    <w:p>
      <w:pPr>
        <w:pStyle w:val="Normal"/>
        <w:ind w:left="720" w:hanging="0"/>
        <w:rPr/>
      </w:pPr>
      <w:r>
        <w:rPr/>
        <w:t>  </w:t>
      </w:r>
      <w:r>
        <w:rPr>
          <w:rFonts w:eastAsia="Times New Roman"/>
        </w:rPr>
        <w:t xml:space="preserve"> </w:t>
      </w:r>
      <w:r>
        <w:rPr/>
        <w:t xml:space="preserve">Принцип её достаточно прост. Вы видели, как передвигается змея? Довольно любопытное зрелище. Вот так передвигается и разведывательно-диверсионная группа. Она разбивается на боевые тройки. Первая тройка - авангард. Она движется на небольшом удалении от главных сил. В случае контакта с противником она превращается в группу захвата. Вторая тройка - группа управления. При необходимости, группа огневой поддержки. Третья - арьергард. Когда надо, группа прикрытия отхода. </w:t>
      </w:r>
    </w:p>
    <w:p>
      <w:pPr>
        <w:pStyle w:val="Normal"/>
        <w:ind w:left="720" w:hanging="0"/>
        <w:rPr/>
      </w:pPr>
      <w:r>
        <w:rPr/>
        <w:t>  </w:t>
      </w:r>
      <w:r>
        <w:rPr>
          <w:rFonts w:eastAsia="Times New Roman"/>
        </w:rPr>
        <w:t xml:space="preserve"> </w:t>
      </w:r>
      <w:r>
        <w:rPr/>
        <w:t xml:space="preserve">В тройке первый - самый опытный. Он идет, допустим, чуть справа от линии движения (в горах от линии водораздела, в лесу от тропы или просто условной линии). И сектор наблюдения у него справа. </w:t>
      </w:r>
    </w:p>
    <w:p>
      <w:pPr>
        <w:pStyle w:val="Normal"/>
        <w:ind w:left="720" w:hanging="0"/>
        <w:rPr/>
      </w:pPr>
      <w:r>
        <w:rPr/>
        <w:t>  </w:t>
      </w:r>
      <w:r>
        <w:rPr>
          <w:rFonts w:eastAsia="Times New Roman"/>
        </w:rPr>
        <w:t xml:space="preserve"> </w:t>
      </w:r>
      <w:r>
        <w:rPr/>
        <w:t xml:space="preserve">Самый молодой идет вторым. Чуть слева от линии движения. Его прикрывает третий. Он тоже находится слева. Сектор их наблюдения, слева по ходу движения. (Во второй тройке: у одного бойца сектор наблюдения слева, у второго - справа. У командира сектор наблюдения - зависит от конкретных обстоятельств и условий. В третьей тройке: у двоих сектора наблюдения - справа, у одного - слева). Попав в засаду, огонь они открывают каждый в секторе своего наблюдения. Независимо от того, с какого направления был открыт огонь по ним. Ведь ни для кого не является секретом, что если отвлекающая группа открывает огонь справа, это не означает, что слева в этот момент не находится группа огневой поддержки. Или группа захвата. Скорее всего, даже наоборот, как правило, означает именно это. При необходимости третий может перенести свой огонь в сторону максимальной угрозы. При этом продолжая контролировать свой тыл. Таким образом группа обеспечивает свою круговую оборону. И свою безопасность. </w:t>
      </w:r>
    </w:p>
    <w:p>
      <w:pPr>
        <w:pStyle w:val="Normal"/>
        <w:ind w:left="720" w:hanging="0"/>
        <w:rPr/>
      </w:pPr>
      <w:r>
        <w:rPr/>
        <w:t>  </w:t>
      </w:r>
      <w:r>
        <w:rPr>
          <w:rFonts w:eastAsia="Times New Roman"/>
        </w:rPr>
        <w:t xml:space="preserve"> </w:t>
      </w:r>
      <w:r>
        <w:rPr/>
        <w:t xml:space="preserve">При возможном контакте с противником, передвижение осуществляется короткими перебежками. От укрытия к укрытию. Первый пробегает шесть-восемь шагов. Падает. Перекатывается вправо или влево, чтобы противник не мог определить место его нахождения по месту его падения. При необходимости ведет огонь длинными очередями. В это время второй поднимается. А третий лежа ведет прицельный огонь по противнику короткими в два-три патрона очередями. Прикрывает действия своих товарищей. </w:t>
      </w:r>
    </w:p>
    <w:p>
      <w:pPr>
        <w:pStyle w:val="Normal"/>
        <w:ind w:left="720" w:hanging="0"/>
        <w:rPr/>
      </w:pPr>
      <w:r>
        <w:rPr/>
        <w:t>  </w:t>
      </w:r>
      <w:r>
        <w:rPr>
          <w:rFonts w:eastAsia="Times New Roman"/>
        </w:rPr>
        <w:t xml:space="preserve"> </w:t>
      </w:r>
      <w:r>
        <w:rPr/>
        <w:t xml:space="preserve">Затем все повторяется. Второй бежит. Третий поднимается. Первый прикрывает. И так далее. </w:t>
      </w:r>
    </w:p>
    <w:p>
      <w:pPr>
        <w:pStyle w:val="Normal"/>
        <w:ind w:left="720" w:hanging="0"/>
        <w:rPr/>
      </w:pPr>
      <w:r>
        <w:rPr/>
        <w:t>  </w:t>
      </w:r>
      <w:r>
        <w:rPr>
          <w:rFonts w:eastAsia="Times New Roman"/>
        </w:rPr>
        <w:t xml:space="preserve"> </w:t>
      </w:r>
      <w:r>
        <w:rPr/>
        <w:t xml:space="preserve">Расстояние в группе между бойцами при передвижении тоже порядка шести-восьми метров. При подрыве на противопехотной мине фугасного действия одного бойца это дает возможность не пострадать другому. </w:t>
      </w:r>
    </w:p>
    <w:p>
      <w:pPr>
        <w:pStyle w:val="Normal"/>
        <w:ind w:left="720" w:hanging="0"/>
        <w:rPr/>
      </w:pPr>
      <w:r>
        <w:rPr/>
        <w:t>  </w:t>
      </w:r>
      <w:r>
        <w:rPr>
          <w:rFonts w:eastAsia="Times New Roman"/>
        </w:rPr>
        <w:t xml:space="preserve"> </w:t>
      </w:r>
      <w:r>
        <w:rPr/>
        <w:t xml:space="preserve">Довольно простая схема движения. Но очень эффективная. В отличие от мотострелковых подразделений, передвигающихся в колоннах, разведчики при совершении марша "змейкой" несут гораздо меньше потерь. Кстати и мотострелки, если параллельно их колоннам движутся боковые дозоры, страдают от засад противника гораздо меньше. О головном и тыловом дозоре я уж не говорю. О проведении встречных засад и предварительной проработке маршрута, тем более. </w:t>
      </w:r>
    </w:p>
    <w:p>
      <w:pPr>
        <w:pStyle w:val="Normal"/>
        <w:ind w:left="720" w:hanging="0"/>
        <w:rPr/>
      </w:pPr>
      <w:r>
        <w:rPr/>
        <w:t>  </w:t>
      </w:r>
      <w:r>
        <w:rPr>
          <w:rFonts w:eastAsia="Times New Roman"/>
        </w:rPr>
        <w:t xml:space="preserve"> </w:t>
      </w:r>
      <w:r>
        <w:rPr/>
        <w:t xml:space="preserve">Время, отпущенное на эту тему, пролетело незаметно. За пару часов мы с курсантами успели отмотать с десяток километров по пересеченной местности. Миша с Джуниором за это время успели основательно взмокнуть. Что уж говорить обо мне. Я с легкой грустью вспоминал свою трость, оставленную в гостинице. Мне её сейчас здорово не хватало. И не только для того, чтобы отгонять от себя красивых и страстных девушек. Тем более, что никаких девушек рядом со мною в этот момент все равно не было. Да и быть не могло. </w:t>
      </w:r>
    </w:p>
    <w:p>
      <w:pPr>
        <w:pStyle w:val="Normal"/>
        <w:ind w:left="720" w:hanging="0"/>
        <w:rPr/>
      </w:pPr>
      <w:r>
        <w:rPr/>
        <w:t>  </w:t>
      </w:r>
      <w:r>
        <w:rPr>
          <w:rFonts w:eastAsia="Times New Roman"/>
        </w:rPr>
        <w:t xml:space="preserve"> </w:t>
      </w:r>
      <w:r>
        <w:rPr/>
        <w:t xml:space="preserve">Что им было делать рядом с разбитым, старым и больным человеком. Красивые девушки любят молодых, здоровых и красивых. К тому же хорошо отдохнувших молодых людей. Девушки, как никто другой знают, что физические перегрузки мало способствуют романтическим подвигам в постели. А старость и болезни - веселому общению. </w:t>
      </w:r>
    </w:p>
    <w:p>
      <w:pPr>
        <w:pStyle w:val="Normal"/>
        <w:ind w:left="720" w:hanging="0"/>
        <w:rPr/>
      </w:pPr>
      <w:r>
        <w:rPr/>
        <w:t>  </w:t>
      </w:r>
      <w:r>
        <w:rPr>
          <w:rFonts w:eastAsia="Times New Roman"/>
        </w:rPr>
        <w:t xml:space="preserve"> </w:t>
      </w:r>
      <w:r>
        <w:rPr/>
        <w:t xml:space="preserve">Нет, никаких красивых девушек в этот момент рядом со мною быть не могло. Их и не было. Я не жалел об этом. Я жалел лишь о том, что рядом со мною не было моей трости. </w:t>
      </w:r>
    </w:p>
    <w:p>
      <w:pPr>
        <w:pStyle w:val="Normal"/>
        <w:ind w:left="720" w:hanging="0"/>
        <w:rPr/>
      </w:pPr>
      <w:r>
        <w:rPr/>
        <w:t>  </w:t>
      </w:r>
      <w:r>
        <w:rPr>
          <w:rFonts w:eastAsia="Times New Roman"/>
        </w:rPr>
        <w:t xml:space="preserve"> </w:t>
      </w:r>
      <w:r>
        <w:rPr/>
        <w:t xml:space="preserve">Кстати, что-то давно мы не сдавали никаких экзаменов? Если не ошибаюсь, Миша говорил, что курсовые офицеры сдают их еженедельно? Неделя была на исходе. Значит, скоро меня ожидали новые неприятности. Приятными назвать эти экзамены у меня не поворачивался язык. </w:t>
      </w:r>
    </w:p>
    <w:p>
      <w:pPr>
        <w:pStyle w:val="Normal"/>
        <w:ind w:left="720" w:hanging="0"/>
        <w:rPr/>
      </w:pPr>
      <w:r>
        <w:rPr/>
        <w:t>  </w:t>
      </w:r>
      <w:r>
        <w:rPr>
          <w:rFonts w:eastAsia="Times New Roman"/>
        </w:rPr>
        <w:t xml:space="preserve"> </w:t>
      </w:r>
      <w:r>
        <w:rPr/>
        <w:t xml:space="preserve">Я спросил о предстоящих экзаменах Мишу. Он ответил что-то уж слишком легкомысленное. Я не понял. Пришлось его переспрашивать. </w:t>
      </w:r>
    </w:p>
    <w:p>
      <w:pPr>
        <w:pStyle w:val="Normal"/>
        <w:ind w:left="720" w:hanging="0"/>
        <w:rPr/>
      </w:pPr>
      <w:r>
        <w:rPr/>
        <w:t>  </w:t>
      </w:r>
      <w:r>
        <w:rPr/>
        <w:t xml:space="preserve">-- Начальник школы приказал вас к сдаче экзаменов больше не привлекать. </w:t>
      </w:r>
    </w:p>
    <w:p>
      <w:pPr>
        <w:pStyle w:val="Normal"/>
        <w:ind w:left="720" w:hanging="0"/>
        <w:rPr/>
      </w:pPr>
      <w:r>
        <w:rPr/>
        <w:t>  </w:t>
      </w:r>
      <w:r>
        <w:rPr/>
        <w:t xml:space="preserve">-- Это еще почему? </w:t>
      </w:r>
    </w:p>
    <w:p>
      <w:pPr>
        <w:pStyle w:val="Normal"/>
        <w:ind w:left="720" w:hanging="0"/>
        <w:rPr/>
      </w:pPr>
      <w:r>
        <w:rPr/>
        <w:t>  </w:t>
      </w:r>
      <w:r>
        <w:rPr>
          <w:rFonts w:eastAsia="Times New Roman"/>
        </w:rPr>
        <w:t xml:space="preserve"> </w:t>
      </w:r>
      <w:r>
        <w:rPr/>
        <w:t xml:space="preserve">Минуту назад я мог об этом только мечтать. Но стоило лишь об этом услышать, как я почувствовал легкую обиду. Меня тотчас потянуло на подвиги. Чем я хуже других?! Я еще очень даже могу где-нибудь в темном и теплом подъезде с какой-нибудь красивой паненкой... Поговорить. О природе, о погоде и о чем-нибудь еще. Увы, на большее я все равно был уже не способен. И все-таки узнать, что меня освободили от сдачи экзаменов, мне было немного обидно. Миша попытался меня успокоить. </w:t>
      </w:r>
    </w:p>
    <w:p>
      <w:pPr>
        <w:pStyle w:val="Normal"/>
        <w:ind w:left="720" w:hanging="0"/>
        <w:rPr/>
      </w:pPr>
      <w:r>
        <w:rPr/>
        <w:t>  </w:t>
      </w:r>
      <w:r>
        <w:rPr/>
        <w:t xml:space="preserve">-- Шеф сказал, что вы свои экзамены уже сдали. </w:t>
      </w:r>
    </w:p>
    <w:p>
      <w:pPr>
        <w:pStyle w:val="Normal"/>
        <w:ind w:left="720" w:hanging="0"/>
        <w:rPr/>
      </w:pPr>
      <w:r>
        <w:rPr/>
        <w:t>  </w:t>
      </w:r>
      <w:r>
        <w:rPr>
          <w:rFonts w:eastAsia="Times New Roman"/>
        </w:rPr>
        <w:t xml:space="preserve"> </w:t>
      </w:r>
      <w:r>
        <w:rPr/>
        <w:t xml:space="preserve">Слышать это было довольно печально. Под звуки барабанов нас приговаривали к почетной ссылке, списывали на берег, выбрасывали на свалку. Кажется, я становился настоящим учителем. Франклин Делано Рузвельт, тридцать четвертый президент Соединенных штатов Америки однажды высказал по этому поводу одну довольно занимательную мысль. Он сказал, что человек, который что-то может, делает это. А тот, который не может, учит. </w:t>
      </w:r>
    </w:p>
    <w:p>
      <w:pPr>
        <w:pStyle w:val="Normal"/>
        <w:ind w:left="720" w:hanging="0"/>
        <w:rPr/>
      </w:pPr>
      <w:r>
        <w:rPr/>
        <w:t>  </w:t>
      </w:r>
      <w:r>
        <w:rPr>
          <w:rFonts w:eastAsia="Times New Roman"/>
        </w:rPr>
        <w:t xml:space="preserve"> </w:t>
      </w:r>
      <w:r>
        <w:rPr/>
        <w:t xml:space="preserve">Видимо он имел в виду именно меня. Ни на что я был больше не годный. А мог только учить жизни окружающих. Масла в огонь подлил заместитель начальника школы. После обеда перед строем офицеров он вручил мне знаки "WZOROWNY DOVODCA" и "WZOROWNY ZOLNIERZ". Трехсантиметровый бело-красный круг, стилизованный под сетку оптического прицела с польским орлом посредине. Знак за отличную стрельбу. В память о стрелковом шоу, показанном мною польским полицейским. И знак "Отличный солдат". Мне было приятно (я всегда с большим уважением относился к таким по-настоящему солдатским наградам), но и немного грустно. Я чувствовал себя старым. Очень старым. После длительных пеших прогулок я всегда себя так чувствовал. </w:t>
      </w:r>
    </w:p>
    <w:p>
      <w:pPr>
        <w:pStyle w:val="Normal"/>
        <w:ind w:left="720" w:hanging="0"/>
        <w:rPr/>
      </w:pPr>
      <w:r>
        <w:rPr/>
        <w:t>  </w:t>
      </w:r>
      <w:r>
        <w:rPr>
          <w:rFonts w:eastAsia="Times New Roman"/>
        </w:rPr>
        <w:t xml:space="preserve"> </w:t>
      </w:r>
      <w:r>
        <w:rPr/>
        <w:drawing>
          <wp:inline distT="0" distB="0" distL="0" distR="0">
            <wp:extent cx="5715000" cy="4696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0" t="-24" r="-20" b="-24"/>
                    <a:stretch>
                      <a:fillRect/>
                    </a:stretch>
                  </pic:blipFill>
                  <pic:spPr bwMode="auto">
                    <a:xfrm>
                      <a:off x="0" y="0"/>
                      <a:ext cx="5715000" cy="4696460"/>
                    </a:xfrm>
                    <a:prstGeom prst="rect">
                      <a:avLst/>
                    </a:prstGeom>
                  </pic:spPr>
                </pic:pic>
              </a:graphicData>
            </a:graphic>
          </wp:inline>
        </w:drawing>
      </w:r>
    </w:p>
    <w:p>
      <w:pPr>
        <w:pStyle w:val="Normal"/>
        <w:ind w:left="720" w:hanging="0"/>
        <w:rPr/>
      </w:pPr>
      <w:r>
        <w:rPr/>
        <w:t>  </w:t>
      </w:r>
      <w:r>
        <w:rPr>
          <w:rFonts w:eastAsia="Times New Roman"/>
        </w:rPr>
        <w:t xml:space="preserve"> </w:t>
      </w:r>
      <w:r>
        <w:rPr/>
        <w:t xml:space="preserve">Я приехал домой. Сегодня мне почему-то действительно было грустно (впрочем, мужчины - они ведь тоже люди, у них несколько дней каждого месяца тоже бывают проблемы с настроением и прочими смешными вещами). И только радостные глаза Ануси, и её поцелуи вернули меня к жизни. После этого я захотел не только учить окружающих, но еще и что-то делать. У меня зачесались руки по работе. По настоящей мужской работе. Первым делом, я запустил их под Анусину блузку. И тотчас получил по рыжей хитрой физиономии. Мне немедленно сказали: "Кыш"! И поцеловали меня при этом. Вот так всегда! Несправедливо!!! </w:t>
      </w:r>
    </w:p>
    <w:p>
      <w:pPr>
        <w:pStyle w:val="Normal"/>
        <w:ind w:left="720" w:hanging="0"/>
        <w:rPr/>
      </w:pPr>
      <w:r>
        <w:rPr/>
        <w:t>  </w:t>
      </w:r>
      <w:r>
        <w:rPr>
          <w:rFonts w:eastAsia="Times New Roman"/>
        </w:rPr>
        <w:t xml:space="preserve"> </w:t>
      </w:r>
      <w:r>
        <w:rPr/>
        <w:t xml:space="preserve">Но кыш есть кыш. Я убрал руки, хотя чесаться от этого они не перестали. Ануся готовила что-то вкусненькое на ужин. И чтобы ей не мешать, нужно было срочно чем-то себя занять. Я вспомнил о манекенах для битья. И о том, что они требуют доработки, о которой я уже говорил Анусе. Для этого мне нужны были кое-какие материалы. Я спросил Анусю, где смогу их найти. Она ответила, что на чердаке осталось что-то от родителей мужа. И найти там можно все что угодно. Даже то, что ищешь. Я отправился на чердак. В царство пыли, забытых вещей и волшебства. Ведь в старых, давно забытых вещах всегда скрыто немного волшебства. Самого настоящего. </w:t>
      </w:r>
    </w:p>
    <w:p>
      <w:pPr>
        <w:pStyle w:val="Normal"/>
        <w:ind w:left="720" w:hanging="0"/>
        <w:rPr/>
      </w:pPr>
      <w:r>
        <w:rPr/>
        <w:t>  </w:t>
      </w:r>
      <w:r>
        <w:rPr>
          <w:rFonts w:eastAsia="Times New Roman"/>
        </w:rPr>
        <w:t xml:space="preserve"> </w:t>
      </w:r>
      <w:r>
        <w:rPr/>
        <w:t xml:space="preserve">На чердаке действительно давно уже не ступала нога человека. Даже домовые, судя по всему, сюда давно уже не заглядывали. В старом комоде я нашел все, что искал. Несколько клубков ниток, кусок замши, большую швейную иглу. Острый перочинный нож и две стальные вязальные спицы. В углу чердака лежал кусок гофрированного поливального шланга. Я отрезал от него ножом небольшой, примерно десятисантиметровый, кусочек. Кажется, все. Вязальные спицы я отложил в сторону. Они должны были пригодиться мне немного позднее. И я не хотел, чтобы Ануся узнала, для чего. </w:t>
      </w:r>
    </w:p>
    <w:p>
      <w:pPr>
        <w:pStyle w:val="Normal"/>
        <w:ind w:left="720" w:hanging="0"/>
        <w:rPr/>
      </w:pPr>
      <w:r>
        <w:rPr/>
        <w:t>  </w:t>
      </w:r>
      <w:r>
        <w:rPr>
          <w:rFonts w:eastAsia="Times New Roman"/>
        </w:rPr>
        <w:t xml:space="preserve"> </w:t>
      </w:r>
      <w:r>
        <w:rPr/>
        <w:t xml:space="preserve">Я вернулся на кухню. Разложил на столе все свое богатство и приступил к работе. Ануся с интересом поглядывала в мою сторону. Ей было приятно, что я нахожусь рядом. Что уж говорить обо мне?! Мне тоже было очень приятно наблюдать за тем, как она готовила. К тому же, рядом с нею я всегда чувствовал себя на седьмом небе. От неё всегда исходило какое-то особое тепло и чудесная энергия, исцеляющая душу и оживляющая тело. </w:t>
      </w:r>
    </w:p>
    <w:p>
      <w:pPr>
        <w:pStyle w:val="Normal"/>
        <w:ind w:left="720" w:hanging="0"/>
        <w:rPr/>
      </w:pPr>
      <w:r>
        <w:rPr/>
        <w:t>  </w:t>
      </w:r>
      <w:r>
        <w:rPr>
          <w:rFonts w:eastAsia="Times New Roman"/>
        </w:rPr>
        <w:t xml:space="preserve"> </w:t>
      </w:r>
      <w:r>
        <w:rPr/>
        <w:t xml:space="preserve">Через час я все закончил. Мое творение вызвало неподдельное веселье у моей маленькой принцессы. Она долго не могла успокоиться. И всячески подтрунивала над тем, что я сделал. Вот так всегда! Никто не относится серьезно к моим творениям. </w:t>
      </w:r>
    </w:p>
    <w:p>
      <w:pPr>
        <w:pStyle w:val="Normal"/>
        <w:ind w:left="720" w:hanging="0"/>
        <w:rPr/>
      </w:pPr>
      <w:r>
        <w:rPr/>
        <w:t>  </w:t>
      </w:r>
      <w:r>
        <w:rPr>
          <w:rFonts w:eastAsia="Times New Roman"/>
        </w:rPr>
        <w:t xml:space="preserve"> </w:t>
      </w:r>
      <w:r>
        <w:rPr/>
        <w:t xml:space="preserve">Мы поужинали и легли спать. Вот уже вторую ночь мы спали вместе. Вы не представляете, как приятно спать рядом с любимым человеком. Даже просто спать. Кажется, у людей это называется счастьем. У нас, драконов, это называется Баунти! Хотя мы, драконы, и не знаем, что это слово означает на человеческом языке? </w:t>
      </w:r>
    </w:p>
    <w:p>
      <w:pPr>
        <w:pStyle w:val="Normal"/>
        <w:ind w:left="720" w:hanging="0"/>
        <w:rPr/>
      </w:pPr>
      <w:r>
        <w:rPr/>
        <w:t>  </w:t>
      </w:r>
      <w:r>
        <w:rPr>
          <w:rFonts w:eastAsia="Times New Roman"/>
        </w:rPr>
        <w:t xml:space="preserve"> </w:t>
      </w:r>
      <w:r>
        <w:rPr/>
        <w:t xml:space="preserve">На следующий день мы провалялись до обеда в постели. У меня не было занятий. Анусина же тренировка была только вечером. Пол дня мы прозанимались любовью. Еще в Москве Ануся, тогда еще Светлана, приобщила меня к занятиям тантрическим сексом. Мы делали с ней специальные упражнения. Их было довольно много. Некоторые казались довольно забавными. Другие интересными. Со Светланкой всегда было интересно. Но одно упражнение мне нравилось больше всего. Это когда мы кормили друг друга с рук клубникой со взбитыми сливками. В тантре считалось, что это позволяет придать человеку определенный настрой. Не только брать, но и отдавать. В жизни драконов это называлось куда проще. У драконов это называлось кормежкой. А драконы очень любят кормиться с рук своих маленьких и очаровательных принцесс. </w:t>
      </w:r>
    </w:p>
    <w:p>
      <w:pPr>
        <w:pStyle w:val="Normal"/>
        <w:ind w:left="720" w:hanging="0"/>
        <w:rPr/>
      </w:pPr>
      <w:r>
        <w:rPr/>
        <w:t>  </w:t>
      </w:r>
      <w:r>
        <w:rPr>
          <w:rFonts w:eastAsia="Times New Roman"/>
        </w:rPr>
        <w:t xml:space="preserve"> </w:t>
      </w:r>
      <w:r>
        <w:rPr/>
        <w:t xml:space="preserve">После этого шли упражнения, напоминающие мне технику "живительных касаний". И многочасовые любовные игры. В них разрешалось абсолютно все. Если это было приятно партнеру. И было только два простых правила. Вы должны были дарить радость и наслаждение друг другу. Тепло и ласку. И не делать того, что не приятно вашему партнёру. </w:t>
      </w:r>
    </w:p>
    <w:p>
      <w:pPr>
        <w:pStyle w:val="Normal"/>
        <w:ind w:left="720" w:hanging="0"/>
        <w:rPr/>
      </w:pPr>
      <w:r>
        <w:rPr/>
        <w:t>  </w:t>
      </w:r>
      <w:r>
        <w:rPr>
          <w:rFonts w:eastAsia="Times New Roman"/>
        </w:rPr>
        <w:t xml:space="preserve"> </w:t>
      </w:r>
      <w:r>
        <w:rPr/>
        <w:t xml:space="preserve">Через какое-то время Светланка переросла тантру. Она считала, что есть музыка любви, и она не умещается в семь нот. Что любое учение хорошо до поры, до времени. Пока ты получаешь из него что-то новое. Но жизнь шире, чем любое учение. И когда ты вырастаешь из его рамок, нужно двигаться дальше. </w:t>
      </w:r>
    </w:p>
    <w:p>
      <w:pPr>
        <w:pStyle w:val="Normal"/>
        <w:ind w:left="720" w:hanging="0"/>
        <w:rPr/>
      </w:pPr>
      <w:r>
        <w:rPr/>
        <w:t>  </w:t>
      </w:r>
      <w:r>
        <w:rPr>
          <w:rFonts w:eastAsia="Times New Roman"/>
        </w:rPr>
        <w:t xml:space="preserve"> </w:t>
      </w:r>
      <w:r>
        <w:rPr/>
        <w:t xml:space="preserve">Ведь в жизни есть только одно правило. Жизнь это движение. Вот мы и двигались вперед. Но иногда повторяли и ранее пройденный материал. Нам нравилась тантрическая техника. Она позволяла нам часами заниматься любовью. И мы ею занимались. Спешка была нам ни к чему. Вот мы и не спешили. </w:t>
      </w:r>
    </w:p>
    <w:p>
      <w:pPr>
        <w:pStyle w:val="Normal"/>
        <w:ind w:left="720" w:hanging="0"/>
        <w:rPr/>
      </w:pPr>
      <w:r>
        <w:rPr/>
        <w:t>  </w:t>
      </w:r>
      <w:r>
        <w:rPr>
          <w:rFonts w:eastAsia="Times New Roman"/>
        </w:rPr>
        <w:t xml:space="preserve"> </w:t>
      </w:r>
      <w:r>
        <w:rPr/>
        <w:t xml:space="preserve">Все было замечатьно. Но после этого любовного марафона мы выползли из душа такими сладкими и утомленными, что нам снова захотелось вернуться в постель. Как можно скорее. Ехать на тренировку мы посчитали настоящим кощунством. Только последние грешники были способны на это. Наверное, такие как мы. Потому что, несмотря на всю нашу неправедность, уже через полчаса мы ехали по направлению к полицейскому управлению. </w:t>
      </w:r>
    </w:p>
    <w:p>
      <w:pPr>
        <w:pStyle w:val="Normal"/>
        <w:ind w:left="720" w:hanging="0"/>
        <w:rPr/>
      </w:pPr>
      <w:r>
        <w:rPr/>
        <w:t>  </w:t>
      </w:r>
      <w:r>
        <w:rPr>
          <w:rFonts w:eastAsia="Times New Roman"/>
        </w:rPr>
        <w:t xml:space="preserve"> </w:t>
      </w:r>
      <w:r>
        <w:rPr/>
        <w:t xml:space="preserve">Вы назовете это подвигом. А может быть, никак не назовете. Но у нас действительно хватило сил еще провести и тренировку по самообороне. В начале тренировки я прикрепил к манекену то, что сделал вчера вечером. </w:t>
      </w:r>
    </w:p>
    <w:p>
      <w:pPr>
        <w:pStyle w:val="Normal"/>
        <w:ind w:left="720" w:hanging="0"/>
        <w:rPr/>
      </w:pPr>
      <w:r>
        <w:rPr/>
        <w:t>  </w:t>
      </w:r>
      <w:r>
        <w:rPr>
          <w:rFonts w:eastAsia="Times New Roman"/>
        </w:rPr>
        <w:t xml:space="preserve"> </w:t>
      </w:r>
      <w:r>
        <w:rPr/>
        <w:t xml:space="preserve">Эта новая деталь манекена вызвала у девушек взрыв неподдельного энтузиазма. Всем им хотелось поработать именно с этим манекеном. Хоть кто-то оценил мою работу по достоинству! Тем более что работа действительно была достойной. Если быть более точным, возможно, что она и не была столь достойной, но зато она очень здорово смахивала на чье-то достоинство. Одна из девушек даже подошла ко мне. Я узнал её сразу. </w:t>
      </w:r>
    </w:p>
    <w:p>
      <w:pPr>
        <w:pStyle w:val="Normal"/>
        <w:ind w:left="720" w:hanging="0"/>
        <w:rPr/>
      </w:pPr>
      <w:r>
        <w:rPr/>
        <w:t>  </w:t>
      </w:r>
      <w:r>
        <w:rPr/>
        <w:t xml:space="preserve">-- А, старая знакомая! Майя Геннадьевна, если не ошибаюсь! </w:t>
      </w:r>
    </w:p>
    <w:p>
      <w:pPr>
        <w:pStyle w:val="Normal"/>
        <w:ind w:left="720" w:hanging="0"/>
        <w:rPr/>
      </w:pPr>
      <w:r>
        <w:rPr/>
        <w:t>  </w:t>
      </w:r>
      <w:r>
        <w:rPr>
          <w:rFonts w:eastAsia="Times New Roman"/>
        </w:rPr>
        <w:t xml:space="preserve"> </w:t>
      </w:r>
      <w:r>
        <w:rPr/>
        <w:t xml:space="preserve">Девушка кивнула мне в ответ. </w:t>
      </w:r>
    </w:p>
    <w:p>
      <w:pPr>
        <w:pStyle w:val="Normal"/>
        <w:ind w:left="720" w:hanging="0"/>
        <w:rPr/>
      </w:pPr>
      <w:r>
        <w:rPr/>
        <w:t>  </w:t>
      </w:r>
      <w:r>
        <w:rPr/>
        <w:t xml:space="preserve">-- Да, но вы можете называть меня просто Майей. Девушки спрашивают, а почему он такой маленький? </w:t>
      </w:r>
    </w:p>
    <w:p>
      <w:pPr>
        <w:pStyle w:val="Normal"/>
        <w:ind w:left="720" w:hanging="0"/>
        <w:rPr/>
      </w:pPr>
      <w:r>
        <w:rPr/>
        <w:t>  </w:t>
      </w:r>
      <w:r>
        <w:rPr>
          <w:rFonts w:eastAsia="Times New Roman"/>
        </w:rPr>
        <w:t xml:space="preserve"> </w:t>
      </w:r>
      <w:r>
        <w:rPr/>
        <w:t xml:space="preserve">Я с серьезным профессорским видом прочитал ей короткую лекцию по анатомии. </w:t>
      </w:r>
    </w:p>
    <w:p>
      <w:pPr>
        <w:pStyle w:val="Normal"/>
        <w:ind w:left="720" w:hanging="0"/>
        <w:rPr/>
      </w:pPr>
      <w:r>
        <w:rPr/>
        <w:t>  </w:t>
      </w:r>
      <w:r>
        <w:rPr/>
        <w:t xml:space="preserve">-- Понимаете, тот размер, о котором вы все подумали, называется мечтой. А то, что вы перед собой сейчас видите, называется реальностью. Между мечтой и реальностью всегда есть несколько сантиметров разницы. </w:t>
      </w:r>
    </w:p>
    <w:p>
      <w:pPr>
        <w:pStyle w:val="Normal"/>
        <w:ind w:left="720" w:hanging="0"/>
        <w:rPr/>
      </w:pPr>
      <w:r>
        <w:rPr/>
        <w:t>  </w:t>
      </w:r>
      <w:r>
        <w:rPr>
          <w:rFonts w:eastAsia="Times New Roman"/>
        </w:rPr>
        <w:t xml:space="preserve"> </w:t>
      </w:r>
      <w:r>
        <w:rPr/>
        <w:t xml:space="preserve">Перевод, сделанный Майей окружающим её девушкам вызвал у них очередной взрыв веселья. Сегодняшняя тренировка явно настроила их на лирический лад. Возможно, после неё многим из них захотелось встретить сегодня вечером на своем пути хотя бы одного насильника. И не отпускать его от себя ни на шаг на протяжении всех предстоящих выходных. А может быть даже взять его в заложники на всю оставшуюся жизнь. Девушки были такими фантазерками! Они явно преувеличивали профессиональные возможности маньяков и насильников. </w:t>
      </w:r>
    </w:p>
    <w:p>
      <w:pPr>
        <w:pStyle w:val="Normal"/>
        <w:ind w:left="720" w:hanging="0"/>
        <w:rPr/>
      </w:pPr>
      <w:r>
        <w:rPr/>
        <w:t>  </w:t>
      </w:r>
      <w:r>
        <w:rPr>
          <w:rFonts w:eastAsia="Times New Roman"/>
        </w:rPr>
        <w:t xml:space="preserve"> </w:t>
      </w:r>
      <w:r>
        <w:rPr/>
        <w:t xml:space="preserve">После тренировки девушки разъезжались по домам с таким настроением, что можно было не сомневаться в том, что их мужьям и друзьям в эти выходные скучать не придется. А это означало, что тренировка прошла более успешно, чем предыдущая. Ведь цель каждой тренировки заключается не только в том, чтобы накачать мышцы или научить новому приему самообороны. А в том, чтобы дать нечто большее. То, что называется вкусом жизни. </w:t>
      </w:r>
    </w:p>
    <w:p>
      <w:pPr>
        <w:pStyle w:val="Normal"/>
        <w:ind w:left="720" w:hanging="0"/>
        <w:rPr/>
      </w:pPr>
      <w:r>
        <w:rPr/>
        <w:t>  </w:t>
      </w:r>
      <w:r>
        <w:rPr>
          <w:rFonts w:eastAsia="Times New Roman"/>
        </w:rPr>
        <w:t xml:space="preserve"> </w:t>
      </w:r>
      <w:r>
        <w:rPr/>
        <w:t xml:space="preserve">Вечером мы поехали в гости к Кшиштофу Галанту. По пятницам у него всегда собирались друзья. Там снова был Миша со своей супругой, пани Ирэной. И Джуниор с Марией. Приехала ученица и подруга Ануси Майя. Да, да, та самая Майя Геннадьевна Карцева в девичестве и Майя Камински в замужестве, которая несколько дней назад терроризировала меня на татами. Оказывается она тоже жила неподалеку. Мы снова пили шампанское, танцевали, болтали ни о чем. </w:t>
      </w:r>
    </w:p>
    <w:p>
      <w:pPr>
        <w:pStyle w:val="Normal"/>
        <w:ind w:left="720" w:hanging="0"/>
        <w:rPr/>
      </w:pPr>
      <w:r>
        <w:rPr/>
        <w:t>  </w:t>
      </w:r>
      <w:r>
        <w:rPr>
          <w:rFonts w:eastAsia="Times New Roman"/>
        </w:rPr>
        <w:t xml:space="preserve"> </w:t>
      </w:r>
      <w:r>
        <w:rPr/>
        <w:t xml:space="preserve">Когда мы уже были хорошенькими, причем настолько хорошенькими, что танцевать уже не могли, а могли только целоваться на диване, к нам с Анусей подошла Майя. Она присела на диван с моей стороны. Несколько минут мы продолжали болтать ни о чем. Она рассказала, что родилась на Дальнем Востоке. В поселке Краскино Хасанского района Приморского края. Год проработала бухгалтером на местной звероферме. Там разводили соболей и чернобурок. Затем вышла замуж за поляка и приехала сюда. Окончила курсы по массажу. Ануся сказала ей, что пан Сергей очень хороший массажист. Ей бы очень хотелось немного у него поучиться. Не бесплатно, разумеется. Соображал я уже с большим трудом, но на всякий случай ответил, что если пани Ануся предоставит нам для занятий свою очаровательную спинку, то с моей стороны возражений не предвидится. Ануся сладко потянулась. Положила руку мне на колено и, прикрыв глаза, сказала: </w:t>
      </w:r>
    </w:p>
    <w:p>
      <w:pPr>
        <w:pStyle w:val="Normal"/>
        <w:ind w:left="720" w:hanging="0"/>
        <w:rPr/>
      </w:pPr>
      <w:r>
        <w:rPr/>
        <w:t>  </w:t>
      </w:r>
      <w:r>
        <w:rPr/>
        <w:t xml:space="preserve">-- Тельце ваше. Делайте с ним, что хотите. Только не будите. - Она всегда так говорила. </w:t>
      </w:r>
    </w:p>
    <w:p>
      <w:pPr>
        <w:pStyle w:val="Normal"/>
        <w:ind w:left="720" w:hanging="0"/>
        <w:rPr/>
      </w:pPr>
      <w:r>
        <w:rPr/>
        <w:t>  </w:t>
      </w:r>
      <w:r>
        <w:rPr>
          <w:rFonts w:eastAsia="Times New Roman"/>
        </w:rPr>
        <w:t xml:space="preserve"> </w:t>
      </w:r>
      <w:r>
        <w:rPr/>
        <w:t xml:space="preserve">Мы договорились встретиться в понедельник вечером у Ануси дома. В этот день у неё не будет занятий по самообороне, и мы спокойно сможем на ней потренироваться. </w:t>
      </w:r>
    </w:p>
    <w:p>
      <w:pPr>
        <w:pStyle w:val="Normal"/>
        <w:ind w:left="720" w:hanging="0"/>
        <w:rPr/>
      </w:pPr>
      <w:r>
        <w:rPr/>
        <w:t>  </w:t>
      </w:r>
      <w:r>
        <w:rPr>
          <w:rFonts w:eastAsia="Times New Roman"/>
        </w:rPr>
        <w:t xml:space="preserve"> </w:t>
      </w:r>
      <w:r>
        <w:rPr/>
        <w:t xml:space="preserve">Мы попрощались со всеми до понедельника. У ребят впереди были выходные. А у нас еще продолжались рабочие будни. В субботу у Ануси была очередная тренировка по курсу самообороны. Я же обещал позаниматься с ребятами Тадеуша Радзивиловича. Что это были за ребята, я мог догадаться и без особой подсказки. Ведь птица-говорун отличается не только умом, но и сообразительностью. Наверняка после моего шоу перед девушками-полицейскими Тадеуш собирается взять реванш. А, значит, и ребятки будут еще те! Уж я-то знал не понаслышке, что полицейские в любой стране не злопамятны. Просто они очень злые и память у них хорошая. </w:t>
      </w:r>
    </w:p>
    <w:p>
      <w:pPr>
        <w:pStyle w:val="Normal"/>
        <w:ind w:left="720" w:hanging="0"/>
        <w:rPr/>
      </w:pPr>
      <w:r>
        <w:rPr/>
        <w:t>  </w:t>
      </w:r>
      <w:r>
        <w:rPr>
          <w:rFonts w:eastAsia="Times New Roman"/>
        </w:rPr>
        <w:t xml:space="preserve"> </w:t>
      </w:r>
      <w:r>
        <w:rPr/>
        <w:t xml:space="preserve">И все-таки при виде его "орлов" мне стало немного не по себе. Когда мы с Тадеушем вошли в спортивный зал, там полным ходом шла тренировка. Зал был чуть меньше, чем тот, в котором занималась Ануся со своими ученицами. Но оборудован он был куда серьезнее. В углу стояли силовые тренажеры и специальные приспособления для отработки приемов рукопашного боя. Манекены не только для битья, но и для работы с различными метательными предметами. На стенах висели плакаты по анатомии человека и его болевым точкам. И все-таки главным отличием зала было не это. </w:t>
      </w:r>
    </w:p>
    <w:p>
      <w:pPr>
        <w:pStyle w:val="Normal"/>
        <w:ind w:left="720" w:hanging="0"/>
        <w:rPr/>
      </w:pPr>
      <w:r>
        <w:rPr/>
        <w:t>  </w:t>
      </w:r>
      <w:r>
        <w:rPr>
          <w:rFonts w:eastAsia="Times New Roman"/>
        </w:rPr>
        <w:t xml:space="preserve"> </w:t>
      </w:r>
      <w:r>
        <w:rPr/>
        <w:t xml:space="preserve">Главным отличием, как всегда, были люди. В центре зала два здоровяка добросовестно избивали третьего. Он ловко уклонялся, проводил подсечки, давал сдачи. Но силы были явно не равны. Бровь его была рассечена, один глаз заплыл. И, судя по всему, серьезно было повреждено правое колено. </w:t>
      </w:r>
    </w:p>
    <w:p>
      <w:pPr>
        <w:pStyle w:val="Normal"/>
        <w:ind w:left="720" w:hanging="0"/>
        <w:rPr/>
      </w:pPr>
      <w:r>
        <w:rPr/>
        <w:t>  </w:t>
      </w:r>
      <w:r>
        <w:rPr>
          <w:rFonts w:eastAsia="Times New Roman"/>
        </w:rPr>
        <w:t xml:space="preserve"> </w:t>
      </w:r>
      <w:r>
        <w:rPr/>
        <w:t xml:space="preserve">Чуть в стороне три пары отрабатывали приемы рукопашного боя с оружием. В руках у них были короткие автоматы. Как мне показалось, довольно удобные в работе. </w:t>
      </w:r>
    </w:p>
    <w:p>
      <w:pPr>
        <w:pStyle w:val="Normal"/>
        <w:ind w:left="720" w:hanging="0"/>
        <w:rPr/>
      </w:pPr>
      <w:r>
        <w:rPr/>
        <w:t>  </w:t>
      </w:r>
      <w:r>
        <w:rPr>
          <w:rFonts w:eastAsia="Times New Roman"/>
        </w:rPr>
        <w:t xml:space="preserve"> </w:t>
      </w:r>
      <w:r>
        <w:rPr/>
        <w:t xml:space="preserve">Но больше всего меня поразила работа двух пар с холодным оружием. Они фехтовали на ножах. И, судя по крови на кимоно, фехтовали довольно успешно. С ножами они, действительно, работали виртуозно. Таких мастеров ножевого боя раньше встречать мне не приходилось. Иначе бы едва ли я стоял сейчас в этом спортзале. Скорее всего, не стоял. </w:t>
      </w:r>
    </w:p>
    <w:p>
      <w:pPr>
        <w:pStyle w:val="Normal"/>
        <w:ind w:left="720" w:hanging="0"/>
        <w:rPr/>
      </w:pPr>
      <w:r>
        <w:rPr/>
        <w:t>  </w:t>
      </w:r>
      <w:r>
        <w:rPr>
          <w:rFonts w:eastAsia="Times New Roman"/>
        </w:rPr>
        <w:t xml:space="preserve"> </w:t>
      </w:r>
      <w:r>
        <w:rPr/>
        <w:t xml:space="preserve">Если быть до конца честным, однажды мне уже встречался такой мастер ножевого боя. Но после встречи с вашим верным слугой он умер, а у меня в память о нем осталось несколько довольно симпатичных шрамов. Изуродованная рука. И надежда на то, что больше таких мастеров в этой жизни я не встречу. Два таких мастера в одной жизни - это слишком много. Для любого. И тем более для меня. Увы, я, как всегда, ошибался. </w:t>
      </w:r>
    </w:p>
    <w:p>
      <w:pPr>
        <w:pStyle w:val="Normal"/>
        <w:ind w:left="720" w:hanging="0"/>
        <w:rPr/>
      </w:pPr>
      <w:r>
        <w:rPr/>
        <w:t>  </w:t>
      </w:r>
      <w:r>
        <w:rPr>
          <w:rFonts w:eastAsia="Times New Roman"/>
        </w:rPr>
        <w:t xml:space="preserve"> </w:t>
      </w:r>
      <w:r>
        <w:rPr/>
        <w:t xml:space="preserve">Да, люди, занимающиеся в этом зале, немного отличались от Анусиных учениц. Природа явно не поскупилась на строительный материал, создавая этих "орлов". Ребята были, как на подбор, под два метра ростом и косая сажень в плечах. И больше напоминали боевые машины, созданные для убийств, чем живых людей из крови и плоти, защищающих закон. </w:t>
      </w:r>
    </w:p>
    <w:p>
      <w:pPr>
        <w:pStyle w:val="Normal"/>
        <w:ind w:left="720" w:hanging="0"/>
        <w:rPr/>
      </w:pPr>
      <w:r>
        <w:rPr/>
        <w:t>  </w:t>
      </w:r>
      <w:r>
        <w:rPr>
          <w:rFonts w:eastAsia="Times New Roman"/>
        </w:rPr>
        <w:t xml:space="preserve"> </w:t>
      </w:r>
      <w:r>
        <w:rPr/>
        <w:t xml:space="preserve">Был в их глазах особый прищур и легкий холодок, свойственный тем, кому в этой жизни приходилось не только воевать, но и убивать. Есть в этом небольшая разница. Из десяти человек, принимающих участие в боевых действиях, по статистике убивать приходится только одному. Остальные лишь обеспечивают боевые действия, охраняют колонны и склады с оружием и боеприпасами, военные и гражданские объекты, находятся в резерве или в тыловых частях. В том, что эти ребята в резерве не сидели, я не сомневался ни минуты. К чему тешить себя наивными иллюзиями?! Таких ребят в резерве не держат. </w:t>
      </w:r>
    </w:p>
    <w:p>
      <w:pPr>
        <w:pStyle w:val="Normal"/>
        <w:ind w:left="720" w:hanging="0"/>
        <w:rPr/>
      </w:pPr>
      <w:r>
        <w:rPr/>
        <w:t>  </w:t>
      </w:r>
      <w:r>
        <w:rPr>
          <w:rFonts w:eastAsia="Times New Roman"/>
        </w:rPr>
        <w:t xml:space="preserve"> </w:t>
      </w:r>
      <w:r>
        <w:rPr/>
        <w:t xml:space="preserve">Работали они легко и непринужденно. При проведении приемов многие из них добродушно посмеивались. Обстановка в зале была довольно дружелюбной. Но меня обмануть было сложно. Я прекрасно понимал, что за всем этим дружелюбием стояло настоящее мастерство сильных и хорошо подготовленных людей. Работающих на тренировке, как в реальном бою. Жестко и в полный контакт. Мастерство людей, которые в своей жизни не раз перешагивали через грань, разделяющую друзей и врагов, живых и мертвых. </w:t>
      </w:r>
    </w:p>
    <w:p>
      <w:pPr>
        <w:pStyle w:val="Normal"/>
        <w:ind w:left="720" w:hanging="0"/>
        <w:rPr/>
      </w:pPr>
      <w:r>
        <w:rPr/>
        <w:t>  </w:t>
      </w:r>
      <w:r>
        <w:rPr>
          <w:rFonts w:eastAsia="Times New Roman"/>
        </w:rPr>
        <w:t xml:space="preserve"> </w:t>
      </w:r>
      <w:r>
        <w:rPr/>
        <w:t xml:space="preserve">Почему-то я представил этих ребят в масках. Поздним вечером. Спрашивающих в темной подворотне закурить или десять злотых на пиво. Легкий холодок пробежал у меня по спине. Нет, лучше было об этом даже и не думать. И уж, тем более, лучше было не встречать таких ребят в темной подворотне. </w:t>
      </w:r>
    </w:p>
    <w:p>
      <w:pPr>
        <w:pStyle w:val="Normal"/>
        <w:ind w:left="720" w:hanging="0"/>
        <w:rPr/>
      </w:pPr>
      <w:r>
        <w:rPr/>
        <w:t>  </w:t>
      </w:r>
      <w:r>
        <w:rPr/>
        <w:t xml:space="preserve">-- Ну, как тебе мои орлы? - Улыбаясь, спросил Тадеуш. По моему грустному виду он догадался, какое впечатление они на меня произвели. </w:t>
      </w:r>
    </w:p>
    <w:p>
      <w:pPr>
        <w:pStyle w:val="Normal"/>
        <w:ind w:left="720" w:hanging="0"/>
        <w:rPr/>
      </w:pPr>
      <w:r>
        <w:rPr/>
        <w:t>  </w:t>
      </w:r>
      <w:r>
        <w:rPr/>
        <w:t xml:space="preserve">-- Ничего ребята. Только кормите вы их, похоже, не очень. Потому-то и выглядят они слишком худыми и бледными. </w:t>
      </w:r>
    </w:p>
    <w:p>
      <w:pPr>
        <w:pStyle w:val="Normal"/>
        <w:ind w:left="720" w:hanging="0"/>
        <w:rPr/>
      </w:pPr>
      <w:r>
        <w:rPr/>
        <w:t>  </w:t>
      </w:r>
      <w:r>
        <w:rPr>
          <w:rFonts w:eastAsia="Times New Roman"/>
        </w:rPr>
        <w:t xml:space="preserve"> </w:t>
      </w:r>
      <w:r>
        <w:rPr/>
        <w:t xml:space="preserve">Моя шутка прозвучала довольно жалко. Худыми и бледными "орлы" Тадеуша явно не были. Но я должен был что-нибудь ему ответить, чтобы не стоять столбом. А при виде этих монстров на меня действительно напал столбняк. Что я здесь делаю? Чему я еще могу их научить? Учить мне их совершенно нечему. </w:t>
      </w:r>
    </w:p>
    <w:p>
      <w:pPr>
        <w:pStyle w:val="Normal"/>
        <w:ind w:left="720" w:hanging="0"/>
        <w:rPr/>
      </w:pPr>
      <w:r>
        <w:rPr/>
        <w:t>  </w:t>
      </w:r>
      <w:r>
        <w:rPr>
          <w:rFonts w:eastAsia="Times New Roman"/>
        </w:rPr>
        <w:t xml:space="preserve"> </w:t>
      </w:r>
      <w:r>
        <w:rPr/>
        <w:t xml:space="preserve">И вдруг я все понял. Это было словно озарение. У ребят закончились мальчики для битья. Никто не хотел спаринговать с ними. А манекенов надолго не хватало. Вот Тадеушу и приходится подбирать приезжих хлопцев, которые не знают, что за звери находятся в его подчинении. И отдавать их на заклание, словно жертвенных баранов. </w:t>
      </w:r>
    </w:p>
    <w:p>
      <w:pPr>
        <w:pStyle w:val="Normal"/>
        <w:ind w:left="720" w:hanging="0"/>
        <w:rPr/>
      </w:pPr>
      <w:r>
        <w:rPr/>
        <w:t>  </w:t>
      </w:r>
      <w:r>
        <w:rPr>
          <w:rFonts w:eastAsia="Times New Roman"/>
        </w:rPr>
        <w:t xml:space="preserve"> </w:t>
      </w:r>
      <w:r>
        <w:rPr/>
        <w:t xml:space="preserve">Тадеуш приводит таких простофиль, как я, в спортивный зал. А его орлы делают из них отбивные. Немного обжаривают получившиеся гамбургеры и едят их с кровью. Дешево и сердито. Неожиданно я почувствовал себя последним бараном. Глупым и совсем не съедобным. </w:t>
      </w:r>
    </w:p>
    <w:p>
      <w:pPr>
        <w:pStyle w:val="Normal"/>
        <w:ind w:left="720" w:hanging="0"/>
        <w:rPr/>
      </w:pPr>
      <w:r>
        <w:rPr/>
        <w:t>  </w:t>
      </w:r>
      <w:r>
        <w:rPr>
          <w:rFonts w:eastAsia="Times New Roman"/>
        </w:rPr>
        <w:t xml:space="preserve"> </w:t>
      </w:r>
      <w:r>
        <w:rPr/>
        <w:t xml:space="preserve">Мне сразу же расхотелось выходить на татами. А кто вам сказал, что я когда-то выходил на татами с охотой. Я нормальный человек. Такой же, как и вы. И я тоже не испытываю удовольствия когда меня избивают. Я с грустью посмотрел на Тадеуша. И совершенно неожиданно понял, кого он мне так напоминает. </w:t>
      </w:r>
    </w:p>
    <w:p>
      <w:pPr>
        <w:pStyle w:val="Normal"/>
        <w:ind w:left="720" w:hanging="0"/>
        <w:rPr/>
      </w:pPr>
      <w:r>
        <w:rPr/>
        <w:t>  </w:t>
      </w:r>
      <w:r>
        <w:rPr>
          <w:rFonts w:eastAsia="Times New Roman"/>
        </w:rPr>
        <w:t xml:space="preserve"> </w:t>
      </w:r>
      <w:r>
        <w:rPr/>
        <w:t xml:space="preserve">Он, как две капли воды, был похож на командира моей курсантской роты в училище имени Верховного Совета РСФСР капитана Белянина Григория Николаевича. Здорового мужика с пудовыми кулаками и удивительно интеллигентной внешностью. </w:t>
      </w:r>
    </w:p>
    <w:p>
      <w:pPr>
        <w:pStyle w:val="Normal"/>
        <w:ind w:left="720" w:hanging="0"/>
        <w:rPr/>
      </w:pPr>
      <w:r>
        <w:rPr/>
        <w:t>  </w:t>
      </w:r>
      <w:r>
        <w:rPr>
          <w:rFonts w:eastAsia="Times New Roman"/>
        </w:rPr>
        <w:t xml:space="preserve"> </w:t>
      </w:r>
      <w:r>
        <w:rPr/>
        <w:t xml:space="preserve">Однажды, когда мы учились на втором курсе, он появился в расположении роты с небольшим, но очень симпатичным синяком под глазом. </w:t>
      </w:r>
    </w:p>
    <w:p>
      <w:pPr>
        <w:pStyle w:val="Normal"/>
        <w:ind w:left="720" w:hanging="0"/>
        <w:rPr/>
      </w:pPr>
      <w:r>
        <w:rPr/>
        <w:t>  </w:t>
      </w:r>
      <w:r>
        <w:rPr/>
        <w:t xml:space="preserve">-- Развелось каратистов в Москве. - Сказал он, ни к кому не обращаясь. </w:t>
      </w:r>
    </w:p>
    <w:p>
      <w:pPr>
        <w:pStyle w:val="Normal"/>
        <w:ind w:left="720" w:hanging="0"/>
        <w:rPr/>
      </w:pPr>
      <w:r>
        <w:rPr/>
        <w:t>  </w:t>
      </w:r>
      <w:r>
        <w:rPr/>
        <w:t xml:space="preserve">-- Да я бы одним ударом убил любого. - Продолжил Григорий Николаевич. И с легким сожалением посмотрел на свои огромные кулаки. - Если бы попал. </w:t>
      </w:r>
    </w:p>
    <w:p>
      <w:pPr>
        <w:pStyle w:val="Normal"/>
        <w:ind w:left="720" w:hanging="0"/>
        <w:rPr/>
      </w:pPr>
      <w:r>
        <w:rPr/>
        <w:t>  </w:t>
      </w:r>
      <w:r>
        <w:rPr>
          <w:rFonts w:eastAsia="Times New Roman"/>
        </w:rPr>
        <w:t xml:space="preserve"> </w:t>
      </w:r>
      <w:r>
        <w:rPr/>
        <w:t xml:space="preserve">Синяк под глазом красноречиво говорил об обратном. Скорее всего, Григорий Николаевич так ни в кого и не попал. Помнится, вся рота облегченно вздохнула. Повезло московским каратистам. Да и ротному повезло. Не взял он грех на душу. О том, что было бы с этими каратистами, если бы они попали под его тяжелые кулаки, у нас не вызывало ни малейших сомнений. </w:t>
      </w:r>
    </w:p>
    <w:p>
      <w:pPr>
        <w:pStyle w:val="Normal"/>
        <w:ind w:left="720" w:hanging="0"/>
        <w:rPr/>
      </w:pPr>
      <w:r>
        <w:rPr/>
        <w:t>  </w:t>
      </w:r>
      <w:r>
        <w:rPr>
          <w:rFonts w:eastAsia="Times New Roman"/>
        </w:rPr>
        <w:t xml:space="preserve"> </w:t>
      </w:r>
      <w:r>
        <w:rPr/>
        <w:t xml:space="preserve">Уже после окончания училища ротный пригласил меня в гости к своему отцу, который жил в небольшой деревеньке во Владимирской области. Мы приехали к нему ранним утром второго мая. </w:t>
      </w:r>
    </w:p>
    <w:p>
      <w:pPr>
        <w:pStyle w:val="Normal"/>
        <w:ind w:left="720" w:hanging="0"/>
        <w:rPr/>
      </w:pPr>
      <w:r>
        <w:rPr/>
        <w:t>  </w:t>
      </w:r>
      <w:r>
        <w:rPr>
          <w:rFonts w:eastAsia="Times New Roman"/>
        </w:rPr>
        <w:t xml:space="preserve"> </w:t>
      </w:r>
      <w:r>
        <w:rPr/>
        <w:t xml:space="preserve">Это было большой ошибкой. Разве можно ездить в гости на следующий день после Первого мая. Первого мая трудящиеся и безработные, шахтеры и банкиры, космонавты и таможенники всего мира отмечали день рождения Наташки Михайловны, тогда еще не Красавиной, сестры моего друга, однофамильца и просто очень хорошего человека Лёшки Карпова. </w:t>
      </w:r>
    </w:p>
    <w:p>
      <w:pPr>
        <w:pStyle w:val="Normal"/>
        <w:ind w:left="720" w:hanging="0"/>
        <w:rPr/>
      </w:pPr>
      <w:r>
        <w:rPr/>
        <w:t>  </w:t>
      </w:r>
      <w:r>
        <w:rPr>
          <w:rFonts w:eastAsia="Times New Roman"/>
        </w:rPr>
        <w:t xml:space="preserve"> </w:t>
      </w:r>
      <w:r>
        <w:rPr/>
        <w:t xml:space="preserve">Да, его сестре, которую в доме все называли не иначе, как Натуськой вчера исполнилось ровно столько лет, что теперь её можно было посылать в магазин за сигаретами. Правда, еще не так много, чтобы можно было посылать за водкой. Посылать, это я сильно сказал. Конечно же, никуда мы её не посылали. Натуська была еще та девчонка, она и сама могла послать любого из нас так далеко, что вам и не снилось. А её желания всегда были для нас законом. </w:t>
      </w:r>
    </w:p>
    <w:p>
      <w:pPr>
        <w:pStyle w:val="Normal"/>
        <w:ind w:left="720" w:hanging="0"/>
        <w:rPr/>
      </w:pPr>
      <w:r>
        <w:rPr/>
        <w:t>  </w:t>
      </w:r>
      <w:r>
        <w:rPr>
          <w:rFonts w:eastAsia="Times New Roman"/>
        </w:rPr>
        <w:t xml:space="preserve"> </w:t>
      </w:r>
      <w:r>
        <w:rPr/>
        <w:t xml:space="preserve">К тому же Лешка серьезно занимался таэквондо, был спортсменом и тренером от бога. Я в эти годы увлекался альпинизмом. Сказать, что серьезно увлекался, я не могу. Серьезно в этой жизни я увлекался только красивыми девушками. А альпинизмом лишь по служебной необходимости. Так что сигареты и водка были нам в это время совсем не интересны. Важен был сам факт. Натуське исполнилось восемнадцать лет. По этому поводу мы вчера и повеселились от души вместе с Лешкой и их родителями, Татьяной Александровной и Михаилом Васильевичем. </w:t>
      </w:r>
    </w:p>
    <w:p>
      <w:pPr>
        <w:pStyle w:val="Normal"/>
        <w:ind w:left="720" w:hanging="0"/>
        <w:rPr/>
      </w:pPr>
      <w:r>
        <w:rPr/>
        <w:t>  </w:t>
      </w:r>
      <w:r>
        <w:rPr>
          <w:rFonts w:eastAsia="Times New Roman"/>
        </w:rPr>
        <w:t xml:space="preserve"> </w:t>
      </w:r>
      <w:r>
        <w:rPr/>
        <w:t xml:space="preserve">Поэтому сегодняшняя поездка в гости была явным перебором. Два застолья за два дня - было слишком много даже для Винни-Пуха. Но я не был Винни-Пухом. Вот уже второй день я был Пятачком. Самым последним Пятачком. Нет, ехать в гости не стоило. Тем более в такую рань. Выпито нами было вчера совсем немного. Я не могу сказать, что за столом вчера собрались малопьющие. То есть те, которые пьют, а им все мало. Нет, выпили мы не мало. Нормально выпили. Хотя и не больше, чем обычно. Но голова сегодня трещала по швам, как никогда раньше. </w:t>
      </w:r>
    </w:p>
    <w:p>
      <w:pPr>
        <w:pStyle w:val="Normal"/>
        <w:ind w:left="720" w:hanging="0"/>
        <w:rPr/>
      </w:pPr>
      <w:r>
        <w:rPr/>
        <w:t>  </w:t>
      </w:r>
      <w:r>
        <w:rPr/>
        <w:t xml:space="preserve">-- Это воздух. - Пояснил мне Григорий Николаевич. - Деревенский воздух. После города всегда так. К деревенскому воздуху тоже нужно привыкнуть. </w:t>
      </w:r>
    </w:p>
    <w:p>
      <w:pPr>
        <w:pStyle w:val="Normal"/>
        <w:ind w:left="720" w:hanging="0"/>
        <w:rPr/>
      </w:pPr>
      <w:r>
        <w:rPr/>
        <w:t>  </w:t>
      </w:r>
      <w:r>
        <w:rPr>
          <w:rFonts w:eastAsia="Times New Roman"/>
        </w:rPr>
        <w:t xml:space="preserve"> </w:t>
      </w:r>
      <w:r>
        <w:rPr/>
        <w:t xml:space="preserve">Такое объяснение показалось мне немного странным. Я давно уже не маленький мальчик, и мог догадаться, что так голова может болеть только с похмелья. Привыкнуть к этому было возможно, хотя и не просто. Для этого требовались постоянные тренировки. А то, что можно привыкнуть к деревенскому воздуху вообще показалось мне научной фантастикой. Я еще не забыл, как болела у меня голова в детстве, когда родители почти на все лето отправляли меня в ссылку в деревню. Особенно в первые дни. Нет, привыкнуть к этому невозможно. Даже если периодически и укладываться под выхлопную трубу какого-нибудь автомобиля с наивной попыткой немного отдышаться. Так что ротный был явно не прав. </w:t>
      </w:r>
    </w:p>
    <w:p>
      <w:pPr>
        <w:pStyle w:val="Normal"/>
        <w:ind w:left="720" w:hanging="0"/>
        <w:rPr/>
      </w:pPr>
      <w:r>
        <w:rPr/>
        <w:t>  </w:t>
      </w:r>
      <w:r>
        <w:rPr>
          <w:rFonts w:eastAsia="Times New Roman"/>
        </w:rPr>
        <w:t xml:space="preserve"> </w:t>
      </w:r>
      <w:r>
        <w:rPr/>
        <w:t xml:space="preserve">Поэтому вы можете представить, в каком виде я входил во двор перед домом Григория Николаевича. Вид у меня был плачевный. А во дворе тем временем шла своим чередом совсем другая жизнь. Под ногами бегали куры. На завалинке нежился толстый и ленивый серый кот. На наше появление он даже и не шевельнулся. Зато откуда-то с крыльца примчалась маленькая рыжевато-белая кошка и начала тереться о ноги ротного. Признала своего хозяина. Младшего хозяина. </w:t>
      </w:r>
    </w:p>
    <w:p>
      <w:pPr>
        <w:pStyle w:val="Normal"/>
        <w:ind w:left="720" w:hanging="0"/>
        <w:rPr/>
      </w:pPr>
      <w:r>
        <w:rPr/>
        <w:t>  </w:t>
      </w:r>
      <w:r>
        <w:rPr>
          <w:rFonts w:eastAsia="Times New Roman"/>
        </w:rPr>
        <w:t xml:space="preserve"> </w:t>
      </w:r>
      <w:r>
        <w:rPr/>
        <w:t xml:space="preserve">Григорий Николаевич представил мне это рыжее чудо. </w:t>
      </w:r>
    </w:p>
    <w:p>
      <w:pPr>
        <w:pStyle w:val="Normal"/>
        <w:ind w:left="720" w:hanging="0"/>
        <w:rPr/>
      </w:pPr>
      <w:r>
        <w:rPr/>
        <w:t>  </w:t>
      </w:r>
      <w:r>
        <w:rPr/>
        <w:t xml:space="preserve">-- Её зовут Алисой. - И взял кошку на руки. </w:t>
      </w:r>
    </w:p>
    <w:p>
      <w:pPr>
        <w:pStyle w:val="Normal"/>
        <w:ind w:left="720" w:hanging="0"/>
        <w:rPr/>
      </w:pPr>
      <w:r>
        <w:rPr/>
        <w:t>  </w:t>
      </w:r>
      <w:r>
        <w:rPr>
          <w:rFonts w:eastAsia="Times New Roman"/>
        </w:rPr>
        <w:t xml:space="preserve"> </w:t>
      </w:r>
      <w:r>
        <w:rPr/>
        <w:t xml:space="preserve">Забавно, но ротный видимо не слишком хорошо знал кошачий язык. Я явственно почувствовал, что она назвалась просто кошкой. Мы, драконы, понимаем кошек куда лучше, чем люди. Мысленно я произнес в ответ свое имя: </w:t>
      </w:r>
    </w:p>
    <w:p>
      <w:pPr>
        <w:pStyle w:val="Normal"/>
        <w:ind w:left="720" w:hanging="0"/>
        <w:rPr/>
      </w:pPr>
      <w:r>
        <w:rPr/>
        <w:t>  </w:t>
      </w:r>
      <w:r>
        <w:rPr/>
        <w:t xml:space="preserve">-- Дракон. </w:t>
      </w:r>
    </w:p>
    <w:p>
      <w:pPr>
        <w:pStyle w:val="Normal"/>
        <w:ind w:left="720" w:hanging="0"/>
        <w:rPr/>
      </w:pPr>
      <w:r>
        <w:rPr/>
        <w:t>  </w:t>
      </w:r>
      <w:r>
        <w:rPr>
          <w:rFonts w:eastAsia="Times New Roman"/>
        </w:rPr>
        <w:t xml:space="preserve"> </w:t>
      </w:r>
      <w:r>
        <w:rPr/>
        <w:t xml:space="preserve">Алиса заурчала и зажмурила свои глаза. Мол, очень приятно. Вот так мы с ней и познакомились. </w:t>
      </w:r>
    </w:p>
    <w:p>
      <w:pPr>
        <w:pStyle w:val="Normal"/>
        <w:ind w:left="720" w:hanging="0"/>
        <w:rPr/>
      </w:pPr>
      <w:r>
        <w:rPr/>
        <w:t>  </w:t>
      </w:r>
      <w:r>
        <w:rPr>
          <w:rFonts w:eastAsia="Times New Roman"/>
        </w:rPr>
        <w:t xml:space="preserve"> </w:t>
      </w:r>
      <w:r>
        <w:rPr/>
        <w:t xml:space="preserve">Тем временем где-то в глубине двора открылись ворота, и огромный мужик под два метра ростом вынес из хлева небольшого бычка под полтора центнера весом на своих плечах. Поставил его на ноги и только после этого заметил нас. </w:t>
      </w:r>
    </w:p>
    <w:p>
      <w:pPr>
        <w:pStyle w:val="Normal"/>
        <w:ind w:left="720" w:hanging="0"/>
        <w:rPr/>
      </w:pPr>
      <w:r>
        <w:rPr/>
        <w:t>  </w:t>
      </w:r>
      <w:r>
        <w:rPr/>
        <w:t xml:space="preserve">-- А, Гриша?! Я сей минут, хлев дочищу и приду. Ты пока веди гостя в избу. Скажи матери, пусть накрывает на стол. </w:t>
      </w:r>
    </w:p>
    <w:p>
      <w:pPr>
        <w:pStyle w:val="Normal"/>
        <w:ind w:left="720" w:hanging="0"/>
        <w:rPr/>
      </w:pPr>
      <w:r>
        <w:rPr/>
        <w:t>  </w:t>
      </w:r>
      <w:r>
        <w:rPr>
          <w:rFonts w:eastAsia="Times New Roman"/>
        </w:rPr>
        <w:t xml:space="preserve"> </w:t>
      </w:r>
      <w:r>
        <w:rPr/>
        <w:t xml:space="preserve">Мы вошли в избу. Вы, наверное, видели крестьянские избы в своей жизни. Хорошие, добротные избы. Примерно шесть на шесть метров по периметру. Эта изба была примерно такой же. Только раза в четыре побольше. С горницей и светелкой. С кладовыми и террасами. С разными мостками и переходами. С огромной русской печью. И множеством больших и маленьких комнат и комнатушек. В которых легко было заблудиться. </w:t>
      </w:r>
    </w:p>
    <w:p>
      <w:pPr>
        <w:pStyle w:val="Normal"/>
        <w:ind w:left="720" w:hanging="0"/>
        <w:rPr/>
      </w:pPr>
      <w:r>
        <w:rPr/>
        <w:t>  </w:t>
      </w:r>
      <w:r>
        <w:rPr/>
        <w:t xml:space="preserve">-- Григорий Николаевич, а зачем ваш отец выносил бычка из хлева? Бычок, что сам не мог выйти? - Не удержался я от вопроса. </w:t>
      </w:r>
    </w:p>
    <w:p>
      <w:pPr>
        <w:pStyle w:val="Normal"/>
        <w:ind w:left="720" w:hanging="0"/>
        <w:rPr/>
      </w:pPr>
      <w:r>
        <w:rPr/>
        <w:t>  </w:t>
      </w:r>
      <w:r>
        <w:rPr>
          <w:rFonts w:eastAsia="Times New Roman"/>
        </w:rPr>
        <w:t xml:space="preserve"> </w:t>
      </w:r>
      <w:r>
        <w:rPr/>
        <w:t xml:space="preserve">Ротный удивленно пожал в ответ плечами. </w:t>
      </w:r>
    </w:p>
    <w:p>
      <w:pPr>
        <w:pStyle w:val="Normal"/>
        <w:ind w:left="720" w:hanging="0"/>
        <w:rPr/>
      </w:pPr>
      <w:r>
        <w:rPr/>
        <w:t>  </w:t>
      </w:r>
      <w:r>
        <w:rPr/>
        <w:t xml:space="preserve">-- А кто его знает?! Наверное, мог бы выйти и сам. Но батя его всегда выносит. </w:t>
      </w:r>
    </w:p>
    <w:p>
      <w:pPr>
        <w:pStyle w:val="Normal"/>
        <w:ind w:left="720" w:hanging="0"/>
        <w:rPr/>
      </w:pPr>
      <w:r>
        <w:rPr/>
        <w:t>  </w:t>
      </w:r>
      <w:r>
        <w:rPr>
          <w:rFonts w:eastAsia="Times New Roman"/>
        </w:rPr>
        <w:t xml:space="preserve"> </w:t>
      </w:r>
      <w:r>
        <w:rPr/>
        <w:t xml:space="preserve">Да, невольно подумалось мне, наверняка бычок немного подвернул ногу и чтобы её осмотреть, отец ротного вынес бычка на свет. А что, в нем и весу-то кот наплакал. Правда, кота, лежащего на завалинке, не случайно называли Толстым. И, видимо, плакал он от души. Бычок весил центнера полтора. А то, может быть и чуть больше. Так легче бычка вынести на улицу, чем нести тяжелую лампу в хлев. Вполне логично. А может быть, это была обычная зарядка хозяина дома. Легкая ежедневная разминка перед обедом?! Перед обедом хозяин переносит с места на место легкого бычка, а все остальное только после обеда. Ну, так в каждом доме свои традиции! </w:t>
      </w:r>
    </w:p>
    <w:p>
      <w:pPr>
        <w:pStyle w:val="Normal"/>
        <w:ind w:left="720" w:hanging="0"/>
        <w:rPr/>
      </w:pPr>
      <w:r>
        <w:rPr/>
        <w:t>  </w:t>
      </w:r>
      <w:r>
        <w:rPr>
          <w:rFonts w:eastAsia="Times New Roman"/>
        </w:rPr>
        <w:t xml:space="preserve"> </w:t>
      </w:r>
      <w:r>
        <w:rPr/>
        <w:t xml:space="preserve">Григорий Николаевич познакомил меня со своей мамой, тетей Нюрой. А через полчаса мы уже сидели за накрытым столом. И дядя Коля, отец ротного, рассказывал нам о войне. О том, как он попал на фронт. И о своем первом боевом крещении. </w:t>
      </w:r>
    </w:p>
    <w:p>
      <w:pPr>
        <w:pStyle w:val="Normal"/>
        <w:ind w:left="720" w:hanging="0"/>
        <w:rPr/>
      </w:pPr>
      <w:r>
        <w:rPr/>
        <w:t>  </w:t>
      </w:r>
      <w:r>
        <w:rPr>
          <w:rFonts w:eastAsia="Times New Roman"/>
        </w:rPr>
        <w:t xml:space="preserve"> </w:t>
      </w:r>
      <w:r>
        <w:rPr/>
        <w:t xml:space="preserve">Призвали его на фронт только в сорок третьем году. Был он тогда крепким, здоровым парнем, не то, что сейчас (я невольно подумал о бычке и попытался представить, каким же дядя Коля мог быть в молодости?). Хотя стукнуло ему всего семнадцать лет. Но выглядел он на все восемнадцать (забавно, сейчас он выглядел лет на пятьдесят, не больше, хотя по моим подсчетам ему было уже за шестьдесят). Попал он служить в полковую разведроту. На фронте в эти дни стояло затишье. Шли, так называемые, бои местного значения. </w:t>
      </w:r>
    </w:p>
    <w:p>
      <w:pPr>
        <w:pStyle w:val="Normal"/>
        <w:ind w:left="720" w:hanging="0"/>
        <w:rPr/>
      </w:pPr>
      <w:r>
        <w:rPr/>
        <w:t>  </w:t>
      </w:r>
      <w:r>
        <w:rPr>
          <w:rFonts w:eastAsia="Times New Roman"/>
        </w:rPr>
        <w:t xml:space="preserve"> </w:t>
      </w:r>
      <w:r>
        <w:rPr/>
        <w:t xml:space="preserve">По данным дивизионной разведки немецкий полк, стоявший напротив, вот уже второй месяц возглавлял подполковник-эсэсовец. Это было большой диковинкой, чтобы эсэсовца поставили командовать пехотным полком. Видно здорово он где-то подзалетел, раз загремел на передовую. Как бы-то ни было, но воинская дисциплина в полку с его прибытием заметно улучшилась. Либо подполковник пытался искупить свои былые прегрешения, либо просто не мог по-другому, но факт остается фактом: не только дисциплина, но и боеспособность и организация боевой работы в полку заметно улучшились. Это было видно во всем. В улучшении маскировки их переднего края, в организации боевого дежурства немцами и в активизации работы их разведки. Несколько дней назад чуть ли не средь белого дня немцы выкрали двух наших связистов. А затем и старшину одной из стрелковых рот. </w:t>
      </w:r>
    </w:p>
    <w:p>
      <w:pPr>
        <w:pStyle w:val="Normal"/>
        <w:ind w:left="720" w:hanging="0"/>
        <w:rPr/>
      </w:pPr>
      <w:r>
        <w:rPr/>
        <w:t>  </w:t>
      </w:r>
      <w:r>
        <w:rPr>
          <w:rFonts w:eastAsia="Times New Roman"/>
        </w:rPr>
        <w:t xml:space="preserve"> </w:t>
      </w:r>
      <w:r>
        <w:rPr/>
        <w:t xml:space="preserve">В ближайшие дни намечалось большое наступление. Срочно требовался "язык" и нашему командованию. Вот уже несколько дней над этой задачей ломал голову начальник разведки нашего полка. Несколько предыдущих поисков не увенчались успехом. Немцы не смыкали глаз, и боевое охранение у них было организовано на высоте. Раз за разом возвращались наши разведгруппы не солоно хлебавши. Пока наши наблюдатели не обратили внимания на одну из пулеметных ячеек на самом правом фланге немцев. </w:t>
      </w:r>
    </w:p>
    <w:p>
      <w:pPr>
        <w:pStyle w:val="Normal"/>
        <w:ind w:left="720" w:hanging="0"/>
        <w:rPr/>
      </w:pPr>
      <w:r>
        <w:rPr/>
        <w:t>  </w:t>
      </w:r>
      <w:r>
        <w:rPr>
          <w:rFonts w:eastAsia="Times New Roman"/>
        </w:rPr>
        <w:t xml:space="preserve"> </w:t>
      </w:r>
      <w:r>
        <w:rPr/>
        <w:t xml:space="preserve">Ячейка эта располагалась на небольшой высотке, метрах в тридцати от передней линии обороны немцев и занимал её пулеметчик только днем. Когда по уставу две трети немцев отдыхали, а бодрствовать оставалась только одна треть. Бодрствовать означало продолжать работы по инженерному оборудованию района обороны полка. Другими словами, пока остальные окапывались, пулеметчик назначался дежурным огневым средством и прикрывал их работу. Приползал он в свой окоп перед самым рассветом. На ночь возвращался к своим. Но самое главное, в стрелковой ячейке он всегда был один. </w:t>
      </w:r>
    </w:p>
    <w:p>
      <w:pPr>
        <w:pStyle w:val="Normal"/>
        <w:ind w:left="720" w:hanging="0"/>
        <w:rPr/>
      </w:pPr>
      <w:r>
        <w:rPr/>
        <w:t>  </w:t>
      </w:r>
      <w:r>
        <w:rPr>
          <w:rFonts w:eastAsia="Times New Roman"/>
        </w:rPr>
        <w:t xml:space="preserve"> </w:t>
      </w:r>
      <w:r>
        <w:rPr/>
        <w:t xml:space="preserve">Этого пулеметчика и было решено захватить в плен. На рассвете. В состав разведгруппы, которая должна была это сделать, и назначили только что прибывшего на фронт молодого красноармейца Колю Белянина. </w:t>
      </w:r>
    </w:p>
    <w:p>
      <w:pPr>
        <w:pStyle w:val="Normal"/>
        <w:ind w:left="720" w:hanging="0"/>
        <w:rPr/>
      </w:pPr>
      <w:r>
        <w:rPr/>
        <w:t>  </w:t>
      </w:r>
      <w:r>
        <w:rPr>
          <w:rFonts w:eastAsia="Times New Roman"/>
        </w:rPr>
        <w:t xml:space="preserve"> </w:t>
      </w:r>
      <w:r>
        <w:rPr/>
        <w:t xml:space="preserve">Как новичку, на первый раз задачу ему поставили самую что ни на есть простую. После того, как саперы проделают проходы в наших и немецких минных полях, вместе с одним из разведчиков, которого звали Семеном, он должен был прикрывать действия группы захвата. </w:t>
      </w:r>
    </w:p>
    <w:p>
      <w:pPr>
        <w:pStyle w:val="Normal"/>
        <w:ind w:left="720" w:hanging="0"/>
        <w:rPr/>
      </w:pPr>
      <w:r>
        <w:rPr/>
        <w:t>  </w:t>
      </w:r>
      <w:r>
        <w:rPr>
          <w:rFonts w:eastAsia="Times New Roman"/>
        </w:rPr>
        <w:t xml:space="preserve"> </w:t>
      </w:r>
      <w:r>
        <w:rPr/>
        <w:t xml:space="preserve">Так оно все и было, как планировалось. Ночью саперы проделали проходы в минных полях. Группа заняла исходные позиции. И стала ожидать появления немецкого пулеметчика. Как только он занял свой окоп, следом за ним туда сиганули и два наших разведчика. Два здоровых мужика, каждый из которых спокойно мог выйти в рукопашной против трех немцев и разорвать их голыми руками на части. </w:t>
      </w:r>
    </w:p>
    <w:p>
      <w:pPr>
        <w:pStyle w:val="Normal"/>
        <w:ind w:left="720" w:hanging="0"/>
        <w:rPr/>
      </w:pPr>
      <w:r>
        <w:rPr/>
        <w:t>  </w:t>
      </w:r>
      <w:r>
        <w:rPr>
          <w:rFonts w:eastAsia="Times New Roman"/>
        </w:rPr>
        <w:t xml:space="preserve"> </w:t>
      </w:r>
      <w:r>
        <w:rPr/>
        <w:t xml:space="preserve">Из окопа несколько минут слышалась какая-то возня. А затем все стихло. Пора уже было появляться нашим разведчикам с пленным немцем, но их все не было и не было. Что-то явно было не так. Семен приказал Коле прикрыть его и пополз в сторону окопа. Перевалился через бруствер и тоже исчез. Снова раздался шум борьбы, и снова все стихло. Это было какой-то мистикой! В голове не укладывалось, что могло там произойти?! </w:t>
      </w:r>
    </w:p>
    <w:p>
      <w:pPr>
        <w:pStyle w:val="Normal"/>
        <w:ind w:left="720" w:hanging="0"/>
        <w:rPr/>
      </w:pPr>
      <w:r>
        <w:rPr/>
        <w:t>  </w:t>
      </w:r>
      <w:r>
        <w:rPr>
          <w:rFonts w:eastAsia="Times New Roman"/>
        </w:rPr>
        <w:t xml:space="preserve"> </w:t>
      </w:r>
      <w:r>
        <w:rPr/>
        <w:t xml:space="preserve">Не укладывалось до тех пор, пока над бруствером не появилась голова немецкого пулеметчика. Он установил перед собой пулемет, рядом воткнул в песок окровавленный штык и, глядя прямо на Николая, крикнул: </w:t>
      </w:r>
    </w:p>
    <w:p>
      <w:pPr>
        <w:pStyle w:val="Normal"/>
        <w:ind w:left="720" w:hanging="0"/>
        <w:rPr/>
      </w:pPr>
      <w:r>
        <w:rPr/>
        <w:t>  </w:t>
      </w:r>
      <w:r>
        <w:rPr/>
        <w:t xml:space="preserve">-- Иван, иди сюда. </w:t>
      </w:r>
    </w:p>
    <w:p>
      <w:pPr>
        <w:pStyle w:val="Normal"/>
        <w:ind w:left="720" w:hanging="0"/>
        <w:rPr/>
      </w:pPr>
      <w:r>
        <w:rPr/>
        <w:t>  </w:t>
      </w:r>
      <w:r>
        <w:rPr>
          <w:rFonts w:eastAsia="Times New Roman"/>
        </w:rPr>
        <w:t xml:space="preserve"> </w:t>
      </w:r>
      <w:r>
        <w:rPr/>
        <w:t xml:space="preserve">Он не мог видеть Николая. Никак не мог. Хотя дядя Коля утверждал, что немец смотрел ему прямо в глаза. Просто пулеметчик не мог не догадываться, что кроме группы захвата, рядом должна была находиться и группа огневой поддержки. А Николай догадался, что из его товарищей не уцелел никто. Пулеметчик зарезал их, как баранов. А еще Николай догадался, что и ему уйти не удастся. Пулеметчик не даст. И пулемет, установленный на бруствер был тому подтверждением. К тому же Николай знал, что если даже не было бы этого пулемета, он не смог бы вернуться к своим. Без своих товарищей не смог бы. В разведки не принято оставлять своих погибших врагу. И его возвращение было бы расценено однозначно, как трусость. А это могло означать только одно. Трибунал. </w:t>
      </w:r>
    </w:p>
    <w:p>
      <w:pPr>
        <w:pStyle w:val="Normal"/>
        <w:ind w:left="720" w:hanging="0"/>
        <w:rPr/>
      </w:pPr>
      <w:r>
        <w:rPr/>
        <w:t>  </w:t>
      </w:r>
      <w:r>
        <w:rPr>
          <w:rFonts w:eastAsia="Times New Roman"/>
        </w:rPr>
        <w:t xml:space="preserve"> </w:t>
      </w:r>
      <w:r>
        <w:rPr/>
        <w:t xml:space="preserve">Николай отложил в сторону бесполезный теперь автомат. Достал из ножен свой нож и пошел к немецкому окопу. Он догадывался, что было нужно немцу. И он не ошибся. Немцу хотелось крови. Пулеметчик взял свой штык и пошел ему навстречу. Такого здорового бугая Николаю еще встречать не приходилось. (Мне подумалось в этот момент, что устранить эту несправедливость было совсем не сложно. Достаточно было дяде Коле подойти к зеркалу, и он увидел бы бугая ничуть не меньшего размера). Руки у немца были по локоть в крови. И глаза были налиты кровью. </w:t>
      </w:r>
    </w:p>
    <w:p>
      <w:pPr>
        <w:pStyle w:val="Normal"/>
        <w:ind w:left="720" w:hanging="0"/>
        <w:rPr/>
      </w:pPr>
      <w:r>
        <w:rPr/>
        <w:t>  </w:t>
      </w:r>
      <w:r>
        <w:rPr>
          <w:rFonts w:eastAsia="Times New Roman"/>
        </w:rPr>
        <w:t xml:space="preserve"> </w:t>
      </w:r>
      <w:r>
        <w:rPr/>
        <w:t xml:space="preserve">Этот путь длился целую вечность. Дядя Коля сказал, что успел за эти секунды вспомнить всю свою жизнь. Да в деревне они, конечно же, дрались. Приходилось драться и стенка на стенку. Но никогда в жизни не приходилось ему использовать в драке нож. Правда, сегодня перед ним был враг. Тот, который убил его товарищей. И сейчас идет убить его самого. Все это было понятно. Но ударить его ножом Николай все равно не смог. </w:t>
      </w:r>
    </w:p>
    <w:p>
      <w:pPr>
        <w:pStyle w:val="Normal"/>
        <w:ind w:left="720" w:hanging="0"/>
        <w:rPr/>
      </w:pPr>
      <w:r>
        <w:rPr/>
        <w:t>  </w:t>
      </w:r>
      <w:r>
        <w:rPr>
          <w:rFonts w:eastAsia="Times New Roman"/>
        </w:rPr>
        <w:t xml:space="preserve"> </w:t>
      </w:r>
      <w:r>
        <w:rPr/>
        <w:t xml:space="preserve">Он переложил нож из правой руки в левую, и привычно, как в деревенской драке, ударил пулеметчика кулаком в лицо. Может быть чуть сильнее, чем обычно. Потому что кулак проломил переносицу. Пулеметчик упал замертво. </w:t>
      </w:r>
    </w:p>
    <w:p>
      <w:pPr>
        <w:pStyle w:val="Normal"/>
        <w:ind w:left="720" w:hanging="0"/>
        <w:rPr/>
      </w:pPr>
      <w:r>
        <w:rPr/>
        <w:t>  </w:t>
      </w:r>
      <w:r>
        <w:rPr>
          <w:rFonts w:eastAsia="Times New Roman"/>
        </w:rPr>
        <w:t xml:space="preserve"> </w:t>
      </w:r>
      <w:r>
        <w:rPr/>
        <w:t xml:space="preserve">Николай обыскал его. Забрал его солдатскую книжку, какие-то документы и письма. Непонятно зачем, забрал его окровавленный штык. А затем вытащил из окопа тела своих товарищей. Связал их поясными ремнями вместе, чтобы удобнее было нести. Привязал к телам оружие. И вынес к своим позициям. Всех троих разом. </w:t>
      </w:r>
    </w:p>
    <w:p>
      <w:pPr>
        <w:pStyle w:val="Normal"/>
        <w:ind w:left="720" w:hanging="0"/>
        <w:rPr/>
      </w:pPr>
      <w:r>
        <w:rPr/>
        <w:t>  </w:t>
      </w:r>
      <w:r>
        <w:rPr>
          <w:rFonts w:eastAsia="Times New Roman"/>
        </w:rPr>
        <w:t xml:space="preserve"> </w:t>
      </w:r>
      <w:r>
        <w:rPr/>
        <w:t xml:space="preserve">Мне невольно вспомнился бычок на его плечах. Да, в молодости дядя Коля, судя по всему, был куда сильнее, чем сейчас. </w:t>
      </w:r>
    </w:p>
    <w:p>
      <w:pPr>
        <w:pStyle w:val="Normal"/>
        <w:ind w:left="720" w:hanging="0"/>
        <w:rPr/>
      </w:pPr>
      <w:r>
        <w:rPr/>
        <w:t>  </w:t>
      </w:r>
      <w:r>
        <w:rPr>
          <w:rFonts w:eastAsia="Times New Roman"/>
        </w:rPr>
        <w:t xml:space="preserve"> </w:t>
      </w:r>
      <w:r>
        <w:rPr/>
        <w:t xml:space="preserve">Их поиск снова не увенчался успехом. Языка взять не удалось. К тому же почти вся разведгруппа погибла. Это было провалом. Правда, в одном из писем пулеметчика нашли довольно забавную информацию. Оказывается, новый командир полка был не только хорошим службистом, но и хорошим семьянином. Два раза в неделю он отправлял семье посылки. С продуктами. Из солдатского пайка. Не из своего, разумеется. Из пайка своих солдат. А это было уже крысятничеством. Такая информация стоила многого. </w:t>
      </w:r>
    </w:p>
    <w:p>
      <w:pPr>
        <w:pStyle w:val="Normal"/>
        <w:ind w:left="720" w:hanging="0"/>
        <w:rPr/>
      </w:pPr>
      <w:r>
        <w:rPr/>
        <w:t>  </w:t>
      </w:r>
      <w:r>
        <w:rPr>
          <w:rFonts w:eastAsia="Times New Roman"/>
        </w:rPr>
        <w:t xml:space="preserve"> </w:t>
      </w:r>
      <w:r>
        <w:rPr/>
        <w:t xml:space="preserve">На следующий день из политотдела дивизии пришла машина с громкоговорителем. Один из немецких антифашистов выступил с пламенной речью по радио. Перед немецкими позициями. Причем перед позициями не только этого полка. Говорил о необходимости одуматься, сдаваться в плен. И вскользь обмолвился о продуктовых посылках подполковника-эсэсовца. Этого было достаточно, чтобы немецкое командование сняло того с должности и отдало под военно-полевой суд. Полк был отведен в тыл на переформирование. А ему на смену была поставлена румынская часть. </w:t>
      </w:r>
    </w:p>
    <w:p>
      <w:pPr>
        <w:pStyle w:val="Normal"/>
        <w:ind w:left="720" w:hanging="0"/>
        <w:rPr/>
      </w:pPr>
      <w:r>
        <w:rPr/>
        <w:t>  </w:t>
      </w:r>
      <w:r>
        <w:rPr>
          <w:rFonts w:eastAsia="Times New Roman"/>
        </w:rPr>
        <w:t xml:space="preserve"> </w:t>
      </w:r>
      <w:r>
        <w:rPr/>
        <w:t xml:space="preserve">Румыны были хорошими солдатами. Но это был сорок третий год, а не сорок первый. В сорок третьем году они воевали уже немного иначе. Да и боевое охранение у них было организовано куда хуже, чем у немцев. Поэтому проблем с захватом румынского "языка" у наших разведчиков не возникло. А через неделю наши войска перешли в решительное наступление. </w:t>
      </w:r>
    </w:p>
    <w:p>
      <w:pPr>
        <w:pStyle w:val="Normal"/>
        <w:ind w:left="720" w:hanging="0"/>
        <w:rPr/>
      </w:pPr>
      <w:r>
        <w:rPr/>
        <w:t>  </w:t>
      </w:r>
      <w:r>
        <w:rPr>
          <w:rFonts w:eastAsia="Times New Roman"/>
        </w:rPr>
        <w:t xml:space="preserve"> </w:t>
      </w:r>
      <w:r>
        <w:rPr/>
        <w:t xml:space="preserve">За свое боевое крещение дядя Коля получил медаль "За Отвагу". Штык немецкого пулеметчика он пронес через всю войну. И через сорок один год после окончания войны подарил его мне. </w:t>
      </w:r>
    </w:p>
    <w:p>
      <w:pPr>
        <w:pStyle w:val="Normal"/>
        <w:ind w:left="720" w:hanging="0"/>
        <w:rPr/>
      </w:pPr>
      <w:r>
        <w:rPr/>
        <w:t>  </w:t>
      </w:r>
      <w:r>
        <w:rPr>
          <w:rFonts w:eastAsia="Times New Roman"/>
        </w:rPr>
        <w:t xml:space="preserve"> </w:t>
      </w:r>
      <w:r>
        <w:rPr/>
        <w:t xml:space="preserve">С чего это мне вдруг вспомнились ротный и его отец, дядя Коля? Не пойму. Ведь я уже слишком стар для всего этого. Я стар. Я слишком стар. Я просто супер стар. О чем еще я мог думать, когда на татами вышли два гиганта. Добродушно посмеиваясь, они направились в мою сторону. Их глаза лучше всяких слов говорили: "Не бойся, малыш. Мы убьем тебя не больно". Они улыбались. Мне же было совсем не до смеха. Я догадывался, что от меня останется, если хотя бы один из них по мне попадет. Ничего не останется. Даже мокрого места. </w:t>
      </w:r>
    </w:p>
    <w:p>
      <w:pPr>
        <w:pStyle w:val="Normal"/>
        <w:ind w:left="720" w:hanging="0"/>
        <w:rPr/>
      </w:pPr>
      <w:r>
        <w:rPr/>
        <w:t>  </w:t>
      </w:r>
      <w:r>
        <w:rPr>
          <w:rFonts w:eastAsia="Times New Roman"/>
        </w:rPr>
        <w:t xml:space="preserve"> </w:t>
      </w:r>
      <w:r>
        <w:rPr/>
        <w:t xml:space="preserve">Когда же над моей головой просвистел чей-то кулак, мне вообще стало очень грустно. Чтобы немного развеселиться, я со всей своей силы и злости ударил одного из гигантов ногой по колену и локтем в гортань. Получилось довольно смешно. Но больше всего меня развеселило, когда второй нападающий, не доходя до меня двух шагов, вдруг опустился на колено, и раскрылся для добивающего удара. Все прекрасно видели его опустившиеся руки и полную беззащитность. Все дальнейшее больше походило на казнь, чем на спортивный поединок. Он даже и не пытался защищаться. А я и не пытался дать ему такую возможность. </w:t>
      </w:r>
    </w:p>
    <w:p>
      <w:pPr>
        <w:pStyle w:val="Normal"/>
        <w:ind w:left="720" w:hanging="0"/>
        <w:rPr/>
      </w:pPr>
      <w:r>
        <w:rPr/>
        <w:t>  </w:t>
      </w:r>
      <w:r>
        <w:rPr>
          <w:rFonts w:eastAsia="Times New Roman"/>
        </w:rPr>
        <w:t xml:space="preserve"> </w:t>
      </w:r>
      <w:r>
        <w:rPr/>
        <w:t xml:space="preserve">Это девушки из Анусиной группы могут называть меня джентльменом. И говорить, что я никогда не ударю девушку. Просто пристрелю, если в том возникнет необходимость. Так это ж девушек. Просто я их очень люблю. Чего не скажешь о мужчинах. В их отношении никаких теплых чувств я никогда не испытывал. И джентльменом не был. Я провел добивающий удар. Может быть даже излишне сильно. Но когда я напуган, я всегда бью намного сильнее, чем обычно. </w:t>
      </w:r>
    </w:p>
    <w:p>
      <w:pPr>
        <w:pStyle w:val="Normal"/>
        <w:ind w:left="720" w:hanging="0"/>
        <w:rPr/>
      </w:pPr>
      <w:r>
        <w:rPr/>
        <w:t>  </w:t>
      </w:r>
      <w:r>
        <w:rPr>
          <w:rFonts w:eastAsia="Times New Roman"/>
        </w:rPr>
        <w:t xml:space="preserve"> </w:t>
      </w:r>
      <w:r>
        <w:rPr/>
        <w:t xml:space="preserve">Добродушные улыбки моментально исчезли с лиц зрителей. На татами выходили новые пары. В глазах у них больше не было ни малейшего признака гуманизма. Им хотелось крови. И я догадывался, чьей. Крови маленького и беззащитного барашка. То есть, меня. </w:t>
      </w:r>
    </w:p>
    <w:p>
      <w:pPr>
        <w:pStyle w:val="Normal"/>
        <w:ind w:left="720" w:hanging="0"/>
        <w:rPr/>
      </w:pPr>
      <w:r>
        <w:rPr/>
        <w:t>  </w:t>
      </w:r>
      <w:r>
        <w:rPr>
          <w:rFonts w:eastAsia="Times New Roman"/>
        </w:rPr>
        <w:t xml:space="preserve"> </w:t>
      </w:r>
      <w:r>
        <w:rPr/>
        <w:t xml:space="preserve">Но теперь все поединки превратились в игру в одни ворота. Помня урок своего ротного, я старался не приближаться к полицейским на расстояние удара. Да и их старался не подпускать ближе. Иначе бы они меня просто убили. Я не шел с ними ни на какой контакт. Я проводил обычную энергетическую атаку. И лишь после того, как они опускались на татами, проводил добивающие удары. </w:t>
      </w:r>
    </w:p>
    <w:p>
      <w:pPr>
        <w:pStyle w:val="Normal"/>
        <w:ind w:left="720" w:hanging="0"/>
        <w:rPr/>
      </w:pPr>
      <w:r>
        <w:rPr/>
        <w:t>  </w:t>
      </w:r>
      <w:r>
        <w:rPr>
          <w:rFonts w:eastAsia="Times New Roman"/>
        </w:rPr>
        <w:t xml:space="preserve"> </w:t>
      </w:r>
      <w:r>
        <w:rPr/>
        <w:t xml:space="preserve">Со стороны это выглядело довольно грустно. Все прекрасно видели, как здоровые мужики полные сил и злости выходили на татами. А затем, неожиданно в двух, трех шагах от меня поскальзывались или просто опускались на колени. При этом я не прилагал для этого абсолютно никаких усилий. </w:t>
      </w:r>
    </w:p>
    <w:p>
      <w:pPr>
        <w:pStyle w:val="Normal"/>
        <w:ind w:left="720" w:hanging="0"/>
        <w:rPr/>
      </w:pPr>
      <w:r>
        <w:rPr/>
        <w:t>  </w:t>
      </w:r>
      <w:r>
        <w:rPr>
          <w:rFonts w:eastAsia="Times New Roman"/>
        </w:rPr>
        <w:t xml:space="preserve"> </w:t>
      </w:r>
      <w:r>
        <w:rPr/>
        <w:t xml:space="preserve">Тадеуш остановил тренировку. </w:t>
      </w:r>
    </w:p>
    <w:p>
      <w:pPr>
        <w:pStyle w:val="Normal"/>
        <w:ind w:left="720" w:hanging="0"/>
        <w:rPr/>
      </w:pPr>
      <w:r>
        <w:rPr/>
        <w:t>  </w:t>
      </w:r>
      <w:r>
        <w:rPr/>
        <w:t xml:space="preserve">-- Достаточно. Мне нужно было сразу догадаться об этом в первый же день. Это бесконтактный бой? </w:t>
      </w:r>
    </w:p>
    <w:p>
      <w:pPr>
        <w:pStyle w:val="Normal"/>
        <w:ind w:left="720" w:hanging="0"/>
        <w:rPr/>
      </w:pPr>
      <w:r>
        <w:rPr/>
        <w:t>  </w:t>
      </w:r>
      <w:r>
        <w:rPr>
          <w:rFonts w:eastAsia="Times New Roman"/>
        </w:rPr>
        <w:t xml:space="preserve"> </w:t>
      </w:r>
      <w:r>
        <w:rPr/>
        <w:t xml:space="preserve">Я скромно кивнул ему в ответ. Дураков вести контактный бой с его монстрами пусть ищет в другом месте. </w:t>
      </w:r>
    </w:p>
    <w:p>
      <w:pPr>
        <w:pStyle w:val="Normal"/>
        <w:ind w:left="720" w:hanging="0"/>
        <w:rPr/>
      </w:pPr>
      <w:r>
        <w:rPr/>
        <w:t>  </w:t>
      </w:r>
      <w:r>
        <w:rPr>
          <w:rFonts w:eastAsia="Times New Roman"/>
        </w:rPr>
        <w:t xml:space="preserve"> </w:t>
      </w:r>
      <w:r>
        <w:rPr/>
        <w:t xml:space="preserve">- Да, кто же ты такой на самом деле?! Колдун? - В его глазах появилось какое-то новое выражение. У любого другого я назвал бы его ужасом. В глазах Тадеуша оно скорее всего выражало лишь сильное удивление. </w:t>
      </w:r>
    </w:p>
    <w:p>
      <w:pPr>
        <w:pStyle w:val="Normal"/>
        <w:ind w:left="720" w:hanging="0"/>
        <w:rPr/>
      </w:pPr>
      <w:r>
        <w:rPr/>
        <w:t>  </w:t>
      </w:r>
      <w:r>
        <w:rPr>
          <w:rFonts w:eastAsia="Times New Roman"/>
        </w:rPr>
        <w:t xml:space="preserve"> </w:t>
      </w:r>
      <w:r>
        <w:rPr/>
        <w:t xml:space="preserve">Я не стал его обманывать. Я сказал правду. Одну только правду. Ничего кроме правды. Но, как всегда, не всю правду. </w:t>
      </w:r>
    </w:p>
    <w:p>
      <w:pPr>
        <w:pStyle w:val="Normal"/>
        <w:ind w:left="720" w:hanging="0"/>
        <w:rPr/>
      </w:pPr>
      <w:r>
        <w:rPr/>
        <w:t>  </w:t>
      </w:r>
      <w:r>
        <w:rPr/>
        <w:t xml:space="preserve">-- Ты все забыл, пан Тадеуш. Я не колдун. Я - всего лишь Бэтмэн. </w:t>
      </w:r>
    </w:p>
    <w:p>
      <w:pPr>
        <w:pStyle w:val="Normal"/>
        <w:ind w:left="720" w:hanging="0"/>
        <w:rPr/>
      </w:pPr>
      <w:r>
        <w:rPr/>
        <w:t>  </w:t>
      </w:r>
      <w:r>
        <w:rPr>
          <w:rFonts w:eastAsia="Times New Roman"/>
        </w:rPr>
        <w:t xml:space="preserve"> </w:t>
      </w:r>
      <w:r>
        <w:rPr/>
        <w:t xml:space="preserve">В зале повисла гнетущая тишина. Никто даже и не улыбнулся на мою шутку. Но через мгновение Тадеуш снова подал свой голос. Он был профессионалом. Это чувствовалось во всем. Особенно в мелочах. Удивление в его глазах сменилось профессиональным любопытством. </w:t>
      </w:r>
    </w:p>
    <w:p>
      <w:pPr>
        <w:pStyle w:val="Normal"/>
        <w:ind w:left="720" w:hanging="0"/>
        <w:rPr/>
      </w:pPr>
      <w:r>
        <w:rPr/>
        <w:t>  </w:t>
      </w:r>
      <w:r>
        <w:rPr/>
        <w:t xml:space="preserve">-- А пан Сережа может показать что-нибудь попроще для моих ребят? </w:t>
      </w:r>
    </w:p>
    <w:p>
      <w:pPr>
        <w:pStyle w:val="Normal"/>
        <w:ind w:left="720" w:hanging="0"/>
        <w:rPr/>
      </w:pPr>
      <w:r>
        <w:rPr/>
        <w:t>  </w:t>
      </w:r>
      <w:r>
        <w:rPr>
          <w:rFonts w:eastAsia="Times New Roman"/>
        </w:rPr>
        <w:t xml:space="preserve"> </w:t>
      </w:r>
      <w:r>
        <w:rPr/>
        <w:t xml:space="preserve">Я радостно кивнул ему в ответ. Вот с этого и надо было начинать. А то сразу на татами погнали. Понятное дело, с испугу я и не такое мог сотворить с его ребятами. А показать я всегда могу. Ведь некоторые вещи я действительно умею делать лучше всех. </w:t>
      </w:r>
    </w:p>
    <w:p>
      <w:pPr>
        <w:pStyle w:val="Normal"/>
        <w:ind w:left="720" w:hanging="0"/>
        <w:rPr/>
      </w:pPr>
      <w:r>
        <w:rPr/>
        <w:t>  </w:t>
      </w:r>
      <w:r>
        <w:rPr>
          <w:rFonts w:eastAsia="Times New Roman"/>
        </w:rPr>
        <w:t xml:space="preserve"> </w:t>
      </w:r>
      <w:r>
        <w:rPr/>
        <w:t xml:space="preserve">Сплю я, к примеру, очень здорово. И не храплю при этом. К тому же вы еще не видели, как здорово я ем. А как целуюсь?! </w:t>
      </w:r>
    </w:p>
    <w:p>
      <w:pPr>
        <w:pStyle w:val="Normal"/>
        <w:ind w:left="720" w:hanging="0"/>
        <w:rPr/>
      </w:pPr>
      <w:r>
        <w:rPr/>
        <w:t>  </w:t>
      </w:r>
      <w:r>
        <w:rPr>
          <w:rFonts w:eastAsia="Times New Roman"/>
        </w:rPr>
        <w:t xml:space="preserve"> </w:t>
      </w:r>
      <w:r>
        <w:rPr/>
        <w:t xml:space="preserve">Я посмотрел вокруг. Некоторые из моих добивающих приемов были проведены слишком жестко. Ну, с кем не бывает! Трое полицейских все еще сидели на татами, и безуспешно пытались прийти в себя. Да и остальные выглядели довольно печально. Нет, как целуюсь, я им показывать, пожалуй, не буду, подумалось мне в этот момент. Ни к чему все это! </w:t>
      </w:r>
    </w:p>
    <w:p>
      <w:pPr>
        <w:pStyle w:val="Normal"/>
        <w:ind w:left="720" w:hanging="0"/>
        <w:rPr/>
      </w:pPr>
      <w:r>
        <w:rPr/>
        <w:t>  </w:t>
      </w:r>
      <w:r>
        <w:rPr>
          <w:rFonts w:eastAsia="Times New Roman"/>
        </w:rPr>
        <w:t xml:space="preserve"> </w:t>
      </w:r>
    </w:p>
    <w:p>
      <w:pPr>
        <w:pStyle w:val="Style14"/>
        <w:ind w:left="720" w:hanging="0"/>
        <w:jc w:val="center"/>
        <w:rPr/>
      </w:pPr>
      <w:r>
        <w:rPr>
          <w:b/>
          <w:bCs/>
        </w:rPr>
        <w:t>Глава 13</w:t>
      </w:r>
      <w:r>
        <w:rPr/>
        <w:t xml:space="preserve"> </w:t>
      </w:r>
    </w:p>
    <w:p>
      <w:pPr>
        <w:pStyle w:val="Normal"/>
        <w:ind w:left="720" w:hanging="0"/>
        <w:rPr/>
      </w:pPr>
      <w:r>
        <w:rPr/>
        <w:t>  </w:t>
      </w:r>
      <w:r>
        <w:rPr>
          <w:rFonts w:eastAsia="Times New Roman"/>
        </w:rPr>
        <w:t xml:space="preserve"> </w:t>
      </w:r>
      <w:r>
        <w:rPr/>
        <w:t xml:space="preserve">На глаза мне попались, сложенные в ряд, полицейские автоматы. Вот это совсем другое дело! Я решил показать им несколько простеньких подготовительных упражнений для обучения скоростной стрельбе. Это было совсем не сложно. Тем более, что для проведения этого занятия все необходимое было у меня с собой. </w:t>
      </w:r>
    </w:p>
    <w:p>
      <w:pPr>
        <w:pStyle w:val="Normal"/>
        <w:ind w:left="720" w:hanging="0"/>
        <w:rPr/>
      </w:pPr>
      <w:r>
        <w:rPr/>
        <w:t>  </w:t>
      </w:r>
      <w:r>
        <w:rPr>
          <w:rFonts w:eastAsia="Times New Roman"/>
        </w:rPr>
        <w:t xml:space="preserve"> </w:t>
      </w:r>
      <w:r>
        <w:rPr/>
        <w:t xml:space="preserve">Я попросил Тадеуша объявить небольшой перерыв, а одного из полицейских принести из раздевалки мою спортивную сумку. Через пару минут все с удивлением уставились на предметы, доставаемые мною из моей волшебной котомки. В глазах Тадеуша снова мелькнуло сомнение. Он подумал, что, возможно, Бэтмэн я не настоящий. На самом деле я всего лишь обычный шаман из племени ирокезов. Разуверять его я не стал. Все равно он мне бы не поверил. Нам шаманам, никогда никто не верит. </w:t>
      </w:r>
    </w:p>
    <w:p>
      <w:pPr>
        <w:pStyle w:val="Normal"/>
        <w:ind w:left="720" w:hanging="0"/>
        <w:rPr/>
      </w:pPr>
      <w:r>
        <w:rPr/>
        <w:t>  </w:t>
      </w:r>
      <w:r>
        <w:rPr>
          <w:rFonts w:eastAsia="Times New Roman"/>
        </w:rPr>
        <w:t xml:space="preserve"> </w:t>
      </w:r>
      <w:r>
        <w:rPr/>
        <w:t xml:space="preserve">Перед собою я разложил свои шаманские принадлежности. Белый мелок, боковое зеркало из командирского ящика Кшиштофа Галанта, спичечный коробок и небольшую тряпочку. Для полного комплекта не хватало мышиных хвостиков и змеиных глазок. Но для первого занятия я решил ограничиться сокращенным набором. </w:t>
      </w:r>
    </w:p>
    <w:p>
      <w:pPr>
        <w:pStyle w:val="Normal"/>
        <w:ind w:left="720" w:hanging="0"/>
        <w:rPr/>
      </w:pPr>
      <w:r>
        <w:rPr/>
        <w:t>  </w:t>
      </w:r>
      <w:r>
        <w:rPr>
          <w:rFonts w:eastAsia="Times New Roman"/>
        </w:rPr>
        <w:t xml:space="preserve"> </w:t>
      </w:r>
      <w:r>
        <w:rPr/>
        <w:t xml:space="preserve">Все вы видели фильмы о ковбоях. О том, как они стреляют от бедра. И при этом умудряются попадать в своих врагов с первого выстрела. Все это смотрится очень эффектно и красиво. Увы, если бы вам показали хотя бы один фильм о том, сколько времени и сил необходимо для того, чтобы этому научиться, вы бы умерли от скуки. Потому что в этих занятиях нет абсолютно ничего красивого и интересного. Рутина. Ежедневные тренировки. По несколько часов в день. Годы напролёт. Скукотища! К тому же на этих занятиях так много разных формул! Ну, кому это может понравиться?! Конечно же, никому! </w:t>
      </w:r>
    </w:p>
    <w:p>
      <w:pPr>
        <w:pStyle w:val="Normal"/>
        <w:ind w:left="720" w:hanging="0"/>
        <w:rPr/>
      </w:pPr>
      <w:r>
        <w:rPr/>
        <w:t>  </w:t>
      </w:r>
      <w:r>
        <w:rPr>
          <w:rFonts w:eastAsia="Times New Roman"/>
        </w:rPr>
        <w:t xml:space="preserve"> </w:t>
      </w:r>
      <w:r>
        <w:rPr/>
        <w:t xml:space="preserve">Но мы были не в кино. Поэтому прямо на полу я нарисовал первую формулу. Она является одним из самых больших секретов подготовки подразделений специального назначения, хотя знает её каждый школьник. Как всегда, самые большие секреты лучше всего хранятся у всех на виду. Там их никто не найдет. Я нарисовал всего три буквы: Т=S/V. Где Т- это время. S - путь или траектория движения. V - скорость движения. Эта формула была интернациональной и не требовала перевода. Но у каждой буквы я нарисовал стрелочки и несколько дополнительных символов. Это были символы бесконечности, точка с запятой и ноль. </w:t>
      </w:r>
    </w:p>
    <w:p>
      <w:pPr>
        <w:pStyle w:val="Normal"/>
        <w:ind w:left="720" w:hanging="0"/>
        <w:rPr/>
      </w:pPr>
      <w:r>
        <w:rPr/>
        <w:t>  </w:t>
      </w:r>
      <w:r>
        <w:rPr>
          <w:rFonts w:eastAsia="Times New Roman"/>
        </w:rPr>
        <w:t xml:space="preserve"> </w:t>
      </w:r>
      <w:r>
        <w:rPr/>
        <w:t xml:space="preserve">Полицейские с удивлением смотрели на мои художества. Эту формулу они знали со школьной скамьи. Правда, безо всяких этих символов и стрелочек. Я начал свое первое занятие. Тадеуш еле успевал переводить мои слова. </w:t>
      </w:r>
    </w:p>
    <w:p>
      <w:pPr>
        <w:pStyle w:val="Normal"/>
        <w:ind w:left="720" w:hanging="0"/>
        <w:rPr/>
      </w:pPr>
      <w:r>
        <w:rPr/>
        <w:t>  </w:t>
      </w:r>
      <w:r>
        <w:rPr/>
        <w:t xml:space="preserve">-- Каждый из нас стремится быть первым во всем. Быть первым у своей любимой девушки, первым выстрелить и первым сесть за стол в столовой. Другими словами, каждому хочется, чтобы время между полезным и приятным стремилось к нулю. - Я нарисовал под буквой Т стрелочку и ноль. </w:t>
      </w:r>
    </w:p>
    <w:p>
      <w:pPr>
        <w:pStyle w:val="Normal"/>
        <w:ind w:left="720" w:hanging="0"/>
        <w:rPr/>
      </w:pPr>
      <w:r>
        <w:rPr/>
        <w:t>  </w:t>
      </w:r>
      <w:r>
        <w:rPr>
          <w:rFonts w:eastAsia="Times New Roman"/>
        </w:rPr>
        <w:t xml:space="preserve"> </w:t>
      </w:r>
      <w:r>
        <w:rPr/>
        <w:t xml:space="preserve">Вы и сами знаете, что это возможно при двух условиях. Во-первых, при скорости V, стремящейся к бесконечности. К сожалению, наши желания не всегда совпадают с нашими возможностями. Поэтому после знака "бесконечность" я поставил точку с запятой и ноль. Это означает, что любое простое движение, отрабатываемое в течение двух месяцев, наглядно продемонстрирует вам изменения в скорости. Допустим, вывод ствола на линию стрельбы. Если в первый раз для этого вам понадобится, к примеру, минута, то через два месяца вы научитесь это делать за одну секунду. Скорость увеличится в шестьдесят раз. Это V, стремящееся к бесконечности. </w:t>
      </w:r>
    </w:p>
    <w:p>
      <w:pPr>
        <w:pStyle w:val="Normal"/>
        <w:ind w:left="720" w:hanging="0"/>
        <w:rPr/>
      </w:pPr>
      <w:r>
        <w:rPr/>
        <w:t>  </w:t>
      </w:r>
      <w:r>
        <w:rPr>
          <w:rFonts w:eastAsia="Times New Roman"/>
        </w:rPr>
        <w:t xml:space="preserve"> </w:t>
      </w:r>
      <w:r>
        <w:rPr/>
        <w:t xml:space="preserve">При дальнейших занятиях вы сможете и дальше улучшать свои скоростные показатели. Но столь качественных изменений уже не будет. Вы научитесь проводить это движение за одну десятую секунды. Есть мастера, проводящие его за одну двадцать пятую секунды. Таких мастеров в мире лишь единицы. И для вас это не столь принципиально. Важно, что при пяти тренировках в неделю вы сможете поддерживать свою рабочую скорость (Допустим в одну десятую секунды. Если быть более точным, обычно скорость измеряют в метрах в секунду. Мы говорим об условной скорости. Расстояние от места ношения ствола до директрисы, или линии стрельбы, на секунду. Другими словами, под скоростью в данном случае мы подразумеваем выполнение одного и того же действия или движения за единицу времени.) постоянной. В течение примерно десяти-пятнадцати лет. Это определенная константа, обозначаемая в нашей формуле точкой с запятой. С годами ваша скоростная реакция начнет падать. Стремиться к нулю. Но об этом мы сейчас с вами говорить не будем. Когда это время наступит вам пора будет оставлять службу в специальных подразделениях, уходить на пенсию и нянчить внуков. А, что, лет в тридцать пять это будет совсем даже не плохо. Рядом с какой-нибудь очаровательной бабушкой двадцати пяти лет. </w:t>
      </w:r>
    </w:p>
    <w:p>
      <w:pPr>
        <w:pStyle w:val="Normal"/>
        <w:ind w:left="720" w:hanging="0"/>
        <w:rPr/>
      </w:pPr>
      <w:r>
        <w:rPr/>
        <w:t>  </w:t>
      </w:r>
      <w:r>
        <w:rPr>
          <w:rFonts w:eastAsia="Times New Roman"/>
        </w:rPr>
        <w:t xml:space="preserve"> </w:t>
      </w:r>
      <w:r>
        <w:rPr/>
        <w:t xml:space="preserve">Второе условие, при котором Т стремится к нулю, это путь S, стремящийся, а лучше равный нулю. Мы подошли к самой главной части этой формулы. К теории коротких траекторий. Это основа основ не только рукопашного боя, но и работы с оружием. </w:t>
      </w:r>
    </w:p>
    <w:p>
      <w:pPr>
        <w:pStyle w:val="Normal"/>
        <w:ind w:left="720" w:hanging="0"/>
        <w:rPr/>
      </w:pPr>
      <w:r>
        <w:rPr/>
        <w:t>  </w:t>
      </w:r>
      <w:r>
        <w:rPr>
          <w:rFonts w:eastAsia="Times New Roman"/>
        </w:rPr>
        <w:t xml:space="preserve"> </w:t>
      </w:r>
      <w:r>
        <w:rPr/>
        <w:t xml:space="preserve">Применительно к вашим автоматам, это означает, что стрелять из них вы должны из того положения, в котором вы обычно их носите. А не выводить стволы на линию глаз. </w:t>
      </w:r>
    </w:p>
    <w:p>
      <w:pPr>
        <w:pStyle w:val="Normal"/>
        <w:ind w:left="720" w:hanging="0"/>
        <w:rPr/>
      </w:pPr>
      <w:r>
        <w:rPr/>
        <w:t>  </w:t>
      </w:r>
      <w:r>
        <w:rPr>
          <w:rFonts w:eastAsia="Times New Roman"/>
        </w:rPr>
        <w:t xml:space="preserve"> </w:t>
      </w:r>
      <w:r>
        <w:rPr/>
        <w:t xml:space="preserve">Поверьте, выстрелить из такого положения совсем не сложно. Вы со мной не согласны? Вы говорите, что выстрелить не сложно, сложно попасть. Согласен с вами. Вот мы и подошли ко второй магической формуле. У нас в России её знает каждый ребенок. Она есть на каждом заборе и на стене почти каждого здания. И особенно часто встречается в школьных туалетах. </w:t>
      </w:r>
    </w:p>
    <w:p>
      <w:pPr>
        <w:pStyle w:val="Normal"/>
        <w:ind w:left="720" w:hanging="0"/>
        <w:rPr/>
      </w:pPr>
      <w:r>
        <w:rPr/>
        <w:t>  </w:t>
      </w:r>
      <w:r>
        <w:rPr>
          <w:rFonts w:eastAsia="Times New Roman"/>
        </w:rPr>
        <w:t xml:space="preserve"> </w:t>
      </w:r>
      <w:r>
        <w:rPr/>
        <w:t xml:space="preserve">Прямо на полу я начал выводить буквы: "ХУ...". Перед тем, как написать третью букву, я на мгновение остановился. Судя по виду полицейских, многие из них бывали в России. И встречали эти буквы на заборах. В глазах у них появились веселые искорки. Я продолжил. </w:t>
      </w:r>
    </w:p>
    <w:p>
      <w:pPr>
        <w:pStyle w:val="Normal"/>
        <w:ind w:left="720" w:hanging="0"/>
        <w:rPr/>
      </w:pPr>
      <w:r>
        <w:rPr/>
        <w:t>  </w:t>
      </w:r>
      <w:r>
        <w:rPr>
          <w:rFonts w:eastAsia="Times New Roman"/>
        </w:rPr>
        <w:t xml:space="preserve"> </w:t>
      </w:r>
      <w:r>
        <w:rPr/>
        <w:t xml:space="preserve">Для конспирации или по какой-то другой причине окончание этой формулы на наших заборах выглядит несколько иначе. Мы с вами можем написать эту формулу правильно. Нам скрывать нечего. Я дописал третью букву. "Z". А вы, о какой букве подумали? Нет, я говорил именно о Z. А в скобках написал букву Т. </w:t>
      </w:r>
    </w:p>
    <w:p>
      <w:pPr>
        <w:pStyle w:val="Normal"/>
        <w:ind w:left="720" w:hanging="0"/>
        <w:rPr/>
      </w:pPr>
      <w:r>
        <w:rPr/>
        <w:t>  </w:t>
      </w:r>
      <w:r>
        <w:rPr>
          <w:rFonts w:eastAsia="Times New Roman"/>
        </w:rPr>
        <w:t xml:space="preserve"> </w:t>
      </w:r>
      <w:r>
        <w:rPr/>
        <w:t xml:space="preserve">Таким образом, мы получили три оси координат. X, Y, Z. И небольшое напоминание о времени Т. </w:t>
      </w:r>
    </w:p>
    <w:p>
      <w:pPr>
        <w:pStyle w:val="Normal"/>
        <w:ind w:left="720" w:hanging="0"/>
        <w:rPr/>
      </w:pPr>
      <w:r>
        <w:rPr/>
        <w:t>  </w:t>
      </w:r>
      <w:r>
        <w:rPr>
          <w:rFonts w:eastAsia="Times New Roman"/>
        </w:rPr>
        <w:t xml:space="preserve"> </w:t>
      </w:r>
      <w:r>
        <w:rPr/>
        <w:t xml:space="preserve">Чтобы пуля достигла цели, необходимо рассчитать время, место встречи и задать траекторию её полета. (В городских условиях и при стрельбе на малой дальности мы не говорим о других условиях, влияющих на стрельбу. О влажности и температуре воздуха и порохового заряда. О силе и направлении ветра. О высоте вашего месторасположения над уровнем моря по балтийской шкале координат. О нахождении цели на горизонте оружия. И даже о движении цели). Начнем с траектории полета пули. Она определятся положением ствола в пространстве. Положение ствола мы задаем относительно трех осей координат: X, Y, Z. </w:t>
      </w:r>
    </w:p>
    <w:p>
      <w:pPr>
        <w:pStyle w:val="Normal"/>
        <w:ind w:left="720" w:hanging="0"/>
        <w:rPr/>
      </w:pPr>
      <w:r>
        <w:rPr/>
        <w:t>  </w:t>
      </w:r>
      <w:r>
        <w:rPr>
          <w:rFonts w:eastAsia="Times New Roman"/>
        </w:rPr>
        <w:t xml:space="preserve"> </w:t>
      </w:r>
      <w:r>
        <w:rPr/>
        <w:t xml:space="preserve">При стрельбе на малые дальности и нахождении цели на горизонте оружия для этого мы можем использовать специальные приспособления. </w:t>
      </w:r>
    </w:p>
    <w:p>
      <w:pPr>
        <w:pStyle w:val="Normal"/>
        <w:ind w:left="720" w:hanging="0"/>
        <w:rPr/>
      </w:pPr>
      <w:r>
        <w:rPr/>
        <w:t>  </w:t>
      </w:r>
      <w:r>
        <w:rPr>
          <w:rFonts w:eastAsia="Times New Roman"/>
        </w:rPr>
        <w:t xml:space="preserve"> </w:t>
      </w:r>
      <w:r>
        <w:rPr/>
        <w:t xml:space="preserve">Я попросил подойти ко мне одного из полицейских с автоматом. На крышку его ствольной коробки я поставил одно из таких приспособлений. Это был обычный спичечный коробок. Да, что я говорю! Конечно же, не обычный. А самый, что ни на есть, волшебный спичечный коробок. И зачеркнул две буквы в формуле. </w:t>
      </w:r>
    </w:p>
    <w:p>
      <w:pPr>
        <w:pStyle w:val="Normal"/>
        <w:ind w:left="720" w:hanging="0"/>
        <w:rPr/>
      </w:pPr>
      <w:r>
        <w:rPr/>
        <w:t>  </w:t>
      </w:r>
      <w:r>
        <w:rPr>
          <w:rFonts w:eastAsia="Times New Roman"/>
        </w:rPr>
        <w:t xml:space="preserve"> </w:t>
      </w:r>
      <w:r>
        <w:rPr/>
        <w:t xml:space="preserve">Если в течение двух месяцев вы будете по десять минут гулять в спортзале со спичечным коробком на автомате, и коробок не будет с него падать, постепенно ваши мышцы запомнят это, так называемое, физиологическое положение. Положение автомата, при котором будет отсутствовать его боковой крен. И ствол будет находиться условно параллельно поверхности земли (на небольших расстояниях с допустимой погрешностью можно считать, что земля плоская). Посвященные люди и так знают, что она плоская. Знают о трех слонах и трех китах, которые держат ее на своих плечах и спинах. </w:t>
      </w:r>
    </w:p>
    <w:p>
      <w:pPr>
        <w:pStyle w:val="Normal"/>
        <w:ind w:left="720" w:hanging="0"/>
        <w:rPr/>
      </w:pPr>
      <w:r>
        <w:rPr/>
        <w:t>  </w:t>
      </w:r>
      <w:r>
        <w:rPr>
          <w:rFonts w:eastAsia="Times New Roman"/>
        </w:rPr>
        <w:t xml:space="preserve"> </w:t>
      </w:r>
      <w:r>
        <w:rPr/>
        <w:t xml:space="preserve">Это будет означать, что на дальности прямого выстрела (это дальность на которой траектория полета пули не превысит высоту цели) пуля, выпущенная из вашего автомата не перелетит через цель. Для автомата Калашникова при стрельбе по ростовой фигуре эта дальность составляет около шестисот метров. В городских условий большая дальность вам едва ли понадобится. </w:t>
      </w:r>
    </w:p>
    <w:p>
      <w:pPr>
        <w:pStyle w:val="Normal"/>
        <w:ind w:left="720" w:hanging="0"/>
        <w:rPr/>
      </w:pPr>
      <w:r>
        <w:rPr/>
        <w:t>  </w:t>
      </w:r>
      <w:r>
        <w:rPr>
          <w:rFonts w:eastAsia="Times New Roman"/>
        </w:rPr>
        <w:t xml:space="preserve"> </w:t>
      </w:r>
      <w:r>
        <w:rPr/>
        <w:t xml:space="preserve">Теперь необходимо задать направление ствола относительно последней оси координат. Для работы с нею используется чисто женская методика, называемая в народе "стрельбой глазами". </w:t>
      </w:r>
    </w:p>
    <w:p>
      <w:pPr>
        <w:pStyle w:val="Normal"/>
        <w:ind w:left="720" w:hanging="0"/>
        <w:rPr/>
      </w:pPr>
      <w:r>
        <w:rPr/>
        <w:t>  </w:t>
      </w:r>
      <w:r>
        <w:rPr>
          <w:rFonts w:eastAsia="Times New Roman"/>
        </w:rPr>
        <w:t xml:space="preserve"> </w:t>
      </w:r>
      <w:r>
        <w:rPr/>
        <w:t xml:space="preserve">Вы и сами прекрасно знаете, что красота - страшная сила. Но эта мысль абстрактна. А вот то, что красивые глаза - страшное оружие, эта мысль вполне конкретна. Особенно если эти глаза принадлежат девушке, в руках, у которой находится оружие. И она умеет этим оружием пользоваться. Умеет стрелять глазами. </w:t>
      </w:r>
    </w:p>
    <w:p>
      <w:pPr>
        <w:pStyle w:val="Normal"/>
        <w:ind w:left="720" w:hanging="0"/>
        <w:rPr/>
      </w:pPr>
      <w:r>
        <w:rPr/>
        <w:t>  </w:t>
      </w:r>
      <w:r>
        <w:rPr>
          <w:rFonts w:eastAsia="Times New Roman"/>
        </w:rPr>
        <w:t xml:space="preserve"> </w:t>
      </w:r>
      <w:r>
        <w:rPr/>
        <w:t xml:space="preserve">Приходилось попадать под такой обстрел? Вы правы, действительно нет ничего более смертоносного и приятного одновременно. Попробуем этому научиться. Для этого нам понадобится "боковое зеркало". </w:t>
      </w:r>
    </w:p>
    <w:p>
      <w:pPr>
        <w:pStyle w:val="Normal"/>
        <w:ind w:left="720" w:hanging="0"/>
        <w:rPr/>
      </w:pPr>
      <w:r>
        <w:rPr/>
        <w:t>  </w:t>
      </w:r>
      <w:r>
        <w:rPr>
          <w:rFonts w:eastAsia="Times New Roman"/>
        </w:rPr>
        <w:t xml:space="preserve"> </w:t>
      </w:r>
      <w:r>
        <w:rPr/>
        <w:t xml:space="preserve">На место спичечного коробка я поставил небольшое приспособление на двух магнитах. Основой этого приспособления служит тонированное стекло три на четыре с половиной сантиметра, расположенное под углом в сорок пять градусов к линии стрельбы. На стене спортзала я нарисовал мелом вертикальную линию. Рядом поставил цифру 1. </w:t>
      </w:r>
    </w:p>
    <w:p>
      <w:pPr>
        <w:pStyle w:val="Normal"/>
        <w:ind w:left="720" w:hanging="0"/>
        <w:rPr/>
      </w:pPr>
      <w:r>
        <w:rPr/>
        <w:t>  </w:t>
      </w:r>
      <w:r>
        <w:rPr>
          <w:rFonts w:eastAsia="Times New Roman"/>
        </w:rPr>
        <w:t xml:space="preserve"> </w:t>
      </w:r>
      <w:r>
        <w:rPr/>
        <w:t xml:space="preserve">Обучаемый становится напротив этой линии, а инструктор с помощью бокового зеркала выводит ствол автомата по прицелу и мушке на эту же линию. Рисуем еще несколько линий. И так же их нумеруем. Вторая. Третья. Четвертая. </w:t>
      </w:r>
    </w:p>
    <w:p>
      <w:pPr>
        <w:pStyle w:val="Normal"/>
        <w:ind w:left="720" w:hanging="0"/>
        <w:rPr/>
      </w:pPr>
      <w:r>
        <w:rPr/>
        <w:t>  </w:t>
      </w:r>
      <w:r>
        <w:rPr>
          <w:rFonts w:eastAsia="Times New Roman"/>
        </w:rPr>
        <w:t xml:space="preserve"> </w:t>
      </w:r>
      <w:r>
        <w:rPr/>
        <w:t xml:space="preserve">Теперь по команде обучаемый поворачивается в требуемом направлении, а инструктор проверяет, что ствол направлен на названную линию. Теперь уже мышцы шеи и туловища запоминают это положение. Положение, при котором зрительная ось совмещена с линией прицела. А значит, вы научитесь стрелять туда, куда вы смотрите без вывода ствола на уровень глаз. Это даст вам небольшую экономию времени. Совершенно незначительную экономию. Но она позволит вам уцелеть в реальном бою. К тому же такая методика значительно упростит корректировку стрельбы. Достаточно будет лишь перенести взгляд на нужную точку, и ствол вашего автомата повернется туда же. </w:t>
      </w:r>
    </w:p>
    <w:p>
      <w:pPr>
        <w:pStyle w:val="Normal"/>
        <w:ind w:left="720" w:hanging="0"/>
        <w:rPr/>
      </w:pPr>
      <w:r>
        <w:rPr/>
        <w:t>  </w:t>
      </w:r>
      <w:r>
        <w:rPr>
          <w:rFonts w:eastAsia="Times New Roman"/>
        </w:rPr>
        <w:t xml:space="preserve"> </w:t>
      </w:r>
      <w:r>
        <w:rPr/>
        <w:t xml:space="preserve">Далее, над линиями можно будет повесить акустические колонки. А обучаемому завязать глаза повязкой. Подавая звук на разные колонки, вы сможете научить его работать на звук. </w:t>
      </w:r>
    </w:p>
    <w:p>
      <w:pPr>
        <w:pStyle w:val="Normal"/>
        <w:ind w:left="720" w:hanging="0"/>
        <w:rPr/>
      </w:pPr>
      <w:r>
        <w:rPr/>
        <w:t>  </w:t>
      </w:r>
      <w:r>
        <w:rPr>
          <w:rFonts w:eastAsia="Times New Roman"/>
        </w:rPr>
        <w:t xml:space="preserve"> </w:t>
      </w:r>
      <w:r>
        <w:rPr/>
        <w:t xml:space="preserve">Для чего я нарисовал букву Т? Есть в стрельбе некоторые забавные моменты. Один из них заключается в том, что стрелять вы должны не туда, где находится противник. А туда, где он будет находиться в момент встречи с пулей. </w:t>
      </w:r>
    </w:p>
    <w:p>
      <w:pPr>
        <w:pStyle w:val="Normal"/>
        <w:ind w:left="720" w:hanging="0"/>
        <w:rPr/>
      </w:pPr>
      <w:r>
        <w:rPr/>
        <w:t>  </w:t>
      </w:r>
      <w:r>
        <w:rPr>
          <w:rFonts w:eastAsia="Times New Roman"/>
        </w:rPr>
        <w:t xml:space="preserve"> </w:t>
      </w:r>
      <w:r>
        <w:rPr/>
        <w:t xml:space="preserve">Это значит, что и смотреть вы должны будете туда же. Есть небольшое отличие в просто стрельбе и в стрельбе профессионала. Профессионал стреляет не просто в голову. В зависимости от направления движения цели он стреляет в правый либо левый глаз. Как говорится, чтобы не портить шкуру. Даже если у противника будет идеальная реакция, и он уйдет от этой пули, звуковая волна от пролетевшей в нескольких сантиметрах от головы пули, вызовет небольшое сотрясение мозга. Небольшое, но вполне достаточное, для того чтобы замедлить все реакции противника. И направить его в нужную вам сторону. Навстречу еще двум пулям. </w:t>
      </w:r>
    </w:p>
    <w:p>
      <w:pPr>
        <w:pStyle w:val="Normal"/>
        <w:ind w:left="720" w:hanging="0"/>
        <w:rPr/>
      </w:pPr>
      <w:r>
        <w:rPr/>
        <w:t>  </w:t>
      </w:r>
      <w:r>
        <w:rPr>
          <w:rFonts w:eastAsia="Times New Roman"/>
        </w:rPr>
        <w:t xml:space="preserve"> </w:t>
      </w:r>
      <w:r>
        <w:rPr/>
        <w:t xml:space="preserve">Старый, как мир, принцип канализации. Направь усилия противника в нужном тебе русле. Вы направите противника в ту сторону, где его будут поджидать еще две пули. Одна пуля в грудь. Вторая в живот. </w:t>
      </w:r>
    </w:p>
    <w:p>
      <w:pPr>
        <w:pStyle w:val="Normal"/>
        <w:ind w:left="720" w:hanging="0"/>
        <w:rPr/>
      </w:pPr>
      <w:r>
        <w:rPr/>
        <w:t>  </w:t>
      </w:r>
      <w:r>
        <w:rPr>
          <w:rFonts w:eastAsia="Times New Roman"/>
        </w:rPr>
        <w:t xml:space="preserve"> </w:t>
      </w:r>
      <w:r>
        <w:rPr/>
        <w:t xml:space="preserve">Да, и не забывайте вовремя менять магазины. Отстреляв примерно две трети магазина, вставьте новый. Старый выбрасывайте. Будет время, подберете. После боя этого добра вокруг будет предостаточно. Главное до этого момента просто дожить. А эта система смены магазинов предохранит вас от одного забавного момента. Когда в вашем патроннике могут закончиться все патроны. Чтобы в таком случае изготовиться к бою, вам понадобилось бы не только присоединить новый магазин, но и дослать новый патрон в патронник. Увы, это уже потеря времени. А возможно, и жизни. </w:t>
      </w:r>
    </w:p>
    <w:p>
      <w:pPr>
        <w:pStyle w:val="Normal"/>
        <w:ind w:left="720" w:hanging="0"/>
        <w:rPr/>
      </w:pPr>
      <w:r>
        <w:rPr/>
        <w:t>  </w:t>
      </w:r>
      <w:r>
        <w:rPr>
          <w:rFonts w:eastAsia="Times New Roman"/>
        </w:rPr>
        <w:t xml:space="preserve"> </w:t>
      </w:r>
      <w:r>
        <w:rPr/>
        <w:t xml:space="preserve">Запомнили? Патрон всегда в патроннике. В магазине не менее трети патронов. И если нет непосредственной угрозы нападения со стороны противника, автомат стоит на предохранителе. </w:t>
      </w:r>
    </w:p>
    <w:p>
      <w:pPr>
        <w:pStyle w:val="Normal"/>
        <w:ind w:left="720" w:hanging="0"/>
        <w:rPr/>
      </w:pPr>
      <w:r>
        <w:rPr/>
        <w:t>  </w:t>
      </w:r>
      <w:r>
        <w:rPr>
          <w:rFonts w:eastAsia="Times New Roman"/>
        </w:rPr>
        <w:t xml:space="preserve"> </w:t>
      </w:r>
      <w:r>
        <w:rPr/>
        <w:t xml:space="preserve">Мы прозанимались с полицейскими еще около часа. Тадеуш больше не выглядел таким печальным, как раньше. Работа с оружием, формулы, серии из трех выстрелов были ему более близки и понятны, чем все эти энергетические атаки и бесконтактный бой. К тому же в них не было абсолютно никакого колдовства. Почти не было. По крайней мере, он так думал. Мне было приятно узнать, что ошибаться свойственно не только мне. </w:t>
      </w:r>
    </w:p>
    <w:p>
      <w:pPr>
        <w:pStyle w:val="Normal"/>
        <w:ind w:left="720" w:hanging="0"/>
        <w:rPr/>
      </w:pPr>
      <w:r>
        <w:rPr/>
        <w:t>  </w:t>
      </w:r>
      <w:r>
        <w:rPr>
          <w:rFonts w:eastAsia="Times New Roman"/>
        </w:rPr>
        <w:t xml:space="preserve"> </w:t>
      </w:r>
      <w:r>
        <w:rPr/>
        <w:t xml:space="preserve">Я стер тряпкой все свои формулы. На этом наше занятие закончилось. Мы договорились встретиться в следующую субботу. И я пошел искать зал, в котором занималась Ануся. Долго искать её мне не пришлось. Ануся уже ждала меня у дверей раздевалки. </w:t>
      </w:r>
    </w:p>
    <w:p>
      <w:pPr>
        <w:pStyle w:val="Normal"/>
        <w:ind w:left="720" w:hanging="0"/>
        <w:rPr/>
      </w:pPr>
      <w:r>
        <w:rPr/>
        <w:t>  </w:t>
      </w:r>
      <w:r>
        <w:rPr/>
        <w:t xml:space="preserve">-- Любите вы, пан Сережа, шокировать наших бедных полицейских. Снова показывали им свои шаманские штучки? </w:t>
      </w:r>
    </w:p>
    <w:p>
      <w:pPr>
        <w:pStyle w:val="Normal"/>
        <w:ind w:left="720" w:hanging="0"/>
        <w:rPr/>
      </w:pPr>
      <w:r>
        <w:rPr/>
        <w:t>  </w:t>
      </w:r>
      <w:r>
        <w:rPr>
          <w:rFonts w:eastAsia="Times New Roman"/>
        </w:rPr>
        <w:t xml:space="preserve"> </w:t>
      </w:r>
      <w:r>
        <w:rPr/>
        <w:t xml:space="preserve">Я скромно потупил очи. Мы, шаманы, удивительно скромные и очень милые существа. </w:t>
      </w:r>
    </w:p>
    <w:p>
      <w:pPr>
        <w:pStyle w:val="Normal"/>
        <w:ind w:left="720" w:hanging="0"/>
        <w:rPr/>
      </w:pPr>
      <w:r>
        <w:rPr/>
        <w:t>  </w:t>
      </w:r>
      <w:r>
        <w:rPr/>
        <w:t xml:space="preserve">-- Не казните принцесса. Совсем маленько показывал однако. Но чукча старался соблюсти все приличия. </w:t>
      </w:r>
    </w:p>
    <w:p>
      <w:pPr>
        <w:pStyle w:val="Normal"/>
        <w:ind w:left="720" w:hanging="0"/>
        <w:rPr/>
      </w:pPr>
      <w:r>
        <w:rPr/>
        <w:t>  </w:t>
      </w:r>
      <w:r>
        <w:rPr/>
        <w:t xml:space="preserve">-- И снова соблюсти их не получилось? - В Анусиных глазах появились веселые искорки. </w:t>
      </w:r>
    </w:p>
    <w:p>
      <w:pPr>
        <w:pStyle w:val="Normal"/>
        <w:ind w:left="720" w:hanging="0"/>
        <w:rPr/>
      </w:pPr>
      <w:r>
        <w:rPr/>
        <w:t>  </w:t>
      </w:r>
      <w:r>
        <w:rPr>
          <w:rFonts w:eastAsia="Times New Roman"/>
        </w:rPr>
        <w:t xml:space="preserve"> </w:t>
      </w:r>
      <w:r>
        <w:rPr/>
        <w:t xml:space="preserve">Я склонил голову еще ниже. В моем голосе слышалось искреннее раскаяние. </w:t>
      </w:r>
    </w:p>
    <w:p>
      <w:pPr>
        <w:pStyle w:val="Normal"/>
        <w:ind w:left="720" w:hanging="0"/>
        <w:rPr/>
      </w:pPr>
      <w:r>
        <w:rPr/>
        <w:t>  </w:t>
      </w:r>
      <w:r>
        <w:rPr>
          <w:rFonts w:eastAsia="Times New Roman"/>
        </w:rPr>
        <w:t xml:space="preserve"> </w:t>
      </w:r>
      <w:r>
        <w:rPr/>
        <w:t xml:space="preserve">- Не получилось. Снова. </w:t>
      </w:r>
    </w:p>
    <w:p>
      <w:pPr>
        <w:pStyle w:val="Normal"/>
        <w:ind w:left="720" w:hanging="0"/>
        <w:rPr/>
      </w:pPr>
      <w:r>
        <w:rPr/>
        <w:t>  </w:t>
      </w:r>
      <w:r>
        <w:rPr>
          <w:rFonts w:eastAsia="Times New Roman"/>
        </w:rPr>
        <w:t xml:space="preserve"> </w:t>
      </w:r>
      <w:r>
        <w:rPr/>
        <w:t xml:space="preserve">Ануся понимающе улыбнулась в ответ. Мы не спеша вышли из полицейского управления. А через десять минут Анусина Ауди уже уносила нас из города. Выходные мы решили провести в небольшом охотничьем домике в двадцати километрах от Вроцлава. Южнее Олесницы на берегу живописнейшей речки Видавы. Это была хорошая мысль: провести выходные на природе. Рядом с самой красивой девушкой на свете. Интересно, а кому первому пришла в голову эта мысль? Какая разница! Главное, что мы были вместе. И впереди были целые выходные. </w:t>
      </w:r>
    </w:p>
    <w:p>
      <w:pPr>
        <w:pStyle w:val="Normal"/>
        <w:ind w:left="720" w:hanging="0"/>
        <w:rPr/>
      </w:pPr>
      <w:r>
        <w:rPr/>
        <w:t>  </w:t>
      </w:r>
      <w:r>
        <w:rPr>
          <w:rFonts w:eastAsia="Times New Roman"/>
        </w:rPr>
        <w:t xml:space="preserve"> </w:t>
      </w:r>
      <w:r>
        <w:rPr/>
        <w:t xml:space="preserve">Домик оказался совсем не таким уж и маленьким, как его описывала Ануся. Около двадцати метров по фасаду и примерно двенадцать метров в глубину. Одноэтажный и очень уютный. Огромная гостиная. Столовая, совмещенная с кухней. Кабинет, увешанный охотничьими трофеями. Небольшая библиотека со старинными креслами и камином. С картинами и старинными гобеленами на стенах. Две спальные. Сауна и две ванные комнаты. Комнаты были обставлены не только со вкусом и изяществом, но и с любовью. В каждой детали интерьера чувствовалось Анусино тепло и частичка её души. И особая атмосфера семейного очага. Дома, в котором тебя всегда любят и ждут. Сказочное ощущение! Вы не представляете, как это волшебно! </w:t>
      </w:r>
    </w:p>
    <w:p>
      <w:pPr>
        <w:pStyle w:val="Normal"/>
        <w:ind w:left="720" w:hanging="0"/>
        <w:rPr/>
      </w:pPr>
      <w:r>
        <w:rPr/>
        <w:t>  </w:t>
      </w:r>
      <w:r>
        <w:rPr>
          <w:rFonts w:eastAsia="Times New Roman"/>
        </w:rPr>
        <w:t xml:space="preserve"> </w:t>
      </w:r>
      <w:r>
        <w:rPr/>
        <w:t xml:space="preserve">Мы решили устроить банно-винный день. Никаких приставаний. Никаких рук. Ануся предложила искупаться в Видаве. Она хорошо помнила мою детскую привычку "метить" различные водоёмы. Словно собака, помечающая свою территорию, так и я, оказываясь неподалеку от различных водоемов, обязательно старался их переплыть. Никогда не задумываясь о цели. Просто срабатывали рефлексы и дурное воспитание. </w:t>
      </w:r>
    </w:p>
    <w:p>
      <w:pPr>
        <w:pStyle w:val="Normal"/>
        <w:ind w:left="720" w:hanging="0"/>
        <w:rPr/>
      </w:pPr>
      <w:r>
        <w:rPr/>
        <w:t>  </w:t>
      </w:r>
      <w:r>
        <w:rPr>
          <w:rFonts w:eastAsia="Times New Roman"/>
        </w:rPr>
        <w:t xml:space="preserve"> </w:t>
      </w:r>
      <w:r>
        <w:rPr/>
        <w:t xml:space="preserve">Всему виной был мой тренер по многоборью Владимир Вячеславович Горлов. В недалеком прошлом Чемпион Вооруженных Сил по плаванию и офицерскому многоборью. Удивительно талантливый спортсмен и очень суеверный человек. Чего нашей команде стоили одни его черные кошки. Если во время тренировки на своей дистанции мы встречали черную кошку, чтобы избежать сглаза, он накидывал нам дополнительно пару километров. Так это при условии, что нам встречалась только одна черная кошка. А если две или три? В результате к нашим коротким десяти-пятнадцати километрам прибавлялись еще несколько длинных кошачьих отрезков по два километра на одну, встреченную нами кошку. </w:t>
      </w:r>
    </w:p>
    <w:p>
      <w:pPr>
        <w:pStyle w:val="Normal"/>
        <w:ind w:left="720" w:hanging="0"/>
        <w:rPr/>
      </w:pPr>
      <w:r>
        <w:rPr/>
        <w:t>  </w:t>
      </w:r>
      <w:r>
        <w:rPr>
          <w:rFonts w:eastAsia="Times New Roman"/>
        </w:rPr>
        <w:t xml:space="preserve"> </w:t>
      </w:r>
      <w:r>
        <w:rPr/>
        <w:t xml:space="preserve">Правда, через пару месяцев наших тренировок черные кошки почему-то перестали нам встречаться. Кошки вообще инопланетянки. Они живут по своим правилам и гуляют сами по себе. Да, сами по себе. Когда хотят и где хотят. К тому же, они удивительно интуитивные создания. И видимо в этот раз интуиция подсказала им, что гулять лучше где-нибудь в другом месте. Или в другое время. Чтобы не попадаться на глаза этим спортсменам-многоборцам. Иначе можно накликать беду на свой кошачий хвост. То, что спортсмены относятся к инопланетянкам и кошкам излишне фривольно, судя по всему, было им хорошо известно. Возможно, были и какие-то другие причины, но черные кошки продолжали жить сами по себе и гулять сами по себе. Где хотели и когда хотели. Просто теперь они хотели гулять где-нибудь в стороне от наших маршрутов бега. И упрекнуть их в этом было нельзя. Кошки, что с них возьмешь?! </w:t>
      </w:r>
    </w:p>
    <w:p>
      <w:pPr>
        <w:pStyle w:val="Normal"/>
        <w:ind w:left="720" w:hanging="0"/>
        <w:rPr/>
      </w:pPr>
      <w:r>
        <w:rPr/>
        <w:t>  </w:t>
      </w:r>
      <w:r>
        <w:rPr>
          <w:rFonts w:eastAsia="Times New Roman"/>
        </w:rPr>
        <w:t xml:space="preserve"> </w:t>
      </w:r>
      <w:r>
        <w:rPr/>
        <w:t xml:space="preserve">Второй дурной привычкой нашего тренера было заблуждение, что все водоемы созданы для того, чтобы их переплывать. Особенно сильно это заблуждение у него окрепло, когда после наших соревнований по многоборью из нас стали готовить команду по военно-прикладному плаванию. </w:t>
      </w:r>
    </w:p>
    <w:p>
      <w:pPr>
        <w:pStyle w:val="Normal"/>
        <w:ind w:left="720" w:hanging="0"/>
        <w:rPr/>
      </w:pPr>
      <w:r>
        <w:rPr/>
        <w:t>  </w:t>
      </w:r>
      <w:r>
        <w:rPr>
          <w:rFonts w:eastAsia="Times New Roman"/>
        </w:rPr>
        <w:t xml:space="preserve"> </w:t>
      </w:r>
      <w:r>
        <w:rPr/>
        <w:t xml:space="preserve">Отличий между обычным плаванием и военно-прикладным практически нет. Обычное плавание на время. Единственной проблемой для нас была необходимость переучиваться с вольного стиля на брасс. Потому что военно-прикладное плавание подразумевает именно брасс. Причем несколько необычный. Более похожий на последовательное ныряние, чем на плавание. Переучиваться на него действительно было проблемой. Даже большей проблемой чем то, что теперь на нас была надета военная форма, а не только плавки. За ремнем были закреплены сапоги, за спиной висел автомат. Ну, это понятно. А кому сейчас легко?! </w:t>
      </w:r>
    </w:p>
    <w:p>
      <w:pPr>
        <w:pStyle w:val="Normal"/>
        <w:ind w:left="720" w:hanging="0"/>
        <w:rPr/>
      </w:pPr>
      <w:r>
        <w:rPr/>
        <w:t>  </w:t>
      </w:r>
      <w:r>
        <w:rPr>
          <w:rFonts w:eastAsia="Times New Roman"/>
        </w:rPr>
        <w:t xml:space="preserve"> </w:t>
      </w:r>
      <w:r>
        <w:rPr/>
        <w:t xml:space="preserve">Так вот, после того, как тренер приступил к нашей подготовке к Первенству Ордена Ленина Московского военного округа по военно-прикладному плаванию, с водоемами у нас начались настоящие проблемы. </w:t>
      </w:r>
    </w:p>
    <w:p>
      <w:pPr>
        <w:pStyle w:val="Normal"/>
        <w:ind w:left="720" w:hanging="0"/>
        <w:rPr/>
      </w:pPr>
      <w:r>
        <w:rPr/>
        <w:t>  </w:t>
      </w:r>
      <w:r>
        <w:rPr>
          <w:rFonts w:eastAsia="Times New Roman"/>
        </w:rPr>
        <w:t xml:space="preserve"> </w:t>
      </w:r>
      <w:r>
        <w:rPr/>
        <w:t xml:space="preserve">Тренер заставлял нас переплывать через любые, встреченные нами на пути, водоемы. Ручьи, реки, озера. (Преодолевать реки нам нравилось больше всего. Потому что форсирование рек требовало немного ума и внимания. И очень малого расхода сил. Достаточно было только найти подходящее место и отдаться течению. Течение само выносило вас на противоположный берег). </w:t>
      </w:r>
    </w:p>
    <w:p>
      <w:pPr>
        <w:pStyle w:val="Normal"/>
        <w:ind w:left="720" w:hanging="0"/>
        <w:rPr/>
      </w:pPr>
      <w:r>
        <w:rPr/>
        <w:t>  </w:t>
      </w:r>
      <w:r>
        <w:rPr>
          <w:rFonts w:eastAsia="Times New Roman"/>
        </w:rPr>
        <w:t xml:space="preserve"> </w:t>
      </w:r>
      <w:r>
        <w:rPr/>
        <w:t xml:space="preserve">Очень жаль, что на нашем пути не встретилось ни одного моря, либо океана. Сели бы мы тогда на большой белый пароход и уплыли бы от нашего тренера за тридевять морей. Видимо, он чувствовал наше настроение и маршруты наших тренировок, как правило, пролегали в стороне от водоемов, граничащих с зарубежными странами. Либо на довольно приличном удалении от больших белых пароходов. </w:t>
      </w:r>
    </w:p>
    <w:p>
      <w:pPr>
        <w:pStyle w:val="Normal"/>
        <w:ind w:left="720" w:hanging="0"/>
        <w:rPr/>
      </w:pPr>
      <w:r>
        <w:rPr/>
        <w:t>  </w:t>
      </w:r>
      <w:r>
        <w:rPr>
          <w:rFonts w:eastAsia="Times New Roman"/>
        </w:rPr>
        <w:t xml:space="preserve"> </w:t>
      </w:r>
      <w:r>
        <w:rPr/>
        <w:t xml:space="preserve">А еще он приучил нас к мысли, что предком человека была не большая глупая обезьяна, а умный и веселый дельфин. Но это уже позднее. Когда мы заняли первое место на Первенстве округа по военно-прикладному плаванию и нас стали готовить к применению в качестве боевых пловцов. Когда вместо автоматов мы стали носить на поясах заряды взрывчатки или их свинцовые муляжи. Тогда он открыл нам самую большую тайну всех пловцов. </w:t>
      </w:r>
    </w:p>
    <w:p>
      <w:pPr>
        <w:pStyle w:val="Normal"/>
        <w:ind w:left="720" w:hanging="0"/>
        <w:rPr/>
      </w:pPr>
      <w:r>
        <w:rPr/>
        <w:t>  </w:t>
      </w:r>
      <w:r>
        <w:rPr>
          <w:rFonts w:eastAsia="Times New Roman"/>
        </w:rPr>
        <w:t xml:space="preserve"> </w:t>
      </w:r>
      <w:r>
        <w:rPr/>
        <w:t xml:space="preserve">Оказывается, человек не может утонуть. Он был дельфином в прошлой жизни. Он вышел из моря. Он может жить в море. Нужно только вспомнить, как. Утонуть он действительно не может. В его организме, в легких и даже в крови растворено столько кислорода, что для того, чтобы утонуть нужно очень здорово постараться. Либо запаниковать. Чтобы утонуть, нужно старательно выдавить из себя весь кислород. До самой последней капли. А это совсем даже не просто. Так говорил нам тренер. А мы ему верили. </w:t>
      </w:r>
    </w:p>
    <w:p>
      <w:pPr>
        <w:pStyle w:val="Normal"/>
        <w:ind w:left="720" w:hanging="0"/>
        <w:rPr/>
      </w:pPr>
      <w:r>
        <w:rPr/>
        <w:t>  </w:t>
      </w:r>
      <w:r>
        <w:rPr>
          <w:rFonts w:eastAsia="Times New Roman"/>
        </w:rPr>
        <w:t xml:space="preserve"> </w:t>
      </w:r>
      <w:r>
        <w:rPr/>
        <w:t xml:space="preserve">Правда, иногда у нас закрадывались некоторые сомнения в его искренности. В летний период в газетах и по телевизору постоянно передавали об утонувших. И это невольно заставляло нас сомневаться в том, что нам рассказывал наш тренер. Однажды, я даже не выдержал и спросил его. </w:t>
      </w:r>
    </w:p>
    <w:p>
      <w:pPr>
        <w:pStyle w:val="Normal"/>
        <w:ind w:left="720" w:hanging="0"/>
        <w:rPr/>
      </w:pPr>
      <w:r>
        <w:rPr/>
        <w:t>  </w:t>
      </w:r>
      <w:r>
        <w:rPr/>
        <w:t xml:space="preserve">-- Владимир Вячеславович, а как же эти, которые утонули? </w:t>
      </w:r>
    </w:p>
    <w:p>
      <w:pPr>
        <w:pStyle w:val="Normal"/>
        <w:ind w:left="720" w:hanging="0"/>
        <w:rPr/>
      </w:pPr>
      <w:r>
        <w:rPr/>
        <w:t>  </w:t>
      </w:r>
      <w:r>
        <w:rPr>
          <w:rFonts w:eastAsia="Times New Roman"/>
        </w:rPr>
        <w:t xml:space="preserve"> </w:t>
      </w:r>
      <w:r>
        <w:rPr/>
        <w:t xml:space="preserve">Он на мгновение задумался. Но только на мгновение. Ответ не заставил себя долго ждать. </w:t>
      </w:r>
    </w:p>
    <w:p>
      <w:pPr>
        <w:pStyle w:val="Normal"/>
        <w:ind w:left="720" w:hanging="0"/>
        <w:rPr/>
      </w:pPr>
      <w:r>
        <w:rPr/>
        <w:t>  </w:t>
      </w:r>
      <w:r>
        <w:rPr/>
        <w:t xml:space="preserve">-- Видимо они не знали, что утонуть невозможно. Либо у них не было хорошего тренера. По многоборью. </w:t>
      </w:r>
    </w:p>
    <w:p>
      <w:pPr>
        <w:pStyle w:val="Normal"/>
        <w:ind w:left="720" w:hanging="0"/>
        <w:rPr/>
      </w:pPr>
      <w:r>
        <w:rPr/>
        <w:t>  </w:t>
      </w:r>
      <w:r>
        <w:rPr>
          <w:rFonts w:eastAsia="Times New Roman"/>
        </w:rPr>
        <w:t xml:space="preserve"> </w:t>
      </w:r>
      <w:r>
        <w:rPr/>
        <w:t xml:space="preserve">Что ж, комментарии здесь были излишни. Если так сказал тренер, значит, так оно и было. И мы снова преодолевали ручьи и лужи, форсировали реки и озера. Со временем это даже вошло у нас в привычку. Зная её, Ануся предложила мне сплавать на другой берег Видавы. Отказать ей я не мог. </w:t>
      </w:r>
    </w:p>
    <w:p>
      <w:pPr>
        <w:pStyle w:val="Normal"/>
        <w:ind w:left="720" w:hanging="0"/>
        <w:rPr/>
      </w:pPr>
      <w:r>
        <w:rPr/>
        <w:t>  </w:t>
      </w:r>
      <w:r>
        <w:rPr>
          <w:rFonts w:eastAsia="Times New Roman"/>
        </w:rPr>
        <w:t xml:space="preserve"> </w:t>
      </w:r>
      <w:r>
        <w:rPr/>
        <w:t xml:space="preserve">Перед Анусиным домом был небольшой песчаный пляж. Для такого прекрасного летнего вечера его пустынность казалась немного необычной. Я не удержался от вопроса. </w:t>
      </w:r>
    </w:p>
    <w:p>
      <w:pPr>
        <w:pStyle w:val="Normal"/>
        <w:ind w:left="720" w:hanging="0"/>
        <w:rPr/>
      </w:pPr>
      <w:r>
        <w:rPr/>
        <w:t>  </w:t>
      </w:r>
      <w:r>
        <w:rPr/>
        <w:t xml:space="preserve">-- А где отдыхающие? </w:t>
      </w:r>
    </w:p>
    <w:p>
      <w:pPr>
        <w:pStyle w:val="Normal"/>
        <w:ind w:left="720" w:hanging="0"/>
        <w:rPr/>
      </w:pPr>
      <w:r>
        <w:rPr/>
        <w:t>  </w:t>
      </w:r>
      <w:r>
        <w:rPr>
          <w:rFonts w:eastAsia="Times New Roman"/>
        </w:rPr>
        <w:t xml:space="preserve"> </w:t>
      </w:r>
      <w:r>
        <w:rPr/>
        <w:t xml:space="preserve">Ануся удивленно подняла глаза. </w:t>
      </w:r>
    </w:p>
    <w:p>
      <w:pPr>
        <w:pStyle w:val="Normal"/>
        <w:ind w:left="720" w:hanging="0"/>
        <w:rPr/>
      </w:pPr>
      <w:r>
        <w:rPr/>
        <w:t>  </w:t>
      </w:r>
      <w:r>
        <w:rPr/>
        <w:t xml:space="preserve">-- Пану Сереже меня одной мало? Ему еще кто-то нужен? </w:t>
      </w:r>
    </w:p>
    <w:p>
      <w:pPr>
        <w:pStyle w:val="Normal"/>
        <w:ind w:left="720" w:hanging="0"/>
        <w:rPr/>
      </w:pPr>
      <w:r>
        <w:rPr/>
        <w:t>  </w:t>
      </w:r>
      <w:r>
        <w:rPr/>
        <w:t xml:space="preserve">-- Ну, что вы, пани Ануся! Мне кроме вас никто больше в этой жизни не нужен. Просто немного странно: такой уютный пляж, а на нем ни одной живой души, кроме нас. </w:t>
      </w:r>
    </w:p>
    <w:p>
      <w:pPr>
        <w:pStyle w:val="Normal"/>
        <w:ind w:left="720" w:hanging="0"/>
        <w:rPr/>
      </w:pPr>
      <w:r>
        <w:rPr/>
        <w:t>  </w:t>
      </w:r>
      <w:r>
        <w:rPr/>
        <w:t xml:space="preserve">-- Этот пляж - частная собственность. - Ответила Ануся. </w:t>
      </w:r>
    </w:p>
    <w:p>
      <w:pPr>
        <w:pStyle w:val="Normal"/>
        <w:ind w:left="720" w:hanging="0"/>
        <w:rPr/>
      </w:pPr>
      <w:r>
        <w:rPr/>
        <w:t>  </w:t>
      </w:r>
      <w:r>
        <w:rPr/>
        <w:t xml:space="preserve">-- Забавно. Если не секрет, то чья? </w:t>
      </w:r>
    </w:p>
    <w:p>
      <w:pPr>
        <w:pStyle w:val="Normal"/>
        <w:ind w:left="720" w:hanging="0"/>
        <w:rPr/>
      </w:pPr>
      <w:r>
        <w:rPr/>
        <w:t>  </w:t>
      </w:r>
      <w:r>
        <w:rPr>
          <w:rFonts w:eastAsia="Times New Roman"/>
        </w:rPr>
        <w:t xml:space="preserve"> </w:t>
      </w:r>
      <w:r>
        <w:rPr/>
        <w:t xml:space="preserve">Ануся скромно потупила очи. </w:t>
      </w:r>
    </w:p>
    <w:p>
      <w:pPr>
        <w:pStyle w:val="Normal"/>
        <w:ind w:left="720" w:hanging="0"/>
        <w:rPr/>
      </w:pPr>
      <w:r>
        <w:rPr/>
        <w:t>  </w:t>
      </w:r>
      <w:r>
        <w:rPr/>
        <w:t xml:space="preserve">-- Моя. Чья же еще?! </w:t>
      </w:r>
    </w:p>
    <w:p>
      <w:pPr>
        <w:pStyle w:val="Normal"/>
        <w:ind w:left="720" w:hanging="0"/>
        <w:rPr/>
      </w:pPr>
      <w:r>
        <w:rPr/>
        <w:t>  </w:t>
      </w:r>
      <w:r>
        <w:rPr>
          <w:rFonts w:eastAsia="Times New Roman"/>
        </w:rPr>
        <w:t xml:space="preserve"> </w:t>
      </w:r>
      <w:r>
        <w:rPr/>
        <w:t xml:space="preserve">Для меня все это было немного необычно. Частная собственность, частные пляжи. Но я решил не забивать голову всякой ерундой. Мне было чем заняться в этот вечер и без этого. Ведь рядом со мною была самая красивая и самая желанная девушка на свете. Мы накупались от души. Наплескались. Наигрались в салочки. </w:t>
      </w:r>
    </w:p>
    <w:p>
      <w:pPr>
        <w:pStyle w:val="Normal"/>
        <w:ind w:left="720" w:hanging="0"/>
        <w:rPr/>
      </w:pPr>
      <w:r>
        <w:rPr/>
        <w:t>  </w:t>
      </w:r>
      <w:r>
        <w:rPr>
          <w:rFonts w:eastAsia="Times New Roman"/>
        </w:rPr>
        <w:t xml:space="preserve"> </w:t>
      </w:r>
      <w:r>
        <w:rPr/>
        <w:t xml:space="preserve">Вода была теплая, как парное молоко. И все-таки я немного замерз. В тысяча девятьсот восемьдесят седьмом году при проведении разведывательно-поисковой операции в Панджшерском ущелье вертолетчики ошиблись с местом нашей высадки. Нас высадили прямо на задачу. И вместо того, чтобы выйти к указанной точке только на рассвете, мы всю ночь просидели на ней под обстрелом братьев-моджахедов. Мало того, что эта незначительная оплошность вертолетчиков предупредила духов о нашем появлении, а значит, задача наша была сорвана. Что одеты мы были слишком легко, для ночного сидения в горах. И что вытащить нас оттуда удалось только на следующий день. Да и то с большим трудом. Самое печальное заключалось в том, что нас высадили на ледник. </w:t>
      </w:r>
    </w:p>
    <w:p>
      <w:pPr>
        <w:pStyle w:val="Normal"/>
        <w:ind w:left="720" w:hanging="0"/>
        <w:rPr/>
      </w:pPr>
      <w:r>
        <w:rPr/>
        <w:t>  </w:t>
      </w:r>
      <w:r>
        <w:rPr>
          <w:rFonts w:eastAsia="Times New Roman"/>
        </w:rPr>
        <w:t xml:space="preserve"> </w:t>
      </w:r>
      <w:r>
        <w:rPr/>
        <w:t xml:space="preserve">Мы всю ночь пытались соорудить из кусков льда стрелково-пулеметные сооружения (СПС, по-нашему). Спасибо духам, они старались немного подогреть нас огнем. И не давали скучать. Всю ночь они обстреливали нашу горку из стрелкового оружия и минометов. Правда, атаковать решились только на рассвете. </w:t>
      </w:r>
    </w:p>
    <w:p>
      <w:pPr>
        <w:pStyle w:val="Normal"/>
        <w:ind w:left="720" w:hanging="0"/>
        <w:rPr/>
      </w:pPr>
      <w:r>
        <w:rPr/>
        <w:t>  </w:t>
      </w:r>
      <w:r>
        <w:rPr>
          <w:rFonts w:eastAsia="Times New Roman"/>
        </w:rPr>
        <w:t xml:space="preserve"> </w:t>
      </w:r>
      <w:r>
        <w:rPr/>
        <w:t xml:space="preserve">И все же, несмотря на столь благоприятные условия уже к рассвету вся моя группа была обморожена. Нет, отморозками мы не стали. Но с тех пор у меня постоянно мерзнут руки. Особенно под дождем. Даже летним. И мне всегда холодно в воде. Даже если она теплая, как парное молоко. </w:t>
      </w:r>
    </w:p>
    <w:p>
      <w:pPr>
        <w:pStyle w:val="Normal"/>
        <w:ind w:left="720" w:hanging="0"/>
        <w:rPr/>
      </w:pPr>
      <w:r>
        <w:rPr/>
        <w:t>  </w:t>
      </w:r>
      <w:r>
        <w:rPr>
          <w:rFonts w:eastAsia="Times New Roman"/>
        </w:rPr>
        <w:t xml:space="preserve"> </w:t>
      </w:r>
      <w:r>
        <w:rPr/>
        <w:t xml:space="preserve">Ануся обо всем догадалась сама. Замороженного дракона она видела впервые, но раньше ей приходилось что-то слышать о вымерзших мамонтах. Поэтому после купания мы сразу же пошли отогреваться в сауну. В сауне мне в голову пришла забавная мысль. Я подумал, что все-таки быть маленьким и славным драконом гораздо лучше, чем большим и глупым мамонтом. Маленького дракончика даже в ледниковый период могут согреть теплом и любовью. Ему не дадут погибнуть от холода. И если даже не поцелуют или приголубят, то, по крайней мере, пригреют в сауне. </w:t>
      </w:r>
    </w:p>
    <w:p>
      <w:pPr>
        <w:pStyle w:val="Normal"/>
        <w:ind w:left="720" w:hanging="0"/>
        <w:rPr/>
      </w:pPr>
      <w:r>
        <w:rPr/>
        <w:t>  </w:t>
      </w:r>
      <w:r>
        <w:rPr>
          <w:rFonts w:eastAsia="Times New Roman"/>
        </w:rPr>
        <w:t xml:space="preserve"> </w:t>
      </w:r>
      <w:r>
        <w:rPr/>
        <w:t xml:space="preserve">После пустынного пляжа сауна вдвоем показалась настоящим раем. Правда, в этом раю я был видимо самым младшим ангелом. В раю сильно попахивало дедовщиной. Не успел я пристроиться на лавке, как меня подняли, и озадачили. </w:t>
      </w:r>
    </w:p>
    <w:p>
      <w:pPr>
        <w:pStyle w:val="Normal"/>
        <w:ind w:left="720" w:hanging="0"/>
        <w:rPr/>
      </w:pPr>
      <w:r>
        <w:rPr/>
        <w:t>  </w:t>
      </w:r>
      <w:r>
        <w:rPr/>
        <w:t xml:space="preserve">-- Если хочешь побыстрее согреться, немного поработай. - Ануся протянула мне небольшой глиняный горшочек с медом. И улеглась на лавку. </w:t>
      </w:r>
    </w:p>
    <w:p>
      <w:pPr>
        <w:pStyle w:val="Normal"/>
        <w:ind w:left="720" w:hanging="0"/>
        <w:rPr/>
      </w:pPr>
      <w:r>
        <w:rPr/>
        <w:t>  </w:t>
      </w:r>
      <w:r>
        <w:rPr>
          <w:rFonts w:eastAsia="Times New Roman"/>
        </w:rPr>
        <w:t xml:space="preserve"> </w:t>
      </w:r>
      <w:r>
        <w:rPr/>
        <w:t xml:space="preserve">При чем здесь работа? Я знаю и другие более приятные способы согревания. В нашем племени даже самые маленькие дети знают, что если один индеец может замерзнуть под одеялом, то вместе с любимой девушкой он не замерзнет никогда. Я открыл рот, чтобы озвучить свою мысль. Но меня уже не слушали. Я снова был самым младшим из ангелов в раю. И самым бесправным. Я обреченно принялся намазывать Анусю медом. Она сразу же стала такой сладкой и липко-противной, что я не удержался, и поцеловал её в щеку. Милая моя девочка, как же я тебя люблю! </w:t>
      </w:r>
    </w:p>
    <w:p>
      <w:pPr>
        <w:pStyle w:val="Normal"/>
        <w:ind w:left="720" w:hanging="0"/>
        <w:rPr/>
      </w:pPr>
      <w:r>
        <w:rPr/>
        <w:t>  </w:t>
      </w:r>
      <w:r>
        <w:rPr>
          <w:rFonts w:eastAsia="Times New Roman"/>
        </w:rPr>
        <w:t xml:space="preserve"> </w:t>
      </w:r>
      <w:r>
        <w:rPr/>
        <w:t xml:space="preserve">Ануся сладко потянулась на лавке. И произнесла только одно слово в ответ: </w:t>
      </w:r>
    </w:p>
    <w:p>
      <w:pPr>
        <w:pStyle w:val="Normal"/>
        <w:ind w:left="720" w:hanging="0"/>
        <w:rPr/>
      </w:pPr>
      <w:r>
        <w:rPr/>
        <w:t>  </w:t>
      </w:r>
      <w:r>
        <w:rPr/>
        <w:t xml:space="preserve">-- Баунти. </w:t>
      </w:r>
    </w:p>
    <w:p>
      <w:pPr>
        <w:pStyle w:val="Normal"/>
        <w:ind w:left="720" w:hanging="0"/>
        <w:rPr/>
      </w:pPr>
      <w:r>
        <w:rPr/>
        <w:t>  </w:t>
      </w:r>
      <w:r>
        <w:rPr>
          <w:rFonts w:eastAsia="Times New Roman"/>
        </w:rPr>
        <w:t xml:space="preserve"> </w:t>
      </w:r>
      <w:r>
        <w:rPr/>
        <w:t xml:space="preserve">В переводе на драконий язык это должно было означать, что ей хорошо. И что она тоже меня любит. Через несколько минут мы пошли в душ. Там нам тоже было чем заняться. </w:t>
      </w:r>
    </w:p>
    <w:p>
      <w:pPr>
        <w:pStyle w:val="Normal"/>
        <w:ind w:left="720" w:hanging="0"/>
        <w:rPr/>
      </w:pPr>
      <w:r>
        <w:rPr/>
        <w:t>  </w:t>
      </w:r>
      <w:r>
        <w:rPr>
          <w:rFonts w:eastAsia="Times New Roman"/>
        </w:rPr>
        <w:t xml:space="preserve"> </w:t>
      </w:r>
      <w:r>
        <w:rPr/>
        <w:t xml:space="preserve">А потом был легкий ужин. Мы выпили немного темного австрийского пива с креветками. Поковырялись в огромном блюде с ассорти из морепродуктов. И от души нацеловались. </w:t>
      </w:r>
    </w:p>
    <w:p>
      <w:pPr>
        <w:pStyle w:val="Normal"/>
        <w:ind w:left="720" w:hanging="0"/>
        <w:rPr/>
      </w:pPr>
      <w:r>
        <w:rPr/>
        <w:t>  </w:t>
      </w:r>
      <w:r>
        <w:rPr>
          <w:rFonts w:eastAsia="Times New Roman"/>
        </w:rPr>
        <w:t xml:space="preserve"> </w:t>
      </w:r>
      <w:r>
        <w:rPr/>
        <w:t xml:space="preserve">Мы немного потанцевали. А потом Ануся призналась, что не очень хорошо себя чувствует. И обняла меня при этом. </w:t>
      </w:r>
    </w:p>
    <w:p>
      <w:pPr>
        <w:pStyle w:val="Normal"/>
        <w:ind w:left="720" w:hanging="0"/>
        <w:rPr/>
      </w:pPr>
      <w:r>
        <w:rPr/>
        <w:t>  </w:t>
      </w:r>
      <w:r>
        <w:rPr/>
        <w:t xml:space="preserve">-- Что случилось, любимая? Что болит? </w:t>
      </w:r>
    </w:p>
    <w:p>
      <w:pPr>
        <w:pStyle w:val="Normal"/>
        <w:ind w:left="720" w:hanging="0"/>
        <w:rPr/>
      </w:pPr>
      <w:r>
        <w:rPr/>
        <w:t>  </w:t>
      </w:r>
      <w:r>
        <w:rPr>
          <w:rFonts w:eastAsia="Times New Roman"/>
        </w:rPr>
        <w:t xml:space="preserve"> </w:t>
      </w:r>
      <w:r>
        <w:rPr/>
        <w:t xml:space="preserve">Ануся грустно улыбнулась, показала рукой на сердце. </w:t>
      </w:r>
    </w:p>
    <w:p>
      <w:pPr>
        <w:pStyle w:val="Normal"/>
        <w:ind w:left="720" w:hanging="0"/>
        <w:rPr/>
      </w:pPr>
      <w:r>
        <w:rPr/>
        <w:t>  </w:t>
      </w:r>
      <w:r>
        <w:rPr/>
        <w:t xml:space="preserve">-- Болит здесь. Мне кажется, я в тебя влюбилась. </w:t>
      </w:r>
    </w:p>
    <w:p>
      <w:pPr>
        <w:pStyle w:val="Normal"/>
        <w:ind w:left="720" w:hanging="0"/>
        <w:rPr/>
      </w:pPr>
      <w:r>
        <w:rPr/>
        <w:t>  </w:t>
      </w:r>
      <w:r>
        <w:rPr/>
        <w:t xml:space="preserve">-- Ну, это не страшно. Я знаю, чем вам помочь, шановни пани (прекрасная пани). Муси пани полежэць в лушку (Пани должна полежать в постели). </w:t>
      </w:r>
    </w:p>
    <w:p>
      <w:pPr>
        <w:pStyle w:val="Normal"/>
        <w:ind w:left="720" w:hanging="0"/>
        <w:rPr/>
      </w:pPr>
      <w:r>
        <w:rPr/>
        <w:t>  </w:t>
      </w:r>
      <w:r>
        <w:rPr>
          <w:rFonts w:eastAsia="Times New Roman"/>
        </w:rPr>
        <w:t xml:space="preserve"> </w:t>
      </w:r>
      <w:r>
        <w:rPr/>
        <w:t xml:space="preserve">Моя маленькая девочка согласилась, что больные должны лежать в постели. Она согласилась, но при одном условии. Что я буду лежать рядом. Разумеется, я не мог оставить её болеть одну. Я взял её на руки и отнес в ближайшую спальную. </w:t>
      </w:r>
    </w:p>
    <w:p>
      <w:pPr>
        <w:pStyle w:val="Normal"/>
        <w:ind w:left="720" w:hanging="0"/>
        <w:rPr/>
      </w:pPr>
      <w:r>
        <w:rPr/>
        <w:t>  </w:t>
      </w:r>
      <w:r>
        <w:rPr/>
        <w:t xml:space="preserve">-- Если вы заболели любовью, то и лечить вас придется ею. А для начала нужно будет снять с вас одежду. </w:t>
      </w:r>
    </w:p>
    <w:p>
      <w:pPr>
        <w:pStyle w:val="Normal"/>
        <w:ind w:left="720" w:hanging="0"/>
        <w:rPr/>
      </w:pPr>
      <w:r>
        <w:rPr/>
        <w:t>  </w:t>
      </w:r>
      <w:r>
        <w:rPr>
          <w:rFonts w:eastAsia="Times New Roman"/>
        </w:rPr>
        <w:t xml:space="preserve"> </w:t>
      </w:r>
      <w:r>
        <w:rPr/>
        <w:t xml:space="preserve">Ануся не сопротивлялась. Больше она не грустила. И глаза ее светились любовью. </w:t>
      </w:r>
    </w:p>
    <w:p>
      <w:pPr>
        <w:pStyle w:val="Normal"/>
        <w:ind w:left="720" w:hanging="0"/>
        <w:rPr/>
      </w:pPr>
      <w:r>
        <w:rPr/>
        <w:t>  </w:t>
      </w:r>
      <w:r>
        <w:rPr/>
        <w:t xml:space="preserve">-- Вы доктор. Тельце ваше. Делайте все, что хотите. </w:t>
      </w:r>
    </w:p>
    <w:p>
      <w:pPr>
        <w:pStyle w:val="Normal"/>
        <w:ind w:left="720" w:hanging="0"/>
        <w:rPr/>
      </w:pPr>
      <w:r>
        <w:rPr/>
        <w:t>  </w:t>
      </w:r>
      <w:r>
        <w:rPr>
          <w:rFonts w:eastAsia="Times New Roman"/>
        </w:rPr>
        <w:t xml:space="preserve"> </w:t>
      </w:r>
      <w:r>
        <w:rPr/>
        <w:t xml:space="preserve">После сауны одежды на Анусе было совсем не много. Шелковый халат и тапочки. А я был самым счастливым драконом на свете... </w:t>
      </w:r>
    </w:p>
    <w:p>
      <w:pPr>
        <w:pStyle w:val="Normal"/>
        <w:ind w:left="720" w:hanging="0"/>
        <w:rPr/>
      </w:pPr>
      <w:r>
        <w:rPr/>
        <w:t>  </w:t>
      </w:r>
      <w:r>
        <w:rPr>
          <w:rFonts w:eastAsia="Times New Roman"/>
        </w:rPr>
        <w:t xml:space="preserve"> </w:t>
      </w:r>
      <w:r>
        <w:rPr/>
        <w:t xml:space="preserve">Так здорово, когда ночь рядом с любимой длится целую вечность. Когда эта вечность так сказочно прекрасна. Мы долго болтали ни о чем. И всю ночь мы любили друг друга. А потом уснули. И спали сладко, сладко. Где-то за стенкой выводил свои мелодии сверчок. За окном чуть слышно шелестела листьями огромная береза. И все это было похоже на чудесный, сказочный сон. </w:t>
      </w:r>
    </w:p>
    <w:p>
      <w:pPr>
        <w:pStyle w:val="Normal"/>
        <w:ind w:left="720" w:hanging="0"/>
        <w:rPr/>
      </w:pPr>
      <w:r>
        <w:rPr/>
        <w:t>  </w:t>
      </w:r>
      <w:r>
        <w:rPr>
          <w:rFonts w:eastAsia="Times New Roman"/>
        </w:rPr>
        <w:t xml:space="preserve"> </w:t>
      </w:r>
      <w:r>
        <w:rPr/>
        <w:t xml:space="preserve">А потом наступило утро. Ануся проснулась первой. Она потянулась и выскользнула из-под одеяла. Сладкая и такая сонная. Босиком и не одеваясь она подошла к окну и заглянула за штору. </w:t>
      </w:r>
    </w:p>
    <w:p>
      <w:pPr>
        <w:pStyle w:val="Normal"/>
        <w:ind w:left="720" w:hanging="0"/>
        <w:rPr/>
      </w:pPr>
      <w:r>
        <w:rPr/>
        <w:t>  </w:t>
      </w:r>
      <w:r>
        <w:rPr/>
        <w:t xml:space="preserve">-- Яко погодэ мамы дзисяй (Какая сегодня погода) на планете Земля? - Подал я голос из-под одеяла. </w:t>
      </w:r>
    </w:p>
    <w:p>
      <w:pPr>
        <w:pStyle w:val="Normal"/>
        <w:ind w:left="720" w:hanging="0"/>
        <w:rPr/>
      </w:pPr>
      <w:r>
        <w:rPr/>
        <w:t>  </w:t>
      </w:r>
      <w:r>
        <w:rPr/>
        <w:t xml:space="preserve">-- Пада дэщ, сьнек, грат. Блыска гжми (Идет дождь, падает снег, град. Сверкает молния, гремит гром). - Ответила она и бегом вернулась ко мне под одеяло. </w:t>
      </w:r>
    </w:p>
    <w:p>
      <w:pPr>
        <w:pStyle w:val="Normal"/>
        <w:ind w:left="720" w:hanging="0"/>
        <w:rPr/>
      </w:pPr>
      <w:r>
        <w:rPr/>
        <w:t>  </w:t>
      </w:r>
      <w:r>
        <w:rPr>
          <w:rFonts w:eastAsia="Times New Roman"/>
        </w:rPr>
        <w:t xml:space="preserve"> </w:t>
      </w:r>
      <w:r>
        <w:rPr/>
        <w:t xml:space="preserve">Из-за шторы предательски выполз маленький солнечный лучик. На улице было чудесное утро. Но если Ануся сказала, что за окном такая ужасная погода, я не мог ей не верить. Тем более что когда она залезла под одеяло, ладони и стопы её ног были ледяными. Я начал отогревать их поцелуями. А Ануся прижалась ко мне поближе. Я гладил её плечи и, в который раз, удивлялся шелковистости её кожи. </w:t>
      </w:r>
    </w:p>
    <w:p>
      <w:pPr>
        <w:pStyle w:val="Normal"/>
        <w:ind w:left="720" w:hanging="0"/>
        <w:rPr/>
      </w:pPr>
      <w:r>
        <w:rPr/>
        <w:t>  </w:t>
      </w:r>
      <w:r>
        <w:rPr/>
        <w:t xml:space="preserve">-- Як пани здрове (Как ваше здоровье)? Как вы себя чувствуете, пани Ануся? </w:t>
      </w:r>
    </w:p>
    <w:p>
      <w:pPr>
        <w:pStyle w:val="Normal"/>
        <w:ind w:left="720" w:hanging="0"/>
        <w:rPr/>
      </w:pPr>
      <w:r>
        <w:rPr/>
        <w:t>  </w:t>
      </w:r>
      <w:r>
        <w:rPr>
          <w:rFonts w:eastAsia="Times New Roman"/>
        </w:rPr>
        <w:t xml:space="preserve"> </w:t>
      </w:r>
      <w:r>
        <w:rPr/>
        <w:t xml:space="preserve">Ануся улыбнулась. В глазах её было столько нежности и любви, что у меня даже защемило сердце. Боже, какая же она прелесть! </w:t>
      </w:r>
    </w:p>
    <w:p>
      <w:pPr>
        <w:pStyle w:val="Normal"/>
        <w:ind w:left="720" w:hanging="0"/>
        <w:rPr/>
      </w:pPr>
      <w:r>
        <w:rPr/>
        <w:t>  </w:t>
      </w:r>
      <w:r>
        <w:rPr/>
        <w:t xml:space="preserve">-- Дзенкуе добже (Спасибо. Хорошо). </w:t>
      </w:r>
    </w:p>
    <w:p>
      <w:pPr>
        <w:pStyle w:val="Normal"/>
        <w:ind w:left="720" w:hanging="0"/>
        <w:rPr/>
      </w:pPr>
      <w:r>
        <w:rPr/>
        <w:t>  </w:t>
      </w:r>
      <w:r>
        <w:rPr/>
        <w:t xml:space="preserve">-- Значит, пани Ануся больше не больна мною? И больше меня не любит? </w:t>
      </w:r>
    </w:p>
    <w:p>
      <w:pPr>
        <w:pStyle w:val="Normal"/>
        <w:ind w:left="720" w:hanging="0"/>
        <w:rPr/>
      </w:pPr>
      <w:r>
        <w:rPr/>
        <w:t>  </w:t>
      </w:r>
      <w:r>
        <w:rPr>
          <w:rFonts w:eastAsia="Times New Roman"/>
        </w:rPr>
        <w:t xml:space="preserve"> </w:t>
      </w:r>
      <w:r>
        <w:rPr/>
        <w:t xml:space="preserve">Ануся снисходительно кивнула в ответ. </w:t>
      </w:r>
    </w:p>
    <w:p>
      <w:pPr>
        <w:pStyle w:val="Normal"/>
        <w:ind w:left="720" w:hanging="0"/>
        <w:rPr/>
      </w:pPr>
      <w:r>
        <w:rPr/>
        <w:t>  </w:t>
      </w:r>
      <w:r>
        <w:rPr/>
        <w:t xml:space="preserve">-- Любит, любит. Разве можно не любить такого славного дракона?! </w:t>
      </w:r>
    </w:p>
    <w:p>
      <w:pPr>
        <w:pStyle w:val="Normal"/>
        <w:ind w:left="720" w:hanging="0"/>
        <w:rPr/>
      </w:pPr>
      <w:r>
        <w:rPr/>
        <w:t>  </w:t>
      </w:r>
      <w:r>
        <w:rPr>
          <w:rFonts w:eastAsia="Times New Roman"/>
        </w:rPr>
        <w:t xml:space="preserve"> </w:t>
      </w:r>
      <w:r>
        <w:rPr/>
        <w:t xml:space="preserve">Она поцеловала меня. И положила свою голову на то место, которое, шутя, называла грудкой. Где-то в умных книжках она вычитала, что у драконов грудкой называется часть тела, расположенная между головой и брюшком. Это определение ей очень понравилось. И она часто его озвучивала. Особенно когда изучала другие части дракона. А дракона она любила. И дракон очень сильно любил её. </w:t>
      </w:r>
    </w:p>
    <w:p>
      <w:pPr>
        <w:pStyle w:val="Normal"/>
        <w:ind w:left="720" w:hanging="0"/>
        <w:rPr/>
      </w:pPr>
      <w:r>
        <w:rPr/>
        <w:t>  </w:t>
      </w:r>
      <w:r>
        <w:rPr>
          <w:rFonts w:eastAsia="Times New Roman"/>
        </w:rPr>
        <w:t xml:space="preserve"> </w:t>
      </w:r>
      <w:r>
        <w:rPr/>
        <w:t xml:space="preserve">По обоюдному согласию, мы решили перенести утро на обед. А завтрак на полдник. Для настоящих волшебников это было совсем не сложно. Тем более после парочки круасанов, нескольких кусочков французского сыра и зеленого чая. </w:t>
      </w:r>
    </w:p>
    <w:p>
      <w:pPr>
        <w:pStyle w:val="Normal"/>
        <w:ind w:left="720" w:hanging="0"/>
        <w:rPr/>
      </w:pPr>
      <w:r>
        <w:rPr/>
        <w:t>  </w:t>
      </w:r>
      <w:r>
        <w:rPr>
          <w:rFonts w:eastAsia="Times New Roman"/>
        </w:rPr>
        <w:t xml:space="preserve"> </w:t>
      </w:r>
      <w:r>
        <w:rPr/>
        <w:t xml:space="preserve">Мы вернулись во Вроцлав только к вечеру. Отдохнувшие, влюбленные и счастливые. Глаза у нас предательски блестели. Они всегда так блестят у всех влюбленных на этой планете. Словно маленький солнечный лучик, пробившийся в комнату из-за шторы, отражается в их глазах. Либо сами они становятся подобными солнцу.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Style14"/>
        <w:ind w:left="720" w:hanging="0"/>
        <w:jc w:val="center"/>
        <w:rPr/>
      </w:pPr>
      <w:r>
        <w:rPr>
          <w:b/>
          <w:bCs/>
        </w:rPr>
        <w:t>Глава 14</w:t>
      </w:r>
      <w:r>
        <w:rPr/>
        <w:t xml:space="preserve"> </w:t>
      </w:r>
    </w:p>
    <w:p>
      <w:pPr>
        <w:pStyle w:val="Normal"/>
        <w:ind w:left="720" w:hanging="0"/>
        <w:rPr/>
      </w:pPr>
      <w:r>
        <w:rPr/>
        <w:t>  </w:t>
      </w:r>
      <w:r>
        <w:rPr>
          <w:rFonts w:eastAsia="Times New Roman"/>
        </w:rPr>
        <w:t xml:space="preserve"> </w:t>
      </w:r>
      <w:r>
        <w:rPr/>
        <w:t xml:space="preserve">Начиная с понедельника, в офицерской школе мы с курсантами приступили к изучению основной части курса разведподготовки. К изучению тактики действий специальных подразделений военной разведки. </w:t>
      </w:r>
    </w:p>
    <w:p>
      <w:pPr>
        <w:pStyle w:val="Normal"/>
        <w:ind w:left="720" w:hanging="0"/>
        <w:rPr/>
      </w:pPr>
      <w:r>
        <w:rPr/>
        <w:t>  </w:t>
      </w:r>
      <w:r>
        <w:rPr>
          <w:rFonts w:eastAsia="Times New Roman"/>
        </w:rPr>
        <w:t xml:space="preserve"> </w:t>
      </w:r>
      <w:r>
        <w:rPr/>
        <w:t xml:space="preserve">Группы специального назначения предназначены для выполнения особых задач в тылу противника. Массовая заброска их в тыл противника начинается примерно за месяц до объявления войны. Или до начала ведения боевых действий. Но в отличие от диверсионно-разведывательных групп и подразделений войсковой разведки, специализирующихся на захвате образцов техники и вооружения, уничтожении штабов и органов управления, разрушении мостов и крупных транспортных узлов, группы специального назначения занимаются не только этим. Их хлеб - захват и уничтожение ядерного оружия и средств его доставки (это было основной задачей при появлении в нашей армии частей спецназа, но позднее эти задачи были значительно расширены). Организация экологических и промышленных катастроф. Диверсии на крупных промышленных объектах, электростанциях и АЭС. А так же, ликвидация неугодных лиц, организация национально-освободительного движения и т.д. </w:t>
      </w:r>
    </w:p>
    <w:p>
      <w:pPr>
        <w:pStyle w:val="Normal"/>
        <w:ind w:left="720" w:hanging="0"/>
        <w:rPr/>
      </w:pPr>
      <w:r>
        <w:rPr/>
        <w:t>  </w:t>
      </w:r>
      <w:r>
        <w:rPr>
          <w:rFonts w:eastAsia="Times New Roman"/>
        </w:rPr>
        <w:t xml:space="preserve"> </w:t>
      </w:r>
      <w:r>
        <w:rPr/>
        <w:t xml:space="preserve">Они появляются, словно призраки, выполняют свои задачи и бесследно исчезают. А правительственные комиссии, созданные для расследования причин аварии либо катастрофы разводят руками. И в качестве основной причины происшедшего называют человеческий фактор, халатность обслуживающего персонала, ошибки в проектировании объекта. Временное старение металла несущих конструкций. Либо еще что-то. Все, что угодно. Кроме реальной причины. Потому что о ней они так никогда и не узнают. Ибо в этом и заключается специфика работы групп специального назначения. </w:t>
      </w:r>
    </w:p>
    <w:p>
      <w:pPr>
        <w:pStyle w:val="Normal"/>
        <w:ind w:left="720" w:hanging="0"/>
        <w:rPr/>
      </w:pPr>
      <w:r>
        <w:rPr/>
        <w:t>  </w:t>
      </w:r>
      <w:r>
        <w:rPr>
          <w:rFonts w:eastAsia="Times New Roman"/>
        </w:rPr>
        <w:t xml:space="preserve"> </w:t>
      </w:r>
      <w:r>
        <w:rPr/>
        <w:t xml:space="preserve">Они работают совместно с агентурной разведкой. С резидентами, имеющими возможность вполне легально появляться на нужных объектах. Либо собирать о них необходимую информацию. Группы специального назначения эту информацию лишь реализуют. </w:t>
      </w:r>
    </w:p>
    <w:p>
      <w:pPr>
        <w:pStyle w:val="Normal"/>
        <w:ind w:left="720" w:hanging="0"/>
        <w:rPr/>
      </w:pPr>
      <w:r>
        <w:rPr/>
        <w:t>  </w:t>
      </w:r>
      <w:r>
        <w:rPr>
          <w:rFonts w:eastAsia="Times New Roman"/>
        </w:rPr>
        <w:t xml:space="preserve"> </w:t>
      </w:r>
      <w:r>
        <w:rPr/>
        <w:t xml:space="preserve">Да, действительно, ни для кого не является секретом, что спецназ - это козырная карта королей, которую разыгрывают еще до начала игры. И выигрывают войны еще до их начала. </w:t>
      </w:r>
    </w:p>
    <w:p>
      <w:pPr>
        <w:pStyle w:val="Normal"/>
        <w:ind w:left="720" w:hanging="0"/>
        <w:rPr/>
      </w:pPr>
      <w:r>
        <w:rPr/>
        <w:t>  </w:t>
      </w:r>
      <w:r>
        <w:rPr>
          <w:rFonts w:eastAsia="Times New Roman"/>
        </w:rPr>
        <w:t xml:space="preserve"> </w:t>
      </w:r>
      <w:r>
        <w:rPr/>
        <w:t xml:space="preserve">Основой тактики боевого применения подразделений специального назначения является не только силовое воздействие на противника, но и умение выстраивать причинно-логические цепочки развития различных событий. И подталкивать их в нужном направлении (принцип канализации). Не оставляя при этом следов своего присутствия. И следов своей работы. </w:t>
      </w:r>
    </w:p>
    <w:p>
      <w:pPr>
        <w:pStyle w:val="Normal"/>
        <w:ind w:left="720" w:hanging="0"/>
        <w:rPr/>
      </w:pPr>
      <w:r>
        <w:rPr/>
        <w:t>  </w:t>
      </w:r>
      <w:r>
        <w:rPr>
          <w:rFonts w:eastAsia="Times New Roman"/>
        </w:rPr>
        <w:t xml:space="preserve"> </w:t>
      </w:r>
      <w:r>
        <w:rPr/>
        <w:t xml:space="preserve">А способов реализации этой тактики бесконечное множество. Один из наиболее распространенных, - использование бинарных систем. Это когда два совершенно безвредных и безобидных компонента, соединяясь, превращаются в смертоносное оружие. </w:t>
      </w:r>
    </w:p>
    <w:p>
      <w:pPr>
        <w:pStyle w:val="Normal"/>
        <w:ind w:left="720" w:hanging="0"/>
        <w:rPr/>
      </w:pPr>
      <w:r>
        <w:rPr/>
        <w:t>  </w:t>
      </w:r>
      <w:r>
        <w:rPr>
          <w:rFonts w:eastAsia="Times New Roman"/>
        </w:rPr>
        <w:t xml:space="preserve"> </w:t>
      </w:r>
      <w:r>
        <w:rPr/>
        <w:t xml:space="preserve">К примеру, свет и вода. Что может быть прекраснее и романтичнее, чем небольшая струя воды и свет. Электрический свет. Точнее даже не сам электрический свет, а электрические провода. И совсем немного воды. Примитивный пример. Но довольно наглядный. </w:t>
      </w:r>
    </w:p>
    <w:p>
      <w:pPr>
        <w:pStyle w:val="Normal"/>
        <w:ind w:left="720" w:hanging="0"/>
        <w:rPr/>
      </w:pPr>
      <w:r>
        <w:rPr/>
        <w:t>  </w:t>
      </w:r>
      <w:r>
        <w:rPr>
          <w:rFonts w:eastAsia="Times New Roman"/>
        </w:rPr>
        <w:t xml:space="preserve"> </w:t>
      </w:r>
      <w:r>
        <w:rPr/>
        <w:t xml:space="preserve">Некоторые виды минеральных и органических удобрений, применяемые в сельском хозяйстве и смешанные друг с другом, могут служить аналогичным примером. Вполне безобидные по отдельности, смешиваясь, они превращаются в сильнодействующие отравляющие вещества. </w:t>
      </w:r>
    </w:p>
    <w:p>
      <w:pPr>
        <w:pStyle w:val="Normal"/>
        <w:ind w:left="720" w:hanging="0"/>
        <w:rPr/>
      </w:pPr>
      <w:r>
        <w:rPr/>
        <w:t>  </w:t>
      </w:r>
      <w:r>
        <w:rPr>
          <w:rFonts w:eastAsia="Times New Roman"/>
        </w:rPr>
        <w:t xml:space="preserve"> </w:t>
      </w:r>
      <w:r>
        <w:rPr/>
        <w:t xml:space="preserve">Склады боеприпасов и пиротехники, расположенные вблизи крупных объектов химической промышленности и крупных транспортных узлов во время прохождения через них железнодорожных составов с топливом или еще с чем-нибудь более интересным. </w:t>
      </w:r>
    </w:p>
    <w:p>
      <w:pPr>
        <w:pStyle w:val="Normal"/>
        <w:ind w:left="720" w:hanging="0"/>
        <w:rPr/>
      </w:pPr>
      <w:r>
        <w:rPr/>
        <w:t>  </w:t>
      </w:r>
      <w:r>
        <w:rPr>
          <w:rFonts w:eastAsia="Times New Roman"/>
        </w:rPr>
        <w:t xml:space="preserve"> </w:t>
      </w:r>
      <w:r>
        <w:rPr/>
        <w:t xml:space="preserve">Да, что далеко ходить! Возьмем абсолютно житейский пример. Ваш муж уезжает в командировку (или собирается навестить свою секретаршу). Хорошенько накормите его перед дальней дорогой. </w:t>
      </w:r>
    </w:p>
    <w:p>
      <w:pPr>
        <w:pStyle w:val="Normal"/>
        <w:ind w:left="720" w:hanging="0"/>
        <w:rPr/>
      </w:pPr>
      <w:r>
        <w:rPr/>
        <w:t>  </w:t>
      </w:r>
      <w:r>
        <w:rPr>
          <w:rFonts w:eastAsia="Times New Roman"/>
        </w:rPr>
        <w:t xml:space="preserve"> </w:t>
      </w:r>
      <w:r>
        <w:rPr/>
        <w:t xml:space="preserve">Вы же помните, что путь к сердцу мужчины лежит через его желудок. Но только не все помнят, что этот путь может быть проселочной дорогой, а может быть и современной автострадой. На этом пути могут встретиться красивые пейзажи, а могут шлагбаумы и посты ДПС. </w:t>
      </w:r>
    </w:p>
    <w:p>
      <w:pPr>
        <w:pStyle w:val="Normal"/>
        <w:ind w:left="720" w:hanging="0"/>
        <w:rPr/>
      </w:pPr>
      <w:r>
        <w:rPr/>
        <w:t>  </w:t>
      </w:r>
      <w:r>
        <w:rPr>
          <w:rFonts w:eastAsia="Times New Roman"/>
        </w:rPr>
        <w:t xml:space="preserve"> </w:t>
      </w:r>
      <w:r>
        <w:rPr/>
        <w:t xml:space="preserve">Просто подберите для приготовления ваших блюд те продукты, которые помогут вам немного усовершенствовать эту дорогу. Вы же помните, что любая дорога может привести как в рай, так и в ад. Все в ваших руках. К тому же вы прекрасно знаете, что продукты бывают вкусные и полезные. Бывают сладкие и питательные. А бывают совместимые и не совместимые друг с другом. </w:t>
      </w:r>
    </w:p>
    <w:p>
      <w:pPr>
        <w:pStyle w:val="Normal"/>
        <w:ind w:left="720" w:hanging="0"/>
        <w:rPr/>
      </w:pPr>
      <w:r>
        <w:rPr/>
        <w:t>  </w:t>
      </w:r>
      <w:r>
        <w:rPr>
          <w:rFonts w:eastAsia="Times New Roman"/>
        </w:rPr>
        <w:t xml:space="preserve"> </w:t>
      </w:r>
      <w:r>
        <w:rPr/>
        <w:t xml:space="preserve">Достаточно лишь подобрать нужную комбинацию. При одновременном приеме несовместимых продуктов для их переваривания потребуется гораздо больше энергии, чем при раздельном их потреблении. Причем эта разница может быть столь существенной, что у вашего благоверного не останется ни энергии, ни сил, ни желания для других занятий. И других глупостей. Кроме медитации в одиночестве. С газетой в руке. </w:t>
      </w:r>
    </w:p>
    <w:p>
      <w:pPr>
        <w:pStyle w:val="Normal"/>
        <w:ind w:left="720" w:hanging="0"/>
        <w:rPr/>
      </w:pPr>
      <w:r>
        <w:rPr/>
        <w:t>  </w:t>
      </w:r>
      <w:r>
        <w:rPr>
          <w:rFonts w:eastAsia="Times New Roman"/>
        </w:rPr>
        <w:t xml:space="preserve"> </w:t>
      </w:r>
      <w:r>
        <w:rPr/>
        <w:t xml:space="preserve">Когда же он вернется в лоно семьи, его снова можно будет покормить. За хорошее поведение. Правда, уже совсем другими продуктами. И с совсем другими целями. Хватит ему отдыхать. Пусть немножко поработает. </w:t>
      </w:r>
    </w:p>
    <w:p>
      <w:pPr>
        <w:pStyle w:val="Normal"/>
        <w:ind w:left="720" w:hanging="0"/>
        <w:rPr/>
      </w:pPr>
      <w:r>
        <w:rPr/>
        <w:t>  </w:t>
      </w:r>
      <w:r>
        <w:rPr>
          <w:rFonts w:eastAsia="Times New Roman"/>
        </w:rPr>
        <w:t xml:space="preserve"> </w:t>
      </w:r>
      <w:r>
        <w:rPr/>
        <w:t xml:space="preserve">В каждой шутке есть доля шутки. То, что я вам сейчас рассказал, шуткой не является. Все это довольно серьезно. И если вы немного сомневаетесь в этом, то причина здесь только одна. Недостаток информации. </w:t>
      </w:r>
    </w:p>
    <w:p>
      <w:pPr>
        <w:pStyle w:val="Normal"/>
        <w:ind w:left="720" w:hanging="0"/>
        <w:rPr/>
      </w:pPr>
      <w:r>
        <w:rPr/>
        <w:t>  </w:t>
      </w:r>
      <w:r>
        <w:rPr>
          <w:rFonts w:eastAsia="Times New Roman"/>
        </w:rPr>
        <w:t xml:space="preserve"> </w:t>
      </w:r>
      <w:r>
        <w:rPr/>
        <w:t xml:space="preserve">Понятно, что удержать мужа в семье с помощью ассортимента различных блюд невозможно. Для этого требуется настоящее колдовство. Люди называют это колдовство любовью. Иногда взаимностью. А иногда просто невозможностью жить друг без друга. </w:t>
      </w:r>
    </w:p>
    <w:p>
      <w:pPr>
        <w:pStyle w:val="Normal"/>
        <w:ind w:left="720" w:hanging="0"/>
        <w:rPr/>
      </w:pPr>
      <w:r>
        <w:rPr/>
        <w:t>  </w:t>
      </w:r>
      <w:r>
        <w:rPr>
          <w:rFonts w:eastAsia="Times New Roman"/>
        </w:rPr>
        <w:t xml:space="preserve"> </w:t>
      </w:r>
      <w:r>
        <w:rPr/>
        <w:t xml:space="preserve">Да, мы говорили о том, что путь к сердцу мужчины лежит через его желудок. Путь - это дорога. Дорога, которая может быть современной и хорошо обустроенной. С отличным покрытием и удобными парковками. С удобными дорожными развязками и красивыми кемпингами у обочины. Конечно же, для этого нужны деньги. </w:t>
      </w:r>
    </w:p>
    <w:p>
      <w:pPr>
        <w:pStyle w:val="Normal"/>
        <w:ind w:left="720" w:hanging="0"/>
        <w:rPr/>
      </w:pPr>
      <w:r>
        <w:rPr/>
        <w:t>  </w:t>
      </w:r>
      <w:r>
        <w:rPr>
          <w:rFonts w:eastAsia="Times New Roman"/>
        </w:rPr>
        <w:t xml:space="preserve"> </w:t>
      </w:r>
      <w:r>
        <w:rPr/>
        <w:t xml:space="preserve">Но есть вещи, которые даже за деньги купить просто невозможно. Это закат солнца. Радуга после дождя. Веселый солнечный лучик в салоне вашего автомобиля. Все это вы не купите ни за какие деньги. Но если дорога, по которой вы едете, разбита, покрыта непролазной грязью, убога и грязна, закат солнца и радуга после дождя тоже не принесут вам большой радости. </w:t>
      </w:r>
    </w:p>
    <w:p>
      <w:pPr>
        <w:pStyle w:val="Normal"/>
        <w:ind w:left="720" w:hanging="0"/>
        <w:rPr/>
      </w:pPr>
      <w:r>
        <w:rPr/>
        <w:t>  </w:t>
      </w:r>
      <w:r>
        <w:rPr>
          <w:rFonts w:eastAsia="Times New Roman"/>
        </w:rPr>
        <w:t xml:space="preserve"> </w:t>
      </w:r>
      <w:r>
        <w:rPr/>
        <w:t xml:space="preserve">К чему я все это рассказываю? Все очень просто. Как говорил мой друг, Мюнхгаузен: "Любовь - это теорема, которую необходимо доказывать каждое мгновение". Он говорил, что эти слова принадлежат его другу Архимеду. Он все забыл. Эти слова принадлежат всем влюбленным. </w:t>
      </w:r>
    </w:p>
    <w:p>
      <w:pPr>
        <w:pStyle w:val="Normal"/>
        <w:ind w:left="720" w:hanging="0"/>
        <w:rPr/>
      </w:pPr>
      <w:r>
        <w:rPr/>
        <w:t>  </w:t>
      </w:r>
      <w:r>
        <w:rPr>
          <w:rFonts w:eastAsia="Times New Roman"/>
        </w:rPr>
        <w:t xml:space="preserve"> </w:t>
      </w:r>
      <w:r>
        <w:rPr/>
        <w:t xml:space="preserve">Любовь - это солнце, это радуга после дождя, это солнечный лучик в салоне вашего автомобиля. Но чтобы они приносили вам радость, необходимо чтобы дорога, по которой вы движетесь, была окружена заботой и вниманием. Уходом и лаской. Каждый день. И каждое мгновение. </w:t>
      </w:r>
    </w:p>
    <w:p>
      <w:pPr>
        <w:pStyle w:val="Normal"/>
        <w:ind w:left="720" w:hanging="0"/>
        <w:rPr/>
      </w:pPr>
      <w:r>
        <w:rPr/>
        <w:t>  </w:t>
      </w:r>
      <w:r>
        <w:rPr>
          <w:rFonts w:eastAsia="Times New Roman"/>
        </w:rPr>
        <w:t xml:space="preserve"> </w:t>
      </w:r>
      <w:r>
        <w:rPr/>
        <w:t xml:space="preserve">И наличие денег для этого совсем не первично. Хотя и они бывают совсем не лишними. Их наличие снимает многие проблемы. Но их отсутствие тоже не должно вас останавливать. Помните: человек, который хочет чего-то добиться ищет пути и средства. А который не хочет - причины и отговорки. </w:t>
      </w:r>
    </w:p>
    <w:p>
      <w:pPr>
        <w:pStyle w:val="Normal"/>
        <w:ind w:left="720" w:hanging="0"/>
        <w:rPr/>
      </w:pPr>
      <w:r>
        <w:rPr/>
        <w:t>  </w:t>
      </w:r>
      <w:r>
        <w:rPr>
          <w:rFonts w:eastAsia="Times New Roman"/>
        </w:rPr>
        <w:t xml:space="preserve"> </w:t>
      </w:r>
      <w:r>
        <w:rPr/>
        <w:t xml:space="preserve">А это значит, что нужно следить за дорожным покрытием, строить новые кэмпинги у обочины и автозаправочные станции. И совсем чуть-чуть следить за качеством бензина на этих станциях. Другими словами, совместимость различных продуктов - это тот же бензин. Разные марки бензина могут заметно повлиять на работу вашего двигателя. Точно так же, как и различные продукты могут заметно повлиять на поведение вашего любимого. Вы можете использовать эти знания, а можете и не использовать. Дело ваше. Но знать их вы должны. Чтобы путь ваш был долгим и гладким. Интересным, а главное, счастливым. Есть на Востоке такое пожелание: "Стирай машэ". Не уставайте! Не уставайте быть счастливыми. И не ленитесь! </w:t>
      </w:r>
    </w:p>
    <w:p>
      <w:pPr>
        <w:pStyle w:val="Normal"/>
        <w:ind w:left="720" w:hanging="0"/>
        <w:rPr/>
      </w:pPr>
      <w:r>
        <w:rPr/>
        <w:t>  </w:t>
      </w:r>
      <w:r>
        <w:rPr>
          <w:rFonts w:eastAsia="Times New Roman"/>
        </w:rPr>
        <w:t xml:space="preserve"> </w:t>
      </w:r>
      <w:r>
        <w:rPr/>
        <w:t xml:space="preserve">Какое отношение все это имеет к тактике действий групп специального назначения? Самое прямое. Эти группы специализируются именно на таких мелочах. Потому что равновесие в этом мире слишком хрупкое. И малейшее вмешательство в любую систему очень часто приводит к совершенно ужасным последствиям. Да вы и сами это прекрасно знаете. </w:t>
      </w:r>
    </w:p>
    <w:p>
      <w:pPr>
        <w:pStyle w:val="Normal"/>
        <w:ind w:left="720" w:hanging="0"/>
        <w:rPr/>
      </w:pPr>
      <w:r>
        <w:rPr/>
        <w:t>  </w:t>
      </w:r>
      <w:r>
        <w:rPr>
          <w:rFonts w:eastAsia="Times New Roman"/>
        </w:rPr>
        <w:t xml:space="preserve"> </w:t>
      </w:r>
      <w:r>
        <w:rPr/>
        <w:t xml:space="preserve">Половину дня мы изучали с курсантами основы такого вмешательства. Те мелочи, которые могут запустить цепочки причинно-следственных связей, ведущие к разрушению не только обороны, но и экономики любой страны. </w:t>
      </w:r>
    </w:p>
    <w:p>
      <w:pPr>
        <w:pStyle w:val="Normal"/>
        <w:ind w:left="720" w:hanging="0"/>
        <w:rPr/>
      </w:pPr>
      <w:r>
        <w:rPr/>
        <w:t>  </w:t>
      </w:r>
      <w:r>
        <w:rPr>
          <w:rFonts w:eastAsia="Times New Roman"/>
        </w:rPr>
        <w:t xml:space="preserve"> </w:t>
      </w:r>
      <w:r>
        <w:rPr/>
        <w:t xml:space="preserve">К сожалению, давным-давно прошли времена, когда война была продолжением политики государства другими средствами. Теперь войны выигрываются не на полях сражений. А в научных институтах и кабинетах чиновников. </w:t>
      </w:r>
    </w:p>
    <w:p>
      <w:pPr>
        <w:pStyle w:val="Normal"/>
        <w:ind w:left="720" w:hanging="0"/>
        <w:rPr/>
      </w:pPr>
      <w:r>
        <w:rPr/>
        <w:t>  </w:t>
      </w:r>
      <w:r>
        <w:rPr>
          <w:rFonts w:eastAsia="Times New Roman"/>
        </w:rPr>
        <w:t xml:space="preserve"> </w:t>
      </w:r>
      <w:r>
        <w:rPr/>
        <w:t xml:space="preserve">Еще десять лет назад на вооружении групп специального назначения были переносные ядерные фугасы весом около тридцати килограммов. И разведчики изучали основы применения сейсмических методик. Когда для проведения диверсии на ядерном объекте не было необходимости для проникновения на его территорию. А требовалась лишь геологичекая карта, тектонический прогноз по изменениям и деформациям различных слоев земной коры. И небольшой направленный подземный ядерный взрыв. С эпицентром, находящимся за охраняемым периметром данного объекта. В какой-нибудь пещере или заброшенной шахте. В одном из подземных водоносных слоёв. Или где-то еще. </w:t>
      </w:r>
    </w:p>
    <w:p>
      <w:pPr>
        <w:pStyle w:val="Normal"/>
        <w:ind w:left="720" w:hanging="0"/>
        <w:rPr/>
      </w:pPr>
      <w:r>
        <w:rPr/>
        <w:t>  </w:t>
      </w:r>
      <w:r>
        <w:rPr>
          <w:rFonts w:eastAsia="Times New Roman"/>
        </w:rPr>
        <w:t xml:space="preserve"> </w:t>
      </w:r>
      <w:r>
        <w:rPr/>
        <w:t xml:space="preserve">Все было очень просто. Кроме этого естественно, отрабатывались методики использования геофизического оружия, способы изменения климата. Вам может это показаться чем-то немного фантастическим, далеким от реального применения. Это не так. Допустим, жители одного города Вилларибо любят перед тем, как мыть посуду немного повеселиться. Чтобы веселье удалось на славу, они любят немного погулять. Гулять, как вы знаете, лучше в хорошую погоду. Чтобы ненастье не омрачило праздника, жители Вилларибо разгоняют тучи и дождевые облака. Для этого существуют довольно простые и распространенные приемы. К примеру, распыление с самолетов различных реагентов, связывающих молекулы воды. Эти реагенты можно доставлять в район применения с помощью реактивных снарядов и небольших ракет. </w:t>
      </w:r>
    </w:p>
    <w:p>
      <w:pPr>
        <w:pStyle w:val="Normal"/>
        <w:ind w:left="720" w:hanging="0"/>
        <w:rPr/>
      </w:pPr>
      <w:r>
        <w:rPr/>
        <w:t>  </w:t>
      </w:r>
      <w:r>
        <w:rPr>
          <w:rFonts w:eastAsia="Times New Roman"/>
        </w:rPr>
        <w:t xml:space="preserve"> </w:t>
      </w:r>
      <w:r>
        <w:rPr/>
        <w:t xml:space="preserve">Если допустить, что в район городов Вилларибо и Виллабаджо дожди приходят с одного направления, как правило, со стороны моря или океана, а город Вилларибо находится между морем и городом Виллабаджо, тогда можно предположить еще несколько моментов. Частые праздники и, вызванные этим, расстрелы дождевых облаков приведут к тому, что жителям города Виллабаджо не понадобится самое современное средство от жира. Потому что нечего будет готовить в их больших котлах. Ибо из-за постоянной засухи на полях, окружающих Виллабаджо, из года в год будут неурожаи. Да и смывать моющее средство будет совсем не чем. </w:t>
      </w:r>
    </w:p>
    <w:p>
      <w:pPr>
        <w:pStyle w:val="Normal"/>
        <w:ind w:left="720" w:hanging="0"/>
        <w:rPr/>
      </w:pPr>
      <w:r>
        <w:rPr/>
        <w:t>  </w:t>
      </w:r>
      <w:r>
        <w:rPr>
          <w:rFonts w:eastAsia="Times New Roman"/>
        </w:rPr>
        <w:t xml:space="preserve"> </w:t>
      </w:r>
      <w:r>
        <w:rPr/>
        <w:t xml:space="preserve">Вы скажете, это всего лишь шутка. Согласен с вами, но в каждой шутке, как вы знаете, есть доля шутки. Особенно если это касается не мифических городов, а вполне реальных государств, в экономике которых сельское хозяйство играет довольно важную роль. Если на объектах мелиорации этих государств в последнее время, по непонятным причинам, участились аварии. И надежда осталась только на небесную канцелярию и хотя бы на один единственный дождь. Поверьте на слово, таких государств совсем не мало. </w:t>
      </w:r>
    </w:p>
    <w:p>
      <w:pPr>
        <w:pStyle w:val="Normal"/>
        <w:ind w:left="720" w:hanging="0"/>
        <w:rPr/>
      </w:pPr>
      <w:r>
        <w:rPr/>
        <w:t>  </w:t>
      </w:r>
      <w:r>
        <w:rPr>
          <w:rFonts w:eastAsia="Times New Roman"/>
        </w:rPr>
        <w:t xml:space="preserve"> </w:t>
      </w:r>
      <w:r>
        <w:rPr/>
        <w:t xml:space="preserve">Конечно же, на вооружении групп специального назначения нет ни ракет, ни самолетов. (Хотя для обеспечения действий групп спецназа могут привлекаться спутники и самолеты, артиллерия и корабли. Все что потребуется). Да, спецназ в своей работе геофизическим оружием не пользуется. Но методики, подобные этой, использует довольно часто. </w:t>
      </w:r>
    </w:p>
    <w:p>
      <w:pPr>
        <w:pStyle w:val="Normal"/>
        <w:ind w:left="720" w:hanging="0"/>
        <w:rPr/>
      </w:pPr>
      <w:r>
        <w:rPr/>
        <w:t>  </w:t>
      </w:r>
      <w:r>
        <w:rPr>
          <w:rFonts w:eastAsia="Times New Roman"/>
        </w:rPr>
        <w:t xml:space="preserve"> </w:t>
      </w:r>
      <w:r>
        <w:rPr/>
        <w:t xml:space="preserve">Все эти приемы были популярным еще лет десять назад. Сейчас более эффективными считают совсем другие способы воздействия на противника. </w:t>
      </w:r>
    </w:p>
    <w:p>
      <w:pPr>
        <w:pStyle w:val="Normal"/>
        <w:ind w:left="720" w:hanging="0"/>
        <w:rPr/>
      </w:pPr>
      <w:r>
        <w:rPr/>
        <w:t>  </w:t>
      </w:r>
      <w:r>
        <w:rPr>
          <w:rFonts w:eastAsia="Times New Roman"/>
        </w:rPr>
        <w:t xml:space="preserve"> </w:t>
      </w:r>
      <w:r>
        <w:rPr/>
        <w:t xml:space="preserve">Для того чтобы уничтожить экономику страны сегодня бывает достаточно подкупить нескольких государственных чиновников или политиков. Пролоббировать принятие нужных законов и решений. Для того чтобы уничтожить несколько десятков миллионов жителей той или иной страны, сегодня бывает достаточно выбросить на внутренний рынок этой страны новые виды наркотиков. Привить моду на однополую любовь или сделать не модным рождение детей. Объявить стариков нахлебниками, а молодежь увести из реальной жизни в виртуальный интернет-мир. </w:t>
      </w:r>
    </w:p>
    <w:p>
      <w:pPr>
        <w:pStyle w:val="Normal"/>
        <w:ind w:left="720" w:hanging="0"/>
        <w:rPr/>
      </w:pPr>
      <w:r>
        <w:rPr/>
        <w:t>  </w:t>
      </w:r>
      <w:r>
        <w:rPr>
          <w:rFonts w:eastAsia="Times New Roman"/>
        </w:rPr>
        <w:t xml:space="preserve"> </w:t>
      </w:r>
      <w:r>
        <w:rPr/>
        <w:t xml:space="preserve">Вы думаете, что это мелочи? Увы, на фоне последствий применения этих методик любые самые серьезные операции войск специального назначения кажутся детским лепетом. Обычной ерундой. </w:t>
      </w:r>
    </w:p>
    <w:p>
      <w:pPr>
        <w:pStyle w:val="Normal"/>
        <w:ind w:left="720" w:hanging="0"/>
        <w:rPr/>
      </w:pPr>
      <w:r>
        <w:rPr/>
        <w:t>  </w:t>
      </w:r>
      <w:r>
        <w:rPr>
          <w:rFonts w:eastAsia="Times New Roman"/>
        </w:rPr>
        <w:t xml:space="preserve"> </w:t>
      </w:r>
      <w:r>
        <w:rPr/>
        <w:t xml:space="preserve">Но этой ерундой кому-то тоже приходится заниматься. Вот мы и занимались ею с курсантами до самого обеда. И только вечером я занялся по-настоящему серьезным делом. </w:t>
      </w:r>
    </w:p>
    <w:p>
      <w:pPr>
        <w:pStyle w:val="Normal"/>
        <w:ind w:left="720" w:hanging="0"/>
        <w:rPr/>
      </w:pPr>
      <w:r>
        <w:rPr/>
        <w:t>  </w:t>
      </w:r>
      <w:r>
        <w:rPr>
          <w:rFonts w:eastAsia="Times New Roman"/>
        </w:rPr>
        <w:t xml:space="preserve"> </w:t>
      </w:r>
      <w:r>
        <w:rPr/>
        <w:t xml:space="preserve">Вечером у меня было занятие по массажу. С ученицей Ануси, у которой было красивое весеннее имя Майя. </w:t>
      </w:r>
    </w:p>
    <w:p>
      <w:pPr>
        <w:pStyle w:val="Normal"/>
        <w:ind w:left="720" w:hanging="0"/>
        <w:rPr/>
      </w:pPr>
      <w:r>
        <w:rPr/>
        <w:t>  </w:t>
      </w:r>
      <w:r>
        <w:rPr>
          <w:rFonts w:eastAsia="Times New Roman"/>
        </w:rPr>
        <w:t xml:space="preserve"> </w:t>
      </w:r>
      <w:r>
        <w:rPr/>
        <w:t xml:space="preserve">Мы собрались втроем за легким ужином. Немного поболтали не о чем. Я поинтересовался, какой раздел массажа интересует Майю больше всего. Забавно, но её интересовал любой раздел. После окончания курсов прошло еще совсем мало времени, чтобы Майя могла чему-то серьезно научиться. Она еще не определилась, каким направлением в массаже будет заниматься дальше. Да и практики ей пока явно не хватало. </w:t>
      </w:r>
    </w:p>
    <w:p>
      <w:pPr>
        <w:pStyle w:val="Normal"/>
        <w:ind w:left="720" w:hanging="0"/>
        <w:rPr/>
      </w:pPr>
      <w:r>
        <w:rPr/>
        <w:t>  </w:t>
      </w:r>
      <w:r>
        <w:rPr>
          <w:rFonts w:eastAsia="Times New Roman"/>
        </w:rPr>
        <w:t xml:space="preserve"> </w:t>
      </w:r>
      <w:r>
        <w:rPr/>
        <w:t xml:space="preserve">Для себя я давно уже открыл одну простую истину. Чтобы стать хорошим специалистом в сложных вопросах, начинать нужно с простого. Массаж - это удивительная и сказочная планета. Безграничная и бесконечная. В которой много простых движений и настоящего волшебства. Но изучение этой планеты начинается действительно с очень простых вещей. С первого шага. С первого движения. С первого пациента. </w:t>
      </w:r>
    </w:p>
    <w:p>
      <w:pPr>
        <w:pStyle w:val="Normal"/>
        <w:ind w:left="720" w:hanging="0"/>
        <w:rPr/>
      </w:pPr>
      <w:r>
        <w:rPr/>
        <w:t>  </w:t>
      </w:r>
      <w:r>
        <w:rPr>
          <w:rFonts w:eastAsia="Times New Roman"/>
        </w:rPr>
        <w:t xml:space="preserve"> </w:t>
      </w:r>
      <w:r>
        <w:rPr/>
        <w:t xml:space="preserve">Я предложил Майе определиться со специализацией. Мне показалось, что детский массаж подойдет для неё больше всего. К тому же он всегда очень востребован. И безработица детским массажистам никогда грозить не будет. Была еще одна причина, по которой я рекомендовал ей начинать с детского массажа. Она была будущей мамой, а значит, ей и самой со временем все это могло пригодиться. К тому же никто лучше мамы не сможет погладить и приласкать ребенка. А в каждом из нас всегда остается что-то из детства. Каждому из нас хочется, чтобы нас погладили и приласкали. Сколько бы лет нам не было, и какими взрослыми мы бы себе не казались. </w:t>
      </w:r>
    </w:p>
    <w:p>
      <w:pPr>
        <w:pStyle w:val="Normal"/>
        <w:ind w:left="720" w:hanging="0"/>
        <w:rPr/>
      </w:pPr>
      <w:r>
        <w:rPr/>
        <w:t>  </w:t>
      </w:r>
      <w:r>
        <w:rPr>
          <w:rFonts w:eastAsia="Times New Roman"/>
        </w:rPr>
        <w:t xml:space="preserve"> </w:t>
      </w:r>
      <w:r>
        <w:rPr/>
        <w:t xml:space="preserve">Да, это так. Из тех, кто умеет погладить и приласкать, получаются самые лучшие массажисты в мире. И это не зависит от наличия у них дипломов и сертификатов. Это зависит только от наличия большого и любящего сердца. </w:t>
      </w:r>
    </w:p>
    <w:p>
      <w:pPr>
        <w:pStyle w:val="Normal"/>
        <w:ind w:left="720" w:hanging="0"/>
        <w:rPr/>
      </w:pPr>
      <w:r>
        <w:rPr/>
        <w:t>  </w:t>
      </w:r>
      <w:r>
        <w:rPr>
          <w:rFonts w:eastAsia="Times New Roman"/>
        </w:rPr>
        <w:t xml:space="preserve"> </w:t>
      </w:r>
      <w:r>
        <w:rPr/>
        <w:t xml:space="preserve">Но я немного ошибся. Мамой Майя становиться не спешила. Своих детей у неё пока еще не было, и инстинкт материнства в ней еще не проснулся. А значит, навыки детского массажа шли у неё от головы, а не от сердца. К тому же она призналась, что её муж много работает. И ей приходится в основном практиковаться на своих подругах. Особенно на тех, кто со своими мужьями уже расстался. </w:t>
      </w:r>
    </w:p>
    <w:p>
      <w:pPr>
        <w:pStyle w:val="Normal"/>
        <w:ind w:left="720" w:hanging="0"/>
        <w:rPr/>
      </w:pPr>
      <w:r>
        <w:rPr/>
        <w:t>  </w:t>
      </w:r>
      <w:r>
        <w:rPr>
          <w:rFonts w:eastAsia="Times New Roman"/>
        </w:rPr>
        <w:t xml:space="preserve"> </w:t>
      </w:r>
      <w:r>
        <w:rPr/>
        <w:t xml:space="preserve">Ну, что ж, эта ниша в искусстве массажа тоже была довольно интересна. И очень востребована. Девушкам после развода помощь была нужна как никому другому. И если у Майи было много таких подруг, то почему было не выбрать именно это направление в массаже? Тем более что одной из таких подруг была самая прекрасная девушка на свете. Пани Ануся. </w:t>
      </w:r>
    </w:p>
    <w:p>
      <w:pPr>
        <w:pStyle w:val="Normal"/>
        <w:ind w:left="720" w:hanging="0"/>
        <w:rPr/>
      </w:pPr>
      <w:r>
        <w:rPr/>
        <w:t>  </w:t>
      </w:r>
      <w:r>
        <w:rPr>
          <w:rFonts w:eastAsia="Times New Roman"/>
        </w:rPr>
        <w:t xml:space="preserve"> </w:t>
      </w:r>
      <w:r>
        <w:rPr/>
        <w:t xml:space="preserve">Ни для кого не является секретом, что развод для любой девушки - это серьезнейшая психологическая травма. Чтобы эта травма не стала хронической и не отравила всю дальнейшую жизнь, очень важно, чтобы помощь ей была оказана своевременно. Другими словами, как можно быстрее. </w:t>
      </w:r>
    </w:p>
    <w:p>
      <w:pPr>
        <w:pStyle w:val="Normal"/>
        <w:ind w:left="720" w:hanging="0"/>
        <w:rPr/>
      </w:pPr>
      <w:r>
        <w:rPr/>
        <w:t>  </w:t>
      </w:r>
      <w:r>
        <w:rPr>
          <w:rFonts w:eastAsia="Times New Roman"/>
        </w:rPr>
        <w:t xml:space="preserve"> </w:t>
      </w:r>
      <w:r>
        <w:rPr/>
        <w:t xml:space="preserve">Я был уверен, что начинается эта помощь, как и любой мой сеанс, с чашки чая. За чаем можно узнать о будущем пациенте гораздо больше, чем во время приема. За чаепитием он более открыт и разговорчив. На Востоке существует традиция "хлебного братства". Если ты разломил с путником лепешку хлеба и съел половину, ты становишься его "хлебным братом". А такое братство может быть крепче кровного. Так и чашка чая сближает вас с пациентом и приобщает к особому сообществу духовно близких людей. Без этой близости вся дальнейшая работа просто бессмысленна. </w:t>
      </w:r>
    </w:p>
    <w:p>
      <w:pPr>
        <w:pStyle w:val="Normal"/>
        <w:ind w:left="720" w:hanging="0"/>
        <w:rPr/>
      </w:pPr>
      <w:r>
        <w:rPr/>
        <w:t>  </w:t>
      </w:r>
      <w:r>
        <w:rPr>
          <w:rFonts w:eastAsia="Times New Roman"/>
        </w:rPr>
        <w:t xml:space="preserve"> </w:t>
      </w:r>
      <w:r>
        <w:rPr/>
        <w:t xml:space="preserve">К тому же чай снимает напряжение, мышечный тонус. И после этого делать массаж вам будет куда легче. Правда, до массажа еще очень далеко. Пока, во время разговора, вы можете приступить к предварительной диагностике. По зрачкам глаз определить состояние печени, по ногтям и кожному покрову - состояние легких. По цвету кожи - состояние почек и сердца. </w:t>
      </w:r>
    </w:p>
    <w:p>
      <w:pPr>
        <w:pStyle w:val="Normal"/>
        <w:ind w:left="720" w:hanging="0"/>
        <w:rPr/>
      </w:pPr>
      <w:r>
        <w:rPr/>
        <w:t>  </w:t>
      </w:r>
      <w:r>
        <w:rPr>
          <w:rFonts w:eastAsia="Times New Roman"/>
        </w:rPr>
        <w:t xml:space="preserve"> </w:t>
      </w:r>
      <w:r>
        <w:rPr/>
        <w:t xml:space="preserve">Начиная со следующей встречи, вы сможете настаивать чай на травах. Это тоже поможет вам в вашей работе. В зависимости от диагноза пациента, вы можете добавить в чай веточку мяты или зверобоя, цветы липы или березовые листья. Поверьте на слово, лишним это не будет. </w:t>
      </w:r>
    </w:p>
    <w:p>
      <w:pPr>
        <w:pStyle w:val="Normal"/>
        <w:ind w:left="720" w:hanging="0"/>
        <w:rPr/>
      </w:pPr>
      <w:r>
        <w:rPr/>
        <w:t>  </w:t>
      </w:r>
      <w:r>
        <w:rPr>
          <w:rFonts w:eastAsia="Times New Roman"/>
        </w:rPr>
        <w:t xml:space="preserve"> </w:t>
      </w:r>
      <w:r>
        <w:rPr/>
        <w:t xml:space="preserve">Прежде, чем приступать к массажу, необходимо помнить, что у любого массажиста есть три друга, которые всегда помогут ему в работе. Их зовут: солнце, воздух и вода. Это означает, что с первого сеанса пациента нужно приучать к воздушным и солнечным ваннам. А сеанс массажа начинать с душа. </w:t>
      </w:r>
    </w:p>
    <w:p>
      <w:pPr>
        <w:pStyle w:val="Normal"/>
        <w:ind w:left="720" w:hanging="0"/>
        <w:rPr/>
      </w:pPr>
      <w:r>
        <w:rPr/>
        <w:t>  </w:t>
      </w:r>
      <w:r>
        <w:rPr>
          <w:rFonts w:eastAsia="Times New Roman"/>
        </w:rPr>
        <w:t xml:space="preserve"> </w:t>
      </w:r>
      <w:r>
        <w:rPr/>
        <w:t xml:space="preserve">Правда, в Москве вместо душа я предпочитал использовать "Ванну Клеопатры". Вода с молоком, оливковым маслом, медом, настоями трав и цветов были мне более по вкусу, чем обычный душ. Да и моим пациенткам нравились куда больше. Но в чужой монастырь, как известно, со своим уставом не ходят. Поэтому сегодняшний массаж мы начали с душа. </w:t>
      </w:r>
    </w:p>
    <w:p>
      <w:pPr>
        <w:pStyle w:val="Normal"/>
        <w:ind w:left="720" w:hanging="0"/>
        <w:rPr/>
      </w:pPr>
      <w:r>
        <w:rPr/>
        <w:t>  </w:t>
      </w:r>
      <w:r>
        <w:rPr>
          <w:rFonts w:eastAsia="Times New Roman"/>
        </w:rPr>
        <w:t xml:space="preserve"> </w:t>
      </w:r>
      <w:r>
        <w:rPr/>
        <w:t xml:space="preserve">В четыре руки и две губки мы с Майей вымыли Анусю. Не жалея ни сил, ни геля для душа. После этого можно было приступать к основной работе. К диагностике. </w:t>
      </w:r>
    </w:p>
    <w:p>
      <w:pPr>
        <w:pStyle w:val="Normal"/>
        <w:ind w:left="720" w:hanging="0"/>
        <w:rPr/>
      </w:pPr>
      <w:r>
        <w:rPr/>
        <w:t>  </w:t>
      </w:r>
      <w:r>
        <w:rPr>
          <w:rFonts w:eastAsia="Times New Roman"/>
        </w:rPr>
        <w:t xml:space="preserve"> </w:t>
      </w:r>
      <w:r>
        <w:rPr/>
        <w:t xml:space="preserve">Особое внимание обращалось на пальпацию внутренних органов, оценку состояния кровеносных и лимфатических сосудов. На состояние кожи, тепловой фон и мышечный тонус. </w:t>
      </w:r>
    </w:p>
    <w:p>
      <w:pPr>
        <w:pStyle w:val="Normal"/>
        <w:ind w:left="720" w:hanging="0"/>
        <w:rPr/>
      </w:pPr>
      <w:r>
        <w:rPr/>
        <w:t>  </w:t>
      </w:r>
      <w:r>
        <w:rPr>
          <w:rFonts w:eastAsia="Times New Roman"/>
        </w:rPr>
        <w:t xml:space="preserve"> </w:t>
      </w:r>
      <w:r>
        <w:rPr/>
        <w:t xml:space="preserve">В четыре руки мы тщательно проработали Анусину спину. Плечи, руки, бедра, ягодицы. Работать вдвоем было гораздо веселее. А Анусе приятнее. На её губах появилась довольная улыбка, полная неги и блаженства. </w:t>
      </w:r>
    </w:p>
    <w:p>
      <w:pPr>
        <w:pStyle w:val="Normal"/>
        <w:ind w:left="720" w:hanging="0"/>
        <w:rPr/>
      </w:pPr>
      <w:r>
        <w:rPr/>
        <w:t>  </w:t>
      </w:r>
      <w:r>
        <w:rPr>
          <w:rFonts w:eastAsia="Times New Roman"/>
        </w:rPr>
        <w:t xml:space="preserve"> </w:t>
      </w:r>
      <w:r>
        <w:rPr/>
        <w:t xml:space="preserve">Затем мы несколько минут делали массаж лица. Я прошелся по точкам. А Майя приступила к массажу груди. Ей нужно было проверить, нет ли у Ануси уплотнений в мышечных тканях. А при массаже живота - отсутствие узелков и спаек на стенках сосудов. </w:t>
      </w:r>
    </w:p>
    <w:p>
      <w:pPr>
        <w:pStyle w:val="Normal"/>
        <w:ind w:left="720" w:hanging="0"/>
        <w:rPr/>
      </w:pPr>
      <w:r>
        <w:rPr/>
        <w:t>  </w:t>
      </w:r>
      <w:r>
        <w:rPr>
          <w:rFonts w:eastAsia="Times New Roman"/>
        </w:rPr>
        <w:t xml:space="preserve"> </w:t>
      </w:r>
      <w:r>
        <w:rPr/>
        <w:t xml:space="preserve">Все эти изменения могли быть вызваны разводом. И это не только последствия психологической травмы, но и уменьшение подвижности. Изменение образа жизни. А там, где уменьшается мышечная активность, уменьшается и активность тока крови и лимфы. Сосуды теряют прочность и эластичность. На их стенках образуются микротрещины и возникают различные инфекционные очаги. Для противодействия им и требуется особая тщательность в проработке каждого сантиметра кожи, каждой мышцы и каждого сосуда. </w:t>
      </w:r>
    </w:p>
    <w:p>
      <w:pPr>
        <w:pStyle w:val="Normal"/>
        <w:ind w:left="720" w:hanging="0"/>
        <w:rPr/>
      </w:pPr>
      <w:r>
        <w:rPr/>
        <w:t>  </w:t>
      </w:r>
      <w:r>
        <w:rPr>
          <w:rFonts w:eastAsia="Times New Roman"/>
        </w:rPr>
        <w:t xml:space="preserve"> </w:t>
      </w:r>
      <w:r>
        <w:rPr/>
        <w:t xml:space="preserve">После первого сеанса останется самое простое. И самое важное. Контролировать и формировать необходимые изменения в состоянии ваших пациенток. В их коже, мышцах, внутренних органах. В их настроении и душе. </w:t>
      </w:r>
    </w:p>
    <w:p>
      <w:pPr>
        <w:pStyle w:val="Normal"/>
        <w:ind w:left="720" w:hanging="0"/>
        <w:rPr/>
      </w:pPr>
      <w:r>
        <w:rPr/>
        <w:t>  </w:t>
      </w:r>
      <w:r>
        <w:rPr>
          <w:rFonts w:eastAsia="Times New Roman"/>
        </w:rPr>
        <w:t xml:space="preserve"> </w:t>
      </w:r>
      <w:r>
        <w:rPr/>
        <w:t xml:space="preserve">Но зато самое интересное начинается только после окончания курса массажа. Примерно после десяти-пятнадцати сеансов. Это, так называемый, период последействия. Когда у девушек появляется желание двигаться, жить, любить. Тогда они начинают терять лишний вес, кожа их начинает светиться, а глаза сиять озорным колдовским огнем. И тогда они начинают понимать, что это был не просто массаж. Это было нечто большее. Это было волшебство. Самое настоящее волшебство. Ведь теперь у них появился свой ангел-хранитель. А значит, они никогда больше не будут одиноки. </w:t>
      </w:r>
    </w:p>
    <w:p>
      <w:pPr>
        <w:pStyle w:val="Normal"/>
        <w:ind w:left="720" w:hanging="0"/>
        <w:rPr/>
      </w:pPr>
      <w:r>
        <w:rPr/>
        <w:t>  </w:t>
      </w:r>
      <w:r>
        <w:rPr>
          <w:rFonts w:eastAsia="Times New Roman"/>
        </w:rPr>
        <w:t xml:space="preserve"> </w:t>
      </w:r>
      <w:r>
        <w:rPr/>
        <w:t xml:space="preserve">Да, после развода очень важно не оставаться наедине со своими проблемами и мыслями. Займитесь гимнастикой, сходите к парикмахеру, а лучше к массажисту. Прочитайте новую книгу, сходите на выставку. </w:t>
      </w:r>
    </w:p>
    <w:p>
      <w:pPr>
        <w:pStyle w:val="Normal"/>
        <w:ind w:left="720" w:hanging="0"/>
        <w:rPr/>
      </w:pPr>
      <w:r>
        <w:rPr/>
        <w:t>  </w:t>
      </w:r>
      <w:r>
        <w:rPr>
          <w:rFonts w:eastAsia="Times New Roman"/>
        </w:rPr>
        <w:t xml:space="preserve"> </w:t>
      </w:r>
      <w:r>
        <w:rPr/>
        <w:t xml:space="preserve">Главное постарайтесь хорошо выглядеть, следите за своим внешним видом. Чтобы никто не мог догадаться, что вы проплакали всю ночь. Если не можете навести порядок в своей голове, наведите его хотя бы в своем гардеробе, в своем внешнем виде. </w:t>
      </w:r>
    </w:p>
    <w:p>
      <w:pPr>
        <w:pStyle w:val="Normal"/>
        <w:ind w:left="720" w:hanging="0"/>
        <w:rPr/>
      </w:pPr>
      <w:r>
        <w:rPr/>
        <w:t>  </w:t>
      </w:r>
      <w:r>
        <w:rPr>
          <w:rFonts w:eastAsia="Times New Roman"/>
        </w:rPr>
        <w:t xml:space="preserve"> </w:t>
      </w:r>
      <w:r>
        <w:rPr/>
        <w:t xml:space="preserve">Помните, что это всего лишь испытание, которое позволит вам стать более совершенной, а значит и более желанной. Наденьте новое платье, расправьте плечи и держитесь с высоко поднятой головой. И тогда восхищенные взгляды, окружающих вас мужчин, дадут вам огромную эмоциональную поддержку. Такую необходимую в этот момент. </w:t>
      </w:r>
    </w:p>
    <w:p>
      <w:pPr>
        <w:pStyle w:val="Normal"/>
        <w:ind w:left="720" w:hanging="0"/>
        <w:rPr/>
      </w:pPr>
      <w:r>
        <w:rPr/>
        <w:t>  </w:t>
      </w:r>
      <w:r>
        <w:rPr>
          <w:rFonts w:eastAsia="Times New Roman"/>
        </w:rPr>
        <w:t xml:space="preserve"> </w:t>
      </w:r>
      <w:r>
        <w:rPr/>
        <w:t xml:space="preserve">Наш урок затянулся до позднего вечера. Но Ануся была совсем не против. Она героически переносила все наши поглаживания, выжимания, разминания, растирания. Похлопывания, поколачивания и другие вспомогательные приемы. Она довольно улыбалась. И, кажется, находилась в легкой полудреме. На губах её блуждала легкая и еле уловимая улыбка. </w:t>
      </w:r>
    </w:p>
    <w:p>
      <w:pPr>
        <w:pStyle w:val="Normal"/>
        <w:ind w:left="720" w:hanging="0"/>
        <w:rPr/>
      </w:pPr>
      <w:r>
        <w:rPr/>
        <w:t>  </w:t>
      </w:r>
      <w:r>
        <w:rPr>
          <w:rFonts w:eastAsia="Times New Roman"/>
        </w:rPr>
        <w:t xml:space="preserve"> </w:t>
      </w:r>
      <w:r>
        <w:rPr/>
        <w:t xml:space="preserve">Я невольно подумал, что когда-нибудь, нужно будет обязательно хоть разик сходить на массаж. Глядя на Анусу, я начинал ей завидовать. К тому же по отзывам моих пациенток, это было довольно приятное занятие. А я им верил. Но попробовать все никак не получалось. До этого самого раза. К моему большому удивлению, у Ануси нашлись силы выйти из состояния неги и полудремы. Она командным голосом прекратила наш урок. Сказала, что на сегодня достаточно. А потом сказала, что я был хорошим учителем. Майя это подтвердила. Они пришли к обоюдному решению, что я заслужил за свою работу маленькой награды. И потом всю ночь показывали мне, чему сегодня научились. Массажу для разведенных или просто очень одиноких мужчин. </w:t>
      </w:r>
    </w:p>
    <w:p>
      <w:pPr>
        <w:pStyle w:val="Normal"/>
        <w:ind w:left="720" w:hanging="0"/>
        <w:rPr/>
      </w:pPr>
      <w:r>
        <w:rPr/>
        <w:t>  </w:t>
      </w:r>
      <w:r>
        <w:rPr>
          <w:rFonts w:eastAsia="Times New Roman"/>
        </w:rPr>
        <w:t xml:space="preserve"> </w:t>
      </w:r>
      <w:r>
        <w:rPr/>
        <w:t xml:space="preserve">Они были хорошими ученицами. Многое из того, что они показывали, я видел впервые. Но сказать, что мне это не понравилось я не могу. Понравилось. Еще как понравилось! </w:t>
      </w:r>
    </w:p>
    <w:p>
      <w:pPr>
        <w:pStyle w:val="Normal"/>
        <w:ind w:left="720" w:hanging="0"/>
        <w:rPr/>
      </w:pPr>
      <w:r>
        <w:rPr/>
        <w:t>  </w:t>
      </w:r>
      <w:r>
        <w:rPr>
          <w:rFonts w:eastAsia="Times New Roman"/>
        </w:rPr>
        <w:t xml:space="preserve"> </w:t>
      </w:r>
      <w:r>
        <w:rPr/>
        <w:t xml:space="preserve">Я целую вечность купался в волнах неги и блаженства. Лишь одна мысль пульсировала в моем засыпающем сознании. Я думал о том, что когда-нибудь нужно будет снова повторить то, чему они научились. Ведь повторение - мать учения. Разве не так?! И я снова готов был выступить в роли учебного пособия, на котором они могли бы потренироваться... </w:t>
      </w:r>
    </w:p>
    <w:p>
      <w:pPr>
        <w:pStyle w:val="Normal"/>
        <w:ind w:left="720" w:hanging="0"/>
        <w:rPr/>
      </w:pPr>
      <w:r>
        <w:rPr/>
        <w:t>  </w:t>
      </w:r>
      <w:r>
        <w:rPr>
          <w:rFonts w:eastAsia="Times New Roman"/>
        </w:rPr>
        <w:t xml:space="preserve"> </w:t>
      </w:r>
      <w:r>
        <w:rPr/>
        <w:t xml:space="preserve">На следующий день после занятий в военной школе я снова присутствовал на тренировке по курсу самообороны. </w:t>
      </w:r>
    </w:p>
    <w:p>
      <w:pPr>
        <w:pStyle w:val="Normal"/>
        <w:ind w:left="720" w:hanging="0"/>
        <w:rPr/>
      </w:pPr>
      <w:r>
        <w:rPr/>
        <w:t>  </w:t>
      </w:r>
      <w:r>
        <w:rPr>
          <w:rFonts w:eastAsia="Times New Roman"/>
        </w:rPr>
        <w:t xml:space="preserve"> </w:t>
      </w:r>
      <w:r>
        <w:rPr/>
        <w:t xml:space="preserve">Вначале я снова напомнил девушкам, что нападающий обычно стремится сломать их, так называемую, зону психологического комфорта. Стремится приблизиться к ним и напугать их. Парализовать их страхом. В этой ситуации очень важно не застопориться. И для начала хорошо было бы научиться делать правильный выдох. Если вы продолжаете дышать, вам проще себя защитить. А для этого, когда вам будет очень страшно, научитесь что-нибудь говорить в ответ: </w:t>
      </w:r>
    </w:p>
    <w:p>
      <w:pPr>
        <w:pStyle w:val="Normal"/>
        <w:ind w:left="720" w:hanging="0"/>
        <w:rPr/>
      </w:pPr>
      <w:r>
        <w:rPr/>
        <w:t>  </w:t>
      </w:r>
      <w:r>
        <w:rPr/>
        <w:t xml:space="preserve">-- Да, очень страшно, но мне некогда. </w:t>
      </w:r>
    </w:p>
    <w:p>
      <w:pPr>
        <w:pStyle w:val="Normal"/>
        <w:ind w:left="720" w:hanging="0"/>
        <w:rPr/>
      </w:pPr>
      <w:r>
        <w:rPr/>
        <w:t>  </w:t>
      </w:r>
      <w:r>
        <w:rPr/>
        <w:t xml:space="preserve">-- Извините, я очень спешу, давайте обсудим это позднее. </w:t>
      </w:r>
    </w:p>
    <w:p>
      <w:pPr>
        <w:pStyle w:val="Normal"/>
        <w:ind w:left="720" w:hanging="0"/>
        <w:rPr/>
      </w:pPr>
      <w:r>
        <w:rPr/>
        <w:t>  </w:t>
      </w:r>
      <w:r>
        <w:rPr/>
        <w:t xml:space="preserve">-- Вот мой номер телефона (как правило: 123-45-67). Позвоните мне завтра. </w:t>
      </w:r>
    </w:p>
    <w:p>
      <w:pPr>
        <w:pStyle w:val="Normal"/>
        <w:ind w:left="720" w:hanging="0"/>
        <w:rPr/>
      </w:pPr>
      <w:r>
        <w:rPr/>
        <w:t>  </w:t>
      </w:r>
      <w:r>
        <w:rPr>
          <w:rFonts w:eastAsia="Times New Roman"/>
        </w:rPr>
        <w:t xml:space="preserve"> </w:t>
      </w:r>
      <w:r>
        <w:rPr/>
        <w:t xml:space="preserve">Пока нет явной угрозы нападения, не так важно, что вы скажете. Главное, чтобы ваши слова не превращались в диалог. Переговорить преступника вам не удастся. Не пытайтесь напугать нападающего. Напуганный преступник и напуганная вы - можете оказаться совершенно непредсказуемой и взрывоопасной смесью. Не грубите. Старайтесь быть спокойной и корректной. Помните, что грамотно построенный разговор в такой ситуации может быть эффективнее любых приемов самообороны. </w:t>
      </w:r>
    </w:p>
    <w:p>
      <w:pPr>
        <w:pStyle w:val="Normal"/>
        <w:ind w:left="720" w:hanging="0"/>
        <w:rPr/>
      </w:pPr>
      <w:r>
        <w:rPr/>
        <w:t>  </w:t>
      </w:r>
      <w:r>
        <w:rPr>
          <w:rFonts w:eastAsia="Times New Roman"/>
        </w:rPr>
        <w:t xml:space="preserve"> </w:t>
      </w:r>
      <w:r>
        <w:rPr/>
        <w:t xml:space="preserve">В случае же явной опасности, можно тоже что-то говорить. Но лучше говорить про себя. Пусть ваш мозг работает. И обязательно постарайтесь в момент нападения на вас что-то крикнуть в ответ. (Позднее в Москве в своей школе самообороны для женщин Сергей будет приучать своих учениц во время проведения атаки произносить два слова: "Бон шанс". Желать противнику удачи. На французском языке). Этот крик поможет вам ошеломить вашего противника. К тому же, поможет провести удар более эффективно. Провести удар по ближайшей болевой точке любой свободной ударной поверхностью. </w:t>
      </w:r>
    </w:p>
    <w:p>
      <w:pPr>
        <w:pStyle w:val="Normal"/>
        <w:ind w:left="720" w:hanging="0"/>
        <w:rPr/>
      </w:pPr>
      <w:r>
        <w:rPr/>
        <w:t>  </w:t>
      </w:r>
      <w:r>
        <w:rPr>
          <w:rFonts w:eastAsia="Times New Roman"/>
        </w:rPr>
        <w:t xml:space="preserve"> </w:t>
      </w:r>
      <w:r>
        <w:rPr/>
        <w:t xml:space="preserve">Не запоминайте приемов. В сложной ситуации самые эффективные приемы почему-то моментально улетучиваются из вашей головы. Помните о любимой древнекитайскими стратегами Чань-шанской змее: "Когда её ударяют по голове, она бьет хвостом. Когда ударяют по хвосту, она бьет головой. Когда бьют по середине, она ударяет головой и хвостом одновременно". Поэтому бейте любой свободной ударной поверхностью по ближайшей болевой точке. Бейте от души и по кратчайшей траектории. После этого проводите добивающий удар. Он позволит вам получить немного свободного времени, чтобы отойти от нападающего на безопасное расстояние или позвать кого-нибудь на помощь. Всё очень просто: слово, дело (удар по болевой точке) и добивающий удар. </w:t>
      </w:r>
    </w:p>
    <w:p>
      <w:pPr>
        <w:pStyle w:val="Normal"/>
        <w:ind w:left="720" w:hanging="0"/>
        <w:rPr/>
      </w:pPr>
      <w:r>
        <w:rPr/>
        <w:t>  </w:t>
      </w:r>
      <w:r>
        <w:rPr>
          <w:rFonts w:eastAsia="Times New Roman"/>
        </w:rPr>
        <w:t xml:space="preserve"> </w:t>
      </w:r>
      <w:r>
        <w:rPr/>
        <w:t xml:space="preserve">После разминки и отработки приемов освобождения от захватов, я закрепил на гимнастической стенке несколько стандартных листов бумаги. Напротив каждой из девушек. На высоте примерно полутора метров - метра семидесяти. А перед ними разложил несколько вполне обычных предметов. Ключи, зажигалки, монеты в двадцать злотых образца тысяча девятьсот восемьдесят шестого года. Упражнение было совсем не сложным. С расстояния в пять шагов нужно было попасть ими в лист бумаги. Это было совсем не трудно. </w:t>
      </w:r>
    </w:p>
    <w:p>
      <w:pPr>
        <w:pStyle w:val="Normal"/>
        <w:ind w:left="720" w:hanging="0"/>
        <w:rPr/>
      </w:pPr>
      <w:r>
        <w:rPr/>
        <w:t>  </w:t>
      </w:r>
      <w:r>
        <w:rPr>
          <w:rFonts w:eastAsia="Times New Roman"/>
        </w:rPr>
        <w:t xml:space="preserve"> </w:t>
      </w:r>
      <w:r>
        <w:rPr/>
        <w:t xml:space="preserve">Я знал, что в течение двух-трех недель девушки этому научатся. Поэтому сразу же показал и второе упражнение. После того, как они научатся попадать в лист бумаги, им необходимо было научиться пробивать этот лист монеткой или ключами. А третье упражнение заключалось в том, что вместо листа бумаги вывешивался лист газеты, сложенный вчетверо. Получался габарит того же размера, но пробить газету было уже немного сложнее. </w:t>
      </w:r>
    </w:p>
    <w:p>
      <w:pPr>
        <w:pStyle w:val="Normal"/>
        <w:ind w:left="720" w:hanging="0"/>
        <w:rPr/>
      </w:pPr>
      <w:r>
        <w:rPr/>
        <w:t>  </w:t>
      </w:r>
      <w:r>
        <w:rPr>
          <w:rFonts w:eastAsia="Times New Roman"/>
        </w:rPr>
        <w:t xml:space="preserve"> </w:t>
      </w:r>
      <w:r>
        <w:rPr/>
        <w:t xml:space="preserve">Стандартный лист обозначал голову нападавшего. Монетка или ключи в руках тренированного человека позволяли на шесть-восемь секунд отключить его. А значит, давали вам возможность для проведения дальнейших действий. Или отхода. Монетка или ключи в руках специалиста могли отключить нападавшего навсегда. В любом случае, они давали вам шанс на спасение. И не воспользоваться этим шансом было бы глупо. </w:t>
      </w:r>
    </w:p>
    <w:p>
      <w:pPr>
        <w:pStyle w:val="Normal"/>
        <w:ind w:left="720" w:hanging="0"/>
        <w:rPr/>
      </w:pPr>
      <w:r>
        <w:rPr/>
        <w:t>  </w:t>
      </w:r>
      <w:r>
        <w:rPr>
          <w:rFonts w:eastAsia="Times New Roman"/>
        </w:rPr>
        <w:t xml:space="preserve"> </w:t>
      </w:r>
      <w:r>
        <w:rPr/>
        <w:t xml:space="preserve">Конечно, некоторые вещи делаются экспромтом. Но хороший экспромт, как известно, это заранее подготовленный экспромт. Поэтому некоторые вещи все-таки необходимо отрабатывать заранее. И около получаса девушки старательно бросали ключи, зажигалки, монеты в сторону своих мишеней. Сегодня перед ними не ставилась задача попадать в листы бумаги. Они должны были просто почувствовать это движение. И немного размять кисти рук. </w:t>
      </w:r>
    </w:p>
    <w:p>
      <w:pPr>
        <w:pStyle w:val="Normal"/>
        <w:ind w:left="720" w:hanging="0"/>
        <w:rPr/>
      </w:pPr>
      <w:r>
        <w:rPr/>
        <w:t>  </w:t>
      </w:r>
      <w:r>
        <w:rPr>
          <w:rFonts w:eastAsia="Times New Roman"/>
        </w:rPr>
        <w:t xml:space="preserve"> </w:t>
      </w:r>
      <w:r>
        <w:rPr/>
        <w:t xml:space="preserve">Затем мы отработали несколько приемов самозащиты с сумочкой. Пока девушки от души молотили ими манекены, я стоял в сторонке, и наблюдал за ними. Теперь мне было приятно смотреть не только на Анусю, но и на её учениц. </w:t>
      </w:r>
    </w:p>
    <w:p>
      <w:pPr>
        <w:pStyle w:val="Normal"/>
        <w:ind w:left="720" w:hanging="0"/>
        <w:rPr/>
      </w:pPr>
      <w:r>
        <w:rPr/>
        <w:t>  </w:t>
      </w:r>
      <w:r>
        <w:rPr>
          <w:rFonts w:eastAsia="Times New Roman"/>
        </w:rPr>
        <w:t xml:space="preserve"> </w:t>
      </w:r>
      <w:r>
        <w:rPr/>
        <w:t xml:space="preserve">В этот момент я понял одну простую истину. Городские власти Вроцлава со своей обязательной программой самозащиты для женщин подтолкнули меня к ней. Я понял, что девушки должны обязательно изучать эти приемы. Пригодятся они или нет. Эти тренировки превращаются в хорошую школу общения, где девушки знакомятся и разговаривают друг с другом. Занимаются спортом и укрепляют свое здоровье. А после этого их друзья и мужья встречают их у входа в спортзал. Они едут в кино или кафе. Домой или к друзьям. Занимаются любовью или просто разговаривают друг с другом. Но им интересно быть вместе. И хорошо быть рядом. </w:t>
      </w:r>
    </w:p>
    <w:p>
      <w:pPr>
        <w:pStyle w:val="Normal"/>
        <w:ind w:left="720" w:hanging="0"/>
        <w:rPr/>
      </w:pPr>
      <w:r>
        <w:rPr/>
        <w:t>  </w:t>
      </w:r>
      <w:r>
        <w:rPr>
          <w:rFonts w:eastAsia="Times New Roman"/>
        </w:rPr>
        <w:t xml:space="preserve"> </w:t>
      </w:r>
      <w:r>
        <w:rPr/>
        <w:t xml:space="preserve">А еще я понял, что безопасность любой девушки в первую очередь зависит не только от того, знает ли она приемы самообороны или нет. И умеет ими пользоваться или нет. Этого явно недостаточно! Потому что безопасность не может быть индивидуальной. Она коллективна. Вы не должны быть одни. Вас должны любить и встречать после работы. В лифте вы должны быть рядом с любимым, а не с незнакомым вам человеком. И любимый должен дарить вам не только цветы и подарки, но и чувство безопасности и надежности. Всегда и во всем. Только тогда можно будет считать, что курсы самообороны достигли поставленной цели. Чему-то вас научили. И что-то подарили вам в этой жизни. Что-то очень важное. Научили вас не только любить самих себя, но и тех, кто находится рядом с вами. Беречь их и заботиться о них. Чтобы они заботились о вас. И никогда не лениться любить друг друга.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b/>
          <w:bCs/>
        </w:rPr>
        <w:t>Эпилог</w:t>
      </w:r>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За разговором ночь пролетела совсем незаметно. Мы допили с Сергеем его сливовое вино. Но самое печальное было не в этом. Пришло время прощаться. За окном вставало солнце. Начинался новый день. Он приносил новые заботы и проблемы. Нам пора было собираться на работу. Сергей уезжал в свой оздоровительный центр на 1-ю Тверскую-Ямскую улицу. А я к себе в свой массажный кабинет. </w:t>
      </w:r>
    </w:p>
    <w:p>
      <w:pPr>
        <w:pStyle w:val="Normal"/>
        <w:ind w:left="720" w:hanging="0"/>
        <w:rPr/>
      </w:pPr>
      <w:r>
        <w:rPr/>
        <w:t>  </w:t>
      </w:r>
      <w:r>
        <w:rPr>
          <w:rFonts w:eastAsia="Times New Roman"/>
        </w:rPr>
        <w:t xml:space="preserve"> </w:t>
      </w:r>
      <w:r>
        <w:rPr/>
        <w:t xml:space="preserve">Я проводил его вниз к подъезду. Сергей подошел к новенькому серебристому фольксвагену Пассату, подарку одной из своих пациенток. Пока он прогревал двигатель, я задал ему вопрос, который не давал мне покоя. </w:t>
      </w:r>
    </w:p>
    <w:p>
      <w:pPr>
        <w:pStyle w:val="Normal"/>
        <w:ind w:left="720" w:hanging="0"/>
        <w:rPr/>
      </w:pPr>
      <w:r>
        <w:rPr/>
        <w:t>  </w:t>
      </w:r>
      <w:r>
        <w:rPr/>
        <w:t xml:space="preserve">-- Сереж, а что стало с Оборотнем? </w:t>
      </w:r>
    </w:p>
    <w:p>
      <w:pPr>
        <w:pStyle w:val="Normal"/>
        <w:ind w:left="720" w:hanging="0"/>
        <w:rPr/>
      </w:pPr>
      <w:r>
        <w:rPr/>
        <w:t>  </w:t>
      </w:r>
      <w:r>
        <w:rPr/>
        <w:t xml:space="preserve">-- С Оборотнем? Ничего. Он умер. В тот день, когда мы впервые с ним встретились в небольшом кафе у кинотеатра, я провел "смертельное касание". На тот случай, если он снова ускользнет от нас. После этой встречи жить ему оставались считанные дни. Но я знал, что это было не правильно. Он не мог умереть своей смертью по какой-нибудь вполне естественной причине. От острой почечной недостаточности или сердечного приступа. Это было не правильно. И не справедливо. Перед памятью погибших и живых. Перед памятью тех, кто получал его "похоронки". Перед нашей совестью. </w:t>
      </w:r>
    </w:p>
    <w:p>
      <w:pPr>
        <w:pStyle w:val="Normal"/>
        <w:ind w:left="720" w:hanging="0"/>
        <w:rPr/>
      </w:pPr>
      <w:r>
        <w:rPr/>
        <w:t>  </w:t>
      </w:r>
      <w:r>
        <w:rPr>
          <w:rFonts w:eastAsia="Times New Roman"/>
        </w:rPr>
        <w:t xml:space="preserve"> </w:t>
      </w:r>
      <w:r>
        <w:rPr/>
        <w:t xml:space="preserve">Он должен был умереть через несколько дней после моего отъезда из Польши. Тогда бы на меня не пало ни малейшего подозрения в его гибели. Такой приказ был мне отдан. Я его нарушил... </w:t>
      </w:r>
    </w:p>
    <w:p>
      <w:pPr>
        <w:pStyle w:val="Normal"/>
        <w:ind w:left="720" w:hanging="0"/>
        <w:rPr/>
      </w:pPr>
      <w:r>
        <w:rPr/>
        <w:t>  </w:t>
      </w:r>
      <w:r>
        <w:rPr>
          <w:rFonts w:eastAsia="Times New Roman"/>
        </w:rPr>
        <w:t xml:space="preserve"> </w:t>
      </w:r>
      <w:r>
        <w:rPr/>
        <w:t xml:space="preserve">Сергей рассказал, что на чердаке Анусиного дома, еще в первые дни своего пребывания у неё, он нашел две стальные вязальные спицы. Однажды вечером, когда Ануся сладко спала, он вышел погулять. Одну из спиц он выбросил в темные воды Одры. Вторую положил в карман своей куртки. Он знал, что примерно в это время Оборотень провожает свою девушку из дома до такси. После очередного вечера любви. И после того, как такси отъехало, он подошел к тому, кто когда-то давным-давно был человеком. </w:t>
      </w:r>
    </w:p>
    <w:p>
      <w:pPr>
        <w:pStyle w:val="Normal"/>
        <w:ind w:left="720" w:hanging="0"/>
        <w:rPr/>
      </w:pPr>
      <w:r>
        <w:rPr/>
        <w:t>  </w:t>
      </w:r>
      <w:r>
        <w:rPr>
          <w:rFonts w:eastAsia="Times New Roman"/>
        </w:rPr>
        <w:t xml:space="preserve"> </w:t>
      </w:r>
      <w:r>
        <w:rPr/>
        <w:t xml:space="preserve">Это был, так называемый, "шаг тигра". Бесшумный и парализующий страхом. Он видел, как моментально сник Оборотень. И даже не видя его глаз, он догадался, что в них застыл ужас. И понимание неизбежного. Это был час расплаты. </w:t>
      </w:r>
    </w:p>
    <w:p>
      <w:pPr>
        <w:pStyle w:val="Normal"/>
        <w:ind w:left="720" w:hanging="0"/>
        <w:rPr/>
      </w:pPr>
      <w:r>
        <w:rPr/>
        <w:t>  </w:t>
      </w:r>
      <w:r>
        <w:rPr>
          <w:rFonts w:eastAsia="Times New Roman"/>
        </w:rPr>
        <w:t xml:space="preserve"> </w:t>
      </w:r>
      <w:r>
        <w:rPr/>
        <w:t xml:space="preserve">Спица легко прошла между ребер. Точно в сердце. Сергей мог выбрать и другое оружие. Он сам был оружием. Но стальная спица была визитной карточкой воздушно-десантных войск. И советского спецназа (какой спецназовец не любит вязать и вышивать крестиком?!). Это было оружие возмездия. Он помог присесть Оборотню на ближайшую скамейку. Тот жил еще несколько минут. Сергей не стал дожидаться его агонии. Он знал, что она неизбежна. Он наклонился к самому уху Оборотня и чуть слышно произнёс несколько слов: </w:t>
      </w:r>
    </w:p>
    <w:p>
      <w:pPr>
        <w:pStyle w:val="Normal"/>
        <w:ind w:left="720" w:hanging="0"/>
        <w:rPr/>
      </w:pPr>
      <w:r>
        <w:rPr/>
        <w:t>  </w:t>
      </w:r>
      <w:r>
        <w:rPr/>
        <w:t xml:space="preserve">-- Вахид просил передать привет. Будьте прокляты. </w:t>
      </w:r>
    </w:p>
    <w:p>
      <w:pPr>
        <w:pStyle w:val="Normal"/>
        <w:ind w:left="720" w:hanging="0"/>
        <w:rPr/>
      </w:pPr>
      <w:r>
        <w:rPr/>
        <w:t>  </w:t>
      </w:r>
      <w:r>
        <w:rPr>
          <w:rFonts w:eastAsia="Times New Roman"/>
        </w:rPr>
        <w:t xml:space="preserve"> </w:t>
      </w:r>
      <w:r>
        <w:rPr/>
        <w:t xml:space="preserve">Вахид был начальником ХАД, афганской госбезопасности провинции Парван. Это его разведчиков выдал Оборотень духам. Это его ребят он собственноручно и жестоко казнил. Сергей в последний раз посмотрел в глаза Оборотню. Тот продолжал дышать. И зрачки его глаз становились все шире и шире. </w:t>
      </w:r>
    </w:p>
    <w:p>
      <w:pPr>
        <w:pStyle w:val="Normal"/>
        <w:ind w:left="720" w:hanging="0"/>
        <w:rPr/>
      </w:pPr>
      <w:r>
        <w:rPr/>
        <w:t>  </w:t>
      </w:r>
      <w:r>
        <w:rPr>
          <w:rFonts w:eastAsia="Times New Roman"/>
        </w:rPr>
        <w:t xml:space="preserve"> </w:t>
      </w:r>
      <w:r>
        <w:rPr/>
        <w:t xml:space="preserve">Сергей возвращался обратно вдоль набережной Одры. Несколько минут он простоял у парапета. Долго смотрел, как плещутся о гранитную набережную её темные воды. В её водах нашла свой приют и вторая вязальная спица. </w:t>
      </w:r>
    </w:p>
    <w:p>
      <w:pPr>
        <w:pStyle w:val="Normal"/>
        <w:ind w:left="720" w:hanging="0"/>
        <w:rPr/>
      </w:pPr>
      <w:r>
        <w:rPr/>
        <w:t>  </w:t>
      </w:r>
      <w:r>
        <w:rPr>
          <w:rFonts w:eastAsia="Times New Roman"/>
        </w:rPr>
        <w:t xml:space="preserve"> </w:t>
      </w:r>
      <w:r>
        <w:rPr/>
        <w:t xml:space="preserve">Где-то высоко в небе продолжали ярко гореть звезды Млечного пути. Они смотрели свысока на землю, на людей. Холодные и безучастные к их проблемам и заботам. Звезды отражались в воде. И исчезали в волнах. Через несколько минут в небе должна была появиться луна. Жизнь продолжалась. И значит, нужно было жить дальше. Сергей в последний раз посмотрел на воду. А затем направился в сторону улицы Зегадловича. К дому пани Ануси.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tofwar.ru/" TargetMode="External"/><Relationship Id="rId4" Type="http://schemas.openxmlformats.org/officeDocument/2006/relationships/hyperlink" Target="http://artofwar.ru/k/karcew_a_i/" TargetMode="External"/><Relationship Id="rId5" Type="http://schemas.openxmlformats.org/officeDocument/2006/relationships/hyperlink" Target="http://artofwar.ru/cgi-bin/login" TargetMode="External"/><Relationship Id="rId6" Type="http://schemas.openxmlformats.org/officeDocument/2006/relationships/hyperlink" Target="http://artofwar.ru/rating/comment/" TargetMode="External"/><Relationship Id="rId7" Type="http://schemas.openxmlformats.org/officeDocument/2006/relationships/hyperlink" Target="http://artofwar.ru/long.shtml" TargetMode="External"/><Relationship Id="rId8" Type="http://schemas.openxmlformats.org/officeDocument/2006/relationships/hyperlink" Target="http://artofwar.ru/e/english/" TargetMode="External"/><Relationship Id="rId9" Type="http://schemas.openxmlformats.org/officeDocument/2006/relationships/hyperlink" Target="http://artofwar.ru/i/info/" TargetMode="External"/><Relationship Id="rId10" Type="http://schemas.openxmlformats.org/officeDocument/2006/relationships/hyperlink" Target="http://artofwar.ru/cgi-bin/seek" TargetMode="External"/><Relationship Id="rId11" Type="http://schemas.openxmlformats.org/officeDocument/2006/relationships/hyperlink" Target="http://artofwar.ru/rating/expert/"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0:29:00Z</dcterms:created>
  <dc:creator>Владимир Сухомлин</dc:creator>
  <dc:description/>
  <cp:keywords/>
  <dc:language>en-US</dc:language>
  <cp:lastModifiedBy>Владимир Сухомлин</cp:lastModifiedBy>
  <dcterms:modified xsi:type="dcterms:W3CDTF">2009-09-12T20:31:00Z</dcterms:modified>
  <cp:revision>1</cp:revision>
  <dc:subject/>
  <dc:title> </dc:title>
</cp:coreProperties>
</file>