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0mb04"/>
        <w:rPr/>
      </w:pPr>
      <w:r>
        <w:rPr>
          <w:rStyle w:val="B"/>
        </w:rPr>
        <w:t>14.10.2010 18:22</w:t>
      </w:r>
      <w:r>
        <w:rPr/>
        <w:t xml:space="preserve"> —</w:t>
      </w:r>
    </w:p>
    <w:p>
      <w:pPr>
        <w:pStyle w:val="Heading3"/>
        <w:spacing w:before="0" w:after="48"/>
        <w:rPr/>
      </w:pPr>
      <w:r>
        <w:rPr/>
        <w:t>Навальный создает проект по борьбе с коррупцией на гостендерах в IT-сфере</w:t>
      </w:r>
    </w:p>
    <w:p>
      <w:pPr>
        <w:pStyle w:val="Mb12"/>
        <w:rPr/>
      </w:pPr>
      <w:r>
        <w:rPr/>
        <w:t>Блогер Алексей Навальный собирает «особо умных яйцеголовых очкариков» для проекта по отмене подозрительных тендеров в IT-сфере, проводимых госорганами, в том числе Минэкономразвития, Минздравсоцразвития и Минобрнауки.</w:t>
        <w:br/>
        <w:t>Навальный разместил в своем блоге информацию о многих тендерах, указывая на завышенную стоимость проектов и заниженные сроки их выполнения. Он призывает читателей своего дневника помочь ему составить жалобы в ФАС, поясняя, что не имеет соответствующего образования для написания экспертного заключения, которое прилагается к жалобе, и ему необходимы заключения людей с IT-образованием, где будут объяснения, почему «почему конкурс липовый».</w:t>
        <w:br/>
        <w:t>«Вы должны приделать к нашей тыкательной палке отличный острый гвоздь», - призывает IT-специалистов Алексей Навальный.</w:t>
        <w:br/>
        <w:t xml:space="preserve">Ранее блогер уже публиковал информацию о тендере, проводимом Минздравом и предполагавшем разработку социальной сети для врачей и пациентов стоимостью 55 млн рублей за 14 дней со дня подписания контракта. </w:t>
        <w:br/>
        <w:t xml:space="preserve">Пост вызвал </w:t>
      </w:r>
      <w:hyperlink r:id="rId2">
        <w:r>
          <w:rPr>
            <w:rStyle w:val="InternetLink"/>
            <w:b/>
            <w:bCs/>
          </w:rPr>
          <w:t>широкий резонанс в блогосфере и СМИ</w:t>
        </w:r>
      </w:hyperlink>
      <w:r>
        <w:rPr/>
        <w:t>, в результате тендер был отменен, а ответственный за проведение тендера начальник департамента информатизации Минздравсоцразвития Олег Симаков был уволен с работы «по собственному желанию.</w:t>
        <w:br/>
        <w:t xml:space="preserve">Сейчас Алексей нашел </w:t>
      </w:r>
      <w:hyperlink r:id="rId3" w:tgtFrame="_blank">
        <w:r>
          <w:rPr>
            <w:rStyle w:val="InternetLink"/>
            <w:b/>
            <w:bCs/>
          </w:rPr>
          <w:t>массу аналогичных тендеров</w:t>
        </w:r>
      </w:hyperlink>
      <w:r>
        <w:rPr/>
        <w:t xml:space="preserve">. </w:t>
        <w:br/>
        <w:t xml:space="preserve">Конкурс, объявленный Минобрнауки, на «создание системы подготовки высококвалифицированных кадров в области суперкомпьютерных технологий и специализированного программного обеспечения» на сумму 60 млн рублей, который победитель обязуется выполнить в срок не более одного месяца с момента подписания контракта. </w:t>
        <w:br/>
        <w:t>Также в блоге опубликована информация о тендере Минэкономразвития на «создание распределенной автоматизированной информационной системы поддержки малого и среднего предпринимательства» стоимостью 27 млн рублей и сроком выполнения работ от 10 до 12 дней на первый этап и от 15 до 25 дней на втор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/>
      <w:outlineLvl w:val="2"/>
    </w:pPr>
    <w:rPr>
      <w:rFonts w:ascii="Arial" w:hAnsi="Arial" w:cs="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B">
    <w:name w:val="b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b12">
    <w:name w:val="mb12"/>
    <w:basedOn w:val="Normal"/>
    <w:qFormat/>
    <w:pPr>
      <w:spacing w:before="0" w:after="288"/>
    </w:pPr>
    <w:rPr>
      <w:rFonts w:ascii="Arial" w:hAnsi="Arial" w:cs="Arial"/>
      <w:sz w:val="19"/>
      <w:szCs w:val="19"/>
    </w:rPr>
  </w:style>
  <w:style w:type="paragraph" w:styleId="Cap0mb04">
    <w:name w:val="cap0 mb04"/>
    <w:basedOn w:val="Normal"/>
    <w:qFormat/>
    <w:pPr/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a.ru/business/2010/10/11/3427525.shtml" TargetMode="External"/><Relationship Id="rId3" Type="http://schemas.openxmlformats.org/officeDocument/2006/relationships/hyperlink" Target="http://navalny.livejournal.com/51409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41:00Z</dcterms:created>
  <dc:creator>Vladimir Parfenov</dc:creator>
  <dc:description/>
  <cp:keywords/>
  <dc:language>en-US</dc:language>
  <cp:lastModifiedBy>Vladimir Parfenov</cp:lastModifiedBy>
  <dcterms:modified xsi:type="dcterms:W3CDTF">2010-10-14T15:42:00Z</dcterms:modified>
  <cp:revision>1</cp:revision>
  <dc:subject/>
  <dc:title>14</dc:title>
</cp:coreProperties>
</file>